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u w:val="none"/>
              <w:b/>
              <w:szCs w:val="28"/>
              <w:rFonts w:cs="Times New Roman" w:ascii="Times New Roman" w:hAnsi="Times New Roman"/>
              <w:color w:val="000000"/>
              <w:lang w:val="en-US" w:eastAsia="en-US"/>
            </w:rPr>
            <w:instrText xml:space="preserve"> TOC \o "1-3" \h \z \u </w:instrText>
          </w:r>
          <w:r>
            <w:rPr>
              <w:rStyle w:val="IndexLink"/>
              <w:sz w:val="28"/>
              <w:u w:val="none"/>
              <w:b/>
              <w:szCs w:val="28"/>
              <w:rFonts w:cs="Times New Roman" w:ascii="Times New Roman" w:hAnsi="Times New Roman"/>
              <w:color w:val="000000"/>
              <w:lang w:val="en-US" w:eastAsia="en-US"/>
            </w:rPr>
            <w:fldChar w:fldCharType="separate"/>
          </w:r>
          <w:hyperlink w:anchor="__RefHeading___Toc371850332">
            <w:r>
              <w:rPr>
                <w:rStyle w:val="IndexLink"/>
                <w:rFonts w:cs="Times New Roman" w:ascii="Times New Roman" w:hAnsi="Times New Roman"/>
                <w:b/>
                <w:color w:val="000000"/>
                <w:sz w:val="28"/>
                <w:szCs w:val="28"/>
                <w:u w:val="none"/>
                <w:lang w:val="en-US" w:eastAsia="en-US"/>
              </w:rPr>
              <w:t>Введение</w:t>
            </w:r>
            <w:r>
              <w:rPr>
                <w:rStyle w:val="IndexLink"/>
                <w:rFonts w:cs="Times New Roman" w:ascii="Times New Roman" w:hAnsi="Times New Roman"/>
                <w:b/>
                <w:sz w:val="28"/>
                <w:szCs w:val="28"/>
                <w:lang w:val="en-US" w:eastAsia="en-US"/>
              </w:rPr>
              <w:tab/>
              <w:t>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3">
            <w:r>
              <w:rPr>
                <w:rStyle w:val="IndexLink"/>
                <w:rFonts w:cs="Times New Roman" w:ascii="Times New Roman" w:hAnsi="Times New Roman"/>
                <w:color w:val="000000"/>
                <w:sz w:val="28"/>
                <w:szCs w:val="28"/>
                <w:u w:val="none"/>
                <w:lang w:val="en-US" w:eastAsia="en-US"/>
              </w:rPr>
              <w:t>1. Организационно-правовое обеспечение управления многоквартирными домами</w:t>
            </w:r>
            <w:r>
              <w:rPr>
                <w:rStyle w:val="IndexLink"/>
                <w:rFonts w:cs="Times New Roman" w:ascii="Times New Roman" w:hAnsi="Times New Roman"/>
                <w:sz w:val="28"/>
                <w:szCs w:val="28"/>
                <w:lang w:val="en-US" w:eastAsia="en-US"/>
              </w:rPr>
              <w:tab/>
              <w:t>10</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4">
            <w:r>
              <w:rPr>
                <w:rStyle w:val="IndexLink"/>
                <w:rFonts w:cs="Times New Roman" w:ascii="Times New Roman" w:hAnsi="Times New Roman"/>
                <w:color w:val="000000"/>
                <w:sz w:val="28"/>
                <w:szCs w:val="28"/>
                <w:u w:val="none"/>
                <w:lang w:val="en-US" w:eastAsia="en-US"/>
              </w:rPr>
              <w:t>1.1 Многоквартирный дом как объект управления</w:t>
            </w:r>
            <w:r>
              <w:rPr>
                <w:rStyle w:val="IndexLink"/>
                <w:rFonts w:cs="Times New Roman" w:ascii="Times New Roman" w:hAnsi="Times New Roman"/>
                <w:sz w:val="28"/>
                <w:szCs w:val="28"/>
                <w:lang w:val="en-US" w:eastAsia="en-US"/>
              </w:rPr>
              <w:tab/>
              <w:t>10</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5">
            <w:r>
              <w:rPr>
                <w:rStyle w:val="IndexLink"/>
                <w:rFonts w:cs="Times New Roman" w:ascii="Times New Roman" w:hAnsi="Times New Roman"/>
                <w:color w:val="000000"/>
                <w:sz w:val="28"/>
                <w:szCs w:val="28"/>
                <w:u w:val="none"/>
                <w:lang w:val="en-US" w:eastAsia="en-US"/>
              </w:rPr>
              <w:t>1.2 Развитие правового регулирования управления многоквартирными домами в России</w:t>
            </w:r>
            <w:r>
              <w:rPr>
                <w:rStyle w:val="IndexLink"/>
                <w:rFonts w:cs="Times New Roman" w:ascii="Times New Roman" w:hAnsi="Times New Roman"/>
                <w:sz w:val="28"/>
                <w:szCs w:val="28"/>
                <w:lang w:val="en-US" w:eastAsia="en-US"/>
              </w:rPr>
              <w:tab/>
              <w:t>33</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6">
            <w:r>
              <w:rPr>
                <w:rStyle w:val="IndexLink"/>
                <w:rFonts w:cs="Times New Roman" w:ascii="Times New Roman" w:hAnsi="Times New Roman"/>
                <w:color w:val="000000"/>
                <w:sz w:val="28"/>
                <w:szCs w:val="28"/>
                <w:u w:val="none"/>
                <w:lang w:val="en-US" w:eastAsia="en-US"/>
              </w:rPr>
              <w:t>1.3 Зарубежный опыт управления</w:t>
              <w:softHyphen/>
              <w:t xml:space="preserve"> жилыми помещениями   в   многоквартирных   домах   и предоставления коммунальных</w:t>
            </w:r>
            <w:r>
              <w:rPr>
                <w:rStyle w:val="IndexLink"/>
                <w:rFonts w:cs="Times New Roman" w:ascii="Times New Roman" w:hAnsi="Times New Roman"/>
                <w:sz w:val="28"/>
                <w:szCs w:val="28"/>
                <w:lang w:val="en-US" w:eastAsia="en-US"/>
              </w:rPr>
              <w:tab/>
              <w:t>45</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7">
            <w:r>
              <w:rPr>
                <w:rStyle w:val="IndexLink"/>
                <w:rFonts w:cs="Times New Roman" w:ascii="Times New Roman" w:hAnsi="Times New Roman"/>
                <w:color w:val="000000"/>
                <w:sz w:val="28"/>
                <w:szCs w:val="28"/>
                <w:u w:val="none"/>
                <w:lang w:val="en-US" w:eastAsia="en-US"/>
              </w:rPr>
              <w:t>услуг</w:t>
            </w:r>
            <w:r>
              <w:rPr>
                <w:rStyle w:val="IndexLink"/>
                <w:rFonts w:cs="Times New Roman" w:ascii="Times New Roman" w:hAnsi="Times New Roman"/>
                <w:sz w:val="28"/>
                <w:szCs w:val="28"/>
                <w:lang w:val="en-US" w:eastAsia="en-US"/>
              </w:rPr>
              <w:tab/>
              <w:t>45</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8">
            <w:r>
              <w:rPr>
                <w:rStyle w:val="IndexLink"/>
                <w:rFonts w:cs="Times New Roman" w:ascii="Times New Roman" w:hAnsi="Times New Roman"/>
                <w:color w:val="000000"/>
                <w:sz w:val="28"/>
                <w:szCs w:val="28"/>
                <w:u w:val="none"/>
                <w:lang w:val="en-US" w:eastAsia="en-US"/>
              </w:rPr>
              <w:t>2. Система управления многоквартирными домами в г.Москве</w:t>
            </w:r>
            <w:r>
              <w:rPr>
                <w:rStyle w:val="IndexLink"/>
                <w:rFonts w:cs="Times New Roman" w:ascii="Times New Roman" w:hAnsi="Times New Roman"/>
                <w:sz w:val="28"/>
                <w:szCs w:val="28"/>
                <w:lang w:val="en-US" w:eastAsia="en-US"/>
              </w:rPr>
              <w:tab/>
              <w:t>5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9">
            <w:r>
              <w:rPr>
                <w:rStyle w:val="IndexLink"/>
                <w:rFonts w:cs="Times New Roman" w:ascii="Times New Roman" w:hAnsi="Times New Roman"/>
                <w:color w:val="000000"/>
                <w:sz w:val="28"/>
                <w:szCs w:val="28"/>
                <w:u w:val="none"/>
                <w:lang w:val="en-US" w:eastAsia="en-US"/>
              </w:rPr>
              <w:t>2.1 Особенности управления жилищным фондом в г.Москве</w:t>
            </w:r>
            <w:r>
              <w:rPr>
                <w:rStyle w:val="IndexLink"/>
                <w:rFonts w:cs="Times New Roman" w:ascii="Times New Roman" w:hAnsi="Times New Roman"/>
                <w:sz w:val="28"/>
                <w:szCs w:val="28"/>
                <w:lang w:val="en-US" w:eastAsia="en-US"/>
              </w:rPr>
              <w:tab/>
              <w:t>5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0">
            <w:r>
              <w:rPr>
                <w:rStyle w:val="IndexLink"/>
                <w:rFonts w:cs="Times New Roman" w:ascii="Times New Roman" w:hAnsi="Times New Roman"/>
                <w:color w:val="000000"/>
                <w:sz w:val="28"/>
                <w:szCs w:val="28"/>
                <w:u w:val="none"/>
                <w:lang w:val="en-US" w:eastAsia="en-US"/>
              </w:rPr>
              <w:t>2.2 Правовое регулирование управления многоквартирными домами в Москве</w:t>
            </w:r>
            <w:r>
              <w:rPr>
                <w:rStyle w:val="IndexLink"/>
                <w:rFonts w:cs="Times New Roman" w:ascii="Times New Roman" w:hAnsi="Times New Roman"/>
                <w:sz w:val="28"/>
                <w:szCs w:val="28"/>
                <w:lang w:val="en-US" w:eastAsia="en-US"/>
              </w:rPr>
              <w:tab/>
              <w:t>73</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1">
            <w:r>
              <w:rPr>
                <w:rStyle w:val="IndexLink"/>
                <w:rFonts w:cs="Times New Roman" w:ascii="Times New Roman" w:hAnsi="Times New Roman"/>
                <w:color w:val="000000"/>
                <w:sz w:val="28"/>
                <w:szCs w:val="28"/>
                <w:u w:val="none"/>
                <w:lang w:val="en-US" w:eastAsia="en-US"/>
              </w:rPr>
              <w:t>2.3 Анализ рынка управления многоквартирными домами в Москве</w:t>
            </w:r>
            <w:r>
              <w:rPr>
                <w:rStyle w:val="IndexLink"/>
                <w:rFonts w:cs="Times New Roman" w:ascii="Times New Roman" w:hAnsi="Times New Roman"/>
                <w:sz w:val="28"/>
                <w:szCs w:val="28"/>
                <w:lang w:val="en-US" w:eastAsia="en-US"/>
              </w:rPr>
              <w:tab/>
              <w:t>7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2">
            <w:r>
              <w:rPr>
                <w:rStyle w:val="IndexLink"/>
                <w:rFonts w:cs="Times New Roman" w:ascii="Times New Roman" w:hAnsi="Times New Roman"/>
                <w:color w:val="000000"/>
                <w:sz w:val="28"/>
                <w:szCs w:val="28"/>
                <w:u w:val="none"/>
                <w:lang w:val="en-US" w:eastAsia="en-US"/>
              </w:rPr>
              <w:t>3. Формирование и развитие конкурентной среды в сфере управления многоквартирными домами в г.Москве</w:t>
            </w:r>
            <w:r>
              <w:rPr>
                <w:rStyle w:val="IndexLink"/>
                <w:rFonts w:cs="Times New Roman" w:ascii="Times New Roman" w:hAnsi="Times New Roman"/>
                <w:sz w:val="28"/>
                <w:szCs w:val="28"/>
                <w:lang w:val="en-US" w:eastAsia="en-US"/>
              </w:rPr>
              <w:tab/>
              <w:t>9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3">
            <w:r>
              <w:rPr>
                <w:rStyle w:val="IndexLink"/>
                <w:rFonts w:cs="Times New Roman" w:ascii="Times New Roman" w:hAnsi="Times New Roman"/>
                <w:color w:val="000000"/>
                <w:sz w:val="28"/>
                <w:szCs w:val="28"/>
                <w:u w:val="none"/>
                <w:lang w:val="en-US" w:eastAsia="en-US"/>
              </w:rPr>
              <w:t>3.1.Концепция по формированию и развитию  конкурентной среды в сфере управления многоквартирными домами в г. Москве</w:t>
            </w:r>
            <w:r>
              <w:rPr>
                <w:rStyle w:val="IndexLink"/>
                <w:rFonts w:cs="Times New Roman" w:ascii="Times New Roman" w:hAnsi="Times New Roman"/>
                <w:sz w:val="28"/>
                <w:szCs w:val="28"/>
                <w:lang w:val="en-US" w:eastAsia="en-US"/>
              </w:rPr>
              <w:tab/>
              <w:t>9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4">
            <w:r>
              <w:rPr>
                <w:rStyle w:val="IndexLink"/>
                <w:rFonts w:cs="Times New Roman" w:ascii="Times New Roman" w:hAnsi="Times New Roman"/>
                <w:color w:val="000000"/>
                <w:sz w:val="28"/>
                <w:szCs w:val="28"/>
                <w:u w:val="none"/>
                <w:lang w:val="en-US" w:eastAsia="en-US"/>
              </w:rPr>
              <w:t>3.2.Мероприятия по реализации предложенной Концепции</w:t>
            </w:r>
            <w:r>
              <w:rPr>
                <w:rStyle w:val="IndexLink"/>
                <w:rFonts w:cs="Times New Roman" w:ascii="Times New Roman" w:hAnsi="Times New Roman"/>
                <w:sz w:val="28"/>
                <w:szCs w:val="28"/>
                <w:lang w:val="en-US" w:eastAsia="en-US"/>
              </w:rPr>
              <w:tab/>
              <w:t>9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5">
            <w:r>
              <w:rPr>
                <w:rStyle w:val="IndexLink"/>
                <w:rFonts w:cs="Times New Roman" w:ascii="Times New Roman" w:hAnsi="Times New Roman"/>
                <w:color w:val="000000"/>
                <w:sz w:val="28"/>
                <w:szCs w:val="28"/>
                <w:u w:val="none"/>
                <w:lang w:val="en-US" w:eastAsia="en-US"/>
              </w:rPr>
              <w:t>3.3. Социальное экономическое обоснование предложенных мероприятий</w:t>
            </w:r>
            <w:r>
              <w:rPr>
                <w:rStyle w:val="IndexLink"/>
                <w:rFonts w:cs="Times New Roman" w:ascii="Times New Roman" w:hAnsi="Times New Roman"/>
                <w:sz w:val="28"/>
                <w:szCs w:val="28"/>
                <w:lang w:val="en-US" w:eastAsia="en-US"/>
              </w:rPr>
              <w:tab/>
              <w:t>121</w:t>
            </w:r>
          </w:hyperlink>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Заключение…………………………………………………………………. ….126</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8"/>
              <w:lang w:val="en-US" w:eastAsia="en-US"/>
            </w:rPr>
          </w:pPr>
          <w:hyperlink w:anchor="__RefHeading___Toc371850346">
            <w:r>
              <w:rPr>
                <w:rStyle w:val="IndexLink"/>
                <w:rFonts w:cs="Times New Roman" w:ascii="Times New Roman" w:hAnsi="Times New Roman"/>
                <w:color w:val="000000"/>
                <w:sz w:val="28"/>
                <w:szCs w:val="28"/>
                <w:u w:val="none"/>
                <w:lang w:val="en-US" w:eastAsia="en-US"/>
              </w:rPr>
              <w:t>Список использованной литературы и источников</w:t>
            </w:r>
            <w:r>
              <w:rPr>
                <w:rStyle w:val="IndexLink"/>
                <w:rFonts w:cs="Times New Roman" w:ascii="Times New Roman" w:hAnsi="Times New Roman"/>
                <w:sz w:val="28"/>
                <w:szCs w:val="28"/>
                <w:lang w:val="en-US" w:eastAsia="en-US"/>
              </w:rPr>
              <w:tab/>
              <w:t>129</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7">
            <w:r>
              <w:rPr>
                <w:rStyle w:val="IndexLink"/>
                <w:rFonts w:cs="Times New Roman" w:ascii="Times New Roman" w:hAnsi="Times New Roman"/>
                <w:color w:val="000000"/>
                <w:sz w:val="28"/>
                <w:szCs w:val="28"/>
                <w:lang w:val="en-US" w:eastAsia="en-US"/>
              </w:rPr>
              <w:t>Приложения</w:t>
            </w:r>
            <w:r>
              <w:rPr>
                <w:rStyle w:val="IndexLink"/>
                <w:rFonts w:cs="Times New Roman" w:ascii="Times New Roman" w:hAnsi="Times New Roman"/>
                <w:sz w:val="28"/>
                <w:szCs w:val="28"/>
                <w:lang w:val="en-US" w:eastAsia="en-US"/>
              </w:rPr>
              <w:tab/>
              <w:t>135</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36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0" w:name="__RefHeading___Toc371850332"/>
      <w:bookmarkEnd w:id="0"/>
      <w:r>
        <w:rPr>
          <w:rFonts w:cs="Times New Roman" w:ascii="Times New Roman" w:hAnsi="Times New Roman"/>
          <w:sz w:val="28"/>
          <w:szCs w:val="28"/>
        </w:rPr>
        <w:t>ВВЕ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иссертационного исследования. Сфера жилищно-коммунального хозяйства, в том числе управление многоквартирными домами, остается одной из самых проблемных в российской экономике, и в частности экономике г.Москвы. В данной работе исследуется вопрос эффективного управления многоквартирным домом на основе институциональной теории и систем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в жилищной сфере, которые в странах бывшего Советского Союза начались с 90-х годов ХХ века с разрешения приватизации жилья гражданами, превратили огромное количество квартиросъемщиков в собственников недвижимости и привели к изменению отношений собственности в пределах каждого дома. Сегодня, наверное, невозможно найти многоквартирный дом, где не было бы хоть одного частного собственника - владельца приватизированной квартиры. Поэтому проблема управления многоквартирными домами, перешедшими в собственность нескольких домовладельцев, и правового урегулирования отношений между сособственниками общего имущества является актуальной для городов большинства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белов» в законодательстве в России до последнего времени сохранились постсоветские административные схемы управления многоквартирными домами (неслучайно именно жилищно-коммунальный сектор часто называют «последним оплотом социализма»). Практика показала, что государственные (муниципальные) жилищные организации характеризуются низкой эффективностью использования финансовых средств, в том числе вследствие искусственно созданной высокой занятости.</w:t>
      </w:r>
      <w:r>
        <w:rPr/>
        <w:t xml:space="preserve"> </w:t>
      </w:r>
      <w:r>
        <w:rPr>
          <w:rFonts w:cs="Times New Roman" w:ascii="Times New Roman" w:hAnsi="Times New Roman"/>
          <w:sz w:val="28"/>
          <w:szCs w:val="28"/>
        </w:rPr>
        <w:t>Искусственное сохранение административно-централизованной государственной (муниципальной) системы управления обслуживания многоквартирного жилищного фонда, при которой многоквартирные дома «закреплены» за определенными управляющими и обслуживающими организациями, не дает возможности возникнуть и развиваться рынку жилищных услуг, в отличие от рынка жилья.</w:t>
      </w:r>
      <w:r>
        <w:rPr/>
        <w:t xml:space="preserve"> </w:t>
      </w:r>
      <w:r>
        <w:rPr>
          <w:rFonts w:cs="Times New Roman" w:ascii="Times New Roman" w:hAnsi="Times New Roman"/>
          <w:sz w:val="28"/>
          <w:szCs w:val="28"/>
        </w:rPr>
        <w:t>Частный жилищный фонд на практике не имеет методов и форм управления, соответствующих рыночному конкурентному сектору экономики, и до сих пор управляется муниципалитетами как социальный жилищный фонд. В последние два-три года в России государством через законодательное регулирование прилагаются значительные усилия для демонополизации системы управления и обслуживания многоквартирных домов.</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В 2008 году завершился процесс выбора собственниками способа управления. Для тех, кто не успел определиться со способом управления до 1 января 2007 г., управляющую организацию должна была выбрать местная администрация. По оценки бывшего министра регионального развития РФ В. А. Яковлева, к концу 2006 г. только 18 % собственников определились со способом управления. Из этого следует, что абсолютное большинство собственников после проведения открытых конкурсов столкнется с управляющими организациями и будет вынуждено заключить договор управления МКД. Поэтому, с одной стороны, собственники, успевшие выбрать способ управления, должны хорошо разбираться в способах управления, а значит и в таком, как управление МКД управляющей организацией, чтобы, в случае если захотят изменить его, могли сделать это осознанно, с другой стороны, собственники, не выбравшие способ управления, должны знать тонкости договора управления, потому как им придется столкнуться с необходимостью подписания такого договора. Кроме этого, хотя законодатель прямо об этом не указывает, но подразумевается, что МКД не может оставаться без управления. При этом из анализа ч. 1 ст. 14 Федерального закона от 21 июля 2007 г. № 185-ФЗ «О Фонде содействия реформированию жилищно-коммунального хозяйства» [7]</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 можно сделать вывод, что государство стремиться к тому, чтобы около 80 % МКД управлялись управляющими организациями, и только 20 % управлялись товариществами собственников жилья. Изложенное, позволяет понять актуальность выбранной темы работы.</w:t>
      </w:r>
    </w:p>
    <w:p>
      <w:pPr>
        <w:pStyle w:val="Normal"/>
        <w:spacing w:lineRule="auto" w:line="360" w:before="0" w:after="0"/>
        <w:ind w:firstLine="709"/>
        <w:jc w:val="both"/>
        <w:rPr/>
      </w:pPr>
      <w:r>
        <w:rPr>
          <w:rFonts w:cs="Times New Roman" w:ascii="Times New Roman" w:hAnsi="Times New Roman"/>
          <w:sz w:val="28"/>
          <w:szCs w:val="28"/>
        </w:rPr>
        <w:t>Степень научной изученности  проблемы.</w:t>
      </w:r>
      <w:r>
        <w:rPr/>
        <w:t xml:space="preserve"> </w:t>
      </w:r>
      <w:r>
        <w:rPr>
          <w:rFonts w:cs="Times New Roman" w:ascii="Times New Roman" w:hAnsi="Times New Roman"/>
          <w:sz w:val="28"/>
          <w:szCs w:val="28"/>
        </w:rPr>
        <w:t>Данной теме посвящены несколько работ  - В.Б. Зотов,</w:t>
      </w:r>
      <w:r>
        <w:rPr/>
        <w:t xml:space="preserve"> </w:t>
      </w:r>
      <w:r>
        <w:rPr>
          <w:rFonts w:cs="Times New Roman" w:ascii="Times New Roman" w:hAnsi="Times New Roman"/>
          <w:sz w:val="28"/>
          <w:szCs w:val="28"/>
        </w:rPr>
        <w:t>О.Э. Бессонова, С.Б. Сиваев, К.Н. Савин, М.Н. Кондратьева, Л.Н. Матеров,  А.Н. Широков, Е.С. Шомина и др.; сравнению административной и рыночной модели управления ЖКХ – О.Э. Бессонова, Я.И. Кузьминов, В.В. Радаев, А.А. Яковлев, Е.Г. Ясин и др.</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Монографических работ, посвященных управляющим организациям, до сих пор не появилось, что от части восполняется работами по отдельным вопросам, так или иначе относящимся к деятельности этих организаций. Например, книга С. Г Певницкого и Е. А. Чефрановой «Многоквартирные дома: проблемы и решения» [17]. Имеют свое значение и комментарии к ЖК РФ, например, «Комментарий к Жилищному кодексу РФ (постатейный)», вышедший под редакцией известного ученого В. М. Жуйкова [24]. </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ибольшее количество работ, прямо посвященных управляющим организациям, представляют собой научные статьи. Среди прочих можно выделить работы Т. А. Барзенковой [12], В. Ю. Прокофьева, Ю. П. Свита, Д. П. Гордеева [17], А. Б. Рыжова [37,38], Е. Б. Козловой, Е. А. Каменевой [20], С. В. Шейкина, В. А. Белов, С. А. Бушаенк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заключается в разработке  предложений, рекомендаций по развитию системы управления многоквартирными домами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организационно-правовое обеспечение управления многоквартирными домам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зарубежный опыт жилых помещений в многоквартирных домах и предоставления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особенности управления жилищным фондом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правовое регулирование управления многоквартирными домами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сти  анализ рынка управления многоквартирными домами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ать проект рекомендаций по формированию и развитию конкурентной среды в сфере управления многоквартирными домами в г.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 предмет исследования. Объектом диссертационного исследования является российское законодательство, регулирующее порядок создания и деятельность системы управления многоквартирными домами, хозяйственная практика управляющих организаций г.Москвы, а также научно-теоретические взгляды и концепции по общетеоретическим вопросам и теме диссертации.</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выявление особенностей положения организаций, оказывающих услуги в сфере управления многоквартирными домами</w:t>
      </w:r>
      <w:r>
        <w:rPr/>
        <w:t xml:space="preserve"> </w:t>
      </w:r>
      <w:r>
        <w:rPr>
          <w:rFonts w:cs="Times New Roman" w:ascii="Times New Roman" w:hAnsi="Times New Roman"/>
          <w:sz w:val="28"/>
          <w:szCs w:val="28"/>
        </w:rPr>
        <w:t>г.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исследования. Методологическую основу исследования составили общенаучные методы познания: анализ и синтез, диалектический метод, индукция и дедукция, а также частно-научные методы: метод правового моделирования, сравнительно-правово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пользованным при исследовании нормативным актом является, Жилищный Кодекс  РФ. Кроме того, значение имеет Федеральный закон РФ от 29 декабря 2004 г. № 189-ФЗ «О введении в действие Жилищного кодекса Российской Федерации». Среди постановлений Правительства РФ можно отметить Постановление от 13 августа 2006 г. № 491, которое утвердило Правила содержания общего имущества в многоквартирном доме и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от 23 мая 2006 г. № 307 Правительство РФ утвердило Правила предоставления коммунальных услуг гражданам. Для уяснения смысла отдельных положений утвержденных Правительством РФ правил и норм ЖК РФ имеют значения письма Министерства регионального развит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 Научная новизна исследования заключается в том, что оно является одним из первых комплексных исследований феномена правового регулирования отношений, складывающихся в связи с управлением общим имуществом многоквартирных домов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и выводы, выносимые на защиту. Проведенное</w:t>
      </w:r>
    </w:p>
    <w:p>
      <w:pPr>
        <w:pStyle w:val="Normal"/>
        <w:spacing w:lineRule="auto" w:line="360" w:before="0" w:after="0"/>
        <w:jc w:val="both"/>
        <w:rPr/>
      </w:pPr>
      <w:r>
        <w:rPr>
          <w:rFonts w:cs="Times New Roman" w:ascii="Times New Roman" w:hAnsi="Times New Roman"/>
          <w:sz w:val="28"/>
          <w:szCs w:val="28"/>
        </w:rPr>
        <w:t>исследование позволило обосновать и вынести на защиту следующие основные положения и выводы, отражающие научную новизну диссер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По мере укрепления институтов гражданского общества будет расти число жилищных кооперативов и товариществ, повышаться эффективность управления жил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а следующая аргументация в пользу того, что перечень способов управления многоквартирным домом является закрытым и сочетание этих способов недопустимо: нормы о способах управления многоквартирным домом устанавливают процедуры взаимодействия управляющих общим имуществом с его сособственниками, управление общим имуществом не может быть эффективным с точки зрения интересов сособственников, если данные процедуры непредсказуемы для лиц, управляющих им, поэтому следует перечень процедур считать закрытым и не допускать их сочетания.</w:t>
      </w:r>
    </w:p>
    <w:p>
      <w:pPr>
        <w:pStyle w:val="Normal"/>
        <w:spacing w:lineRule="auto" w:line="360" w:before="0" w:after="0"/>
        <w:ind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Очевидно, что состояние и специфика ЖКХ, его функционирование на современном этапе требуют новых подходов к реформированию. И поскольку ЖКХ является сферой, непосредственно связанной с развитием системы управления многоквартирными домами, главной задачей государства и муниципальной власти  сейчас является достижение равновесия между интересами управляющих и собственниками жилья, оптимизации использования общедом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исследования. Теоретическая и практическая значимость работы состоит в том, что сделанные выводы и их обоснование могут быть использованы для дальнейших научных исследований, совершенствования системы управления многоквартирными домами в г. Москве.</w:t>
      </w:r>
    </w:p>
    <w:p>
      <w:pPr>
        <w:pStyle w:val="Normal"/>
        <w:spacing w:lineRule="auto" w:line="360" w:before="0" w:after="0"/>
        <w:ind w:firstLine="709"/>
        <w:jc w:val="both"/>
        <w:rPr/>
      </w:pPr>
      <w:r>
        <w:rPr>
          <w:rFonts w:cs="Times New Roman" w:ascii="Times New Roman" w:hAnsi="Times New Roman"/>
          <w:sz w:val="28"/>
          <w:szCs w:val="28"/>
        </w:rPr>
        <w:t>Практическая реализация предложений, сделанных автором, будет способствовать развитию системы управления отношений по поводу управления многоквартирными домами и эффективному и рациональному использованию общего имущества в г.Москве.</w:t>
      </w:r>
    </w:p>
    <w:p>
      <w:pPr>
        <w:pStyle w:val="Normal"/>
        <w:spacing w:lineRule="auto" w:line="360" w:before="0" w:after="0"/>
        <w:ind w:firstLine="709"/>
        <w:jc w:val="both"/>
        <w:rPr/>
      </w:pPr>
      <w:r>
        <w:rPr>
          <w:rFonts w:cs="Times New Roman" w:ascii="Times New Roman" w:hAnsi="Times New Roman"/>
          <w:sz w:val="28"/>
          <w:szCs w:val="28"/>
        </w:rPr>
        <w:t>Апробация результатов исследования.  Основные научные результаты исследования изложены в монографии и опубликованных статьях и используются автором в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ссертационного исследования.</w:t>
      </w:r>
      <w:r>
        <w:rPr/>
        <w:t xml:space="preserve"> </w:t>
      </w:r>
      <w:r>
        <w:rPr>
          <w:rFonts w:cs="Times New Roman" w:ascii="Times New Roman" w:hAnsi="Times New Roman"/>
          <w:sz w:val="28"/>
          <w:szCs w:val="28"/>
        </w:rPr>
        <w:t>Диссертация состоит из введения, трех глав, состоящих из девяти параграфов, списка использованной литературы, приложений  и материалов практики.</w:t>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1" w:name="__RefHeading___Toc371850333"/>
      <w:bookmarkEnd w:id="1"/>
      <w:r>
        <w:rPr>
          <w:rFonts w:cs="Times New Roman" w:ascii="Times New Roman" w:hAnsi="Times New Roman"/>
          <w:sz w:val="28"/>
          <w:szCs w:val="28"/>
        </w:rPr>
        <w:t>1. ОРГАНИЗАЦИОННО-ПРАВОВОЕ ОБЕСПЕЧЕНИЕ УПРАВЛЕНИЯ МНОГОКВАРТИРНЫМИ ДОМАМИ</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2" w:name="__RefHeading___Toc371850334"/>
      <w:bookmarkEnd w:id="2"/>
      <w:r>
        <w:rPr>
          <w:rFonts w:cs="Times New Roman" w:ascii="Times New Roman" w:hAnsi="Times New Roman"/>
          <w:sz w:val="28"/>
          <w:szCs w:val="28"/>
        </w:rPr>
        <w:t>1.1 Многоквартирный дом как объект управления</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нятие «управление» используется очень широко в различных областях деятельности. Из различных определений понятия «управление» следует, что управление является регулярным видом деятельности, имеющим определенную цель. Управление включает в себя принятие решений (на основе собранной и проанализированной информации) и реализацию принятых решений [30,</w:t>
      </w:r>
      <w:r>
        <w:rPr>
          <w:rFonts w:cs="Times New Roman" w:ascii="Times New Roman" w:hAnsi="Times New Roman"/>
          <w:sz w:val="28"/>
          <w:szCs w:val="28"/>
          <w:lang w:val="en-US"/>
        </w:rPr>
        <w:t>c</w:t>
      </w:r>
      <w:r>
        <w:rPr>
          <w:rFonts w:cs="Times New Roman" w:ascii="Times New Roman" w:hAnsi="Times New Roman"/>
          <w:sz w:val="28"/>
          <w:szCs w:val="28"/>
        </w:rPr>
        <w:t>.36]. В результате управления должна достигаться определенная цель (желаемое изменение в системе, которой управля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можно это понимание понятия «управление» применить к деятельности по управлению многоквартирным дом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Жилищный кодекс России [1] не дает четкого определения понятия «управление многоквартирным домом». Тем не менее, подобное управление можно классифицировать, как скоординированную деятельность собственников помещений, или лиц, нанятых ими, обеспечивающую благоприятные и безопасные условия проживания, подобающее содержание общего имущества в доме, решение вопросов пользования коллективным имуществом, а также предоставление коммунальных услуг гражданам, живущим в доме.</w:t>
      </w:r>
      <w:r>
        <w:rPr/>
        <w:t xml:space="preserve"> </w:t>
      </w:r>
      <w:r>
        <w:rPr>
          <w:rFonts w:cs="Times New Roman" w:ascii="Times New Roman" w:hAnsi="Times New Roman"/>
          <w:sz w:val="28"/>
          <w:szCs w:val="28"/>
        </w:rPr>
        <w:t>Жилищный кодекс Российской Федерации (далее ЖК РФ) определил, что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работы мы будем пользоваться достаточно узким определением в соответствии с содержанием термина, представленным в учебнике под редакцией В.Б. Зотова. «В состав жилищного хозяйства входят жилые и нежилые здания с сетью эксплуатирующих и обслуживающих их предприятий и организаций. Коммунальный комплекс включает в себя системы инженерного обеспечения поселений (электроэнергия, тепло-, газо-, водоснабжение и водоотведение) и общегородское коммунальное хозяйство (дороги, благоустройство и озеленение территории, вывоз и переработка бытовых отходов и ряд других хозяйств)» [42,</w:t>
      </w:r>
      <w:r>
        <w:rPr>
          <w:rFonts w:cs="Times New Roman" w:ascii="Times New Roman" w:hAnsi="Times New Roman"/>
          <w:sz w:val="28"/>
          <w:szCs w:val="28"/>
          <w:lang w:val="en-US"/>
        </w:rPr>
        <w:t>c</w:t>
      </w:r>
      <w:r>
        <w:rPr>
          <w:rFonts w:cs="Times New Roman" w:ascii="Times New Roman" w:hAnsi="Times New Roman"/>
          <w:sz w:val="28"/>
          <w:szCs w:val="28"/>
        </w:rPr>
        <w:t xml:space="preserve">.39]. </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иватизации многоквартирного жилищного фонда каждый многоквартирный дом стал сложным объектом с точки зрения прав собственности. Отдельные части многоквартирного дома - квартиры (и нежилые помещения) принадлежат разным собственникам, а другие части (общие помещения в доме, несущие и ограждающие конструкции, межквартирные лестничные клетки, лестницы, лифты, лифтовые и иные шахты, коридоры, технические этажи, подвалы, чердаки и крыши, внутридомовые инженерные сети и коммуникации, механическое, электрическое, санитарно-техническое и иное оборудование и устройства) являются общим имуществом всех собственников жилых и нежилых помещений в доме на праве общей долев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сли рассматривать многоквартирный дом как объект управления (то есть объект, на который направлены систематические управляющие воздействия), то очевидно, что каждый собственник самостоятельно управляет своим помещением, а все собственники помещений совместно должны обеспечить управление общим имуществом в многоквартирном доме. Поэтому, когда используется понятие «управление многоквартирным домом», оно подразумевает управление общим имуществом. </w:t>
      </w:r>
    </w:p>
    <w:p>
      <w:pPr>
        <w:pStyle w:val="Normal"/>
        <w:widowControl w:val="false"/>
        <w:spacing w:lineRule="auto" w:line="360" w:before="0" w:after="0"/>
        <w:ind w:firstLine="709"/>
        <w:jc w:val="both"/>
        <w:rPr/>
      </w:pPr>
      <w:r>
        <w:rPr>
          <w:rFonts w:cs="Times New Roman" w:ascii="Times New Roman" w:hAnsi="Times New Roman"/>
          <w:sz w:val="28"/>
          <w:szCs w:val="28"/>
        </w:rPr>
        <w:t>Многоквартирный дом – особый объект управления, поскольку помещения в нем предназначены для постоянного проживания людей, а это значит, что в квартирах должны быть созданы условия для комфортного проживания [42,</w:t>
      </w:r>
      <w:r>
        <w:rPr>
          <w:rFonts w:cs="Times New Roman" w:ascii="Times New Roman" w:hAnsi="Times New Roman"/>
          <w:sz w:val="28"/>
          <w:szCs w:val="28"/>
          <w:lang w:val="en-US"/>
        </w:rPr>
        <w:t>c</w:t>
      </w:r>
      <w:r>
        <w:rPr>
          <w:rFonts w:cs="Times New Roman" w:ascii="Times New Roman" w:hAnsi="Times New Roman"/>
          <w:sz w:val="28"/>
          <w:szCs w:val="28"/>
        </w:rPr>
        <w:t xml:space="preserve">.27]. Это подразумевает, как минимум, возможность пользоваться всеми обычными коммунальными услугами. В отличие от индивидуальных домов, этот комфорт каждый собственник квартиры не создает себе сам. Возможность пользоваться коммунальными услугами обеспечивается через общедомовые сети. Поэтому создание комфортных условий для проживания – одна из задач управления домом. </w:t>
      </w:r>
    </w:p>
    <w:p>
      <w:pPr>
        <w:pStyle w:val="Normal"/>
        <w:widowControl w:val="false"/>
        <w:spacing w:lineRule="auto" w:line="360" w:before="0" w:after="0"/>
        <w:ind w:firstLine="709"/>
        <w:jc w:val="both"/>
        <w:rPr/>
      </w:pPr>
      <w:r>
        <w:rPr>
          <w:rFonts w:cs="Times New Roman" w:ascii="Times New Roman" w:hAnsi="Times New Roman"/>
          <w:sz w:val="28"/>
          <w:szCs w:val="28"/>
        </w:rPr>
        <w:t>Для безопасного проживания необходимо также чтобы все конструкции и инженерные коммуникации и оборудование дома были в работоспособном состоянии, чтобы была исключена угроза аварий, разрушений, угрожающие жизни, здоровью людей и сохранности их имущества [32,</w:t>
      </w:r>
      <w:r>
        <w:rPr>
          <w:rFonts w:cs="Times New Roman" w:ascii="Times New Roman" w:hAnsi="Times New Roman"/>
          <w:sz w:val="28"/>
          <w:szCs w:val="28"/>
          <w:lang w:val="en-US"/>
        </w:rPr>
        <w:t>c</w:t>
      </w:r>
      <w:r>
        <w:rPr>
          <w:rFonts w:cs="Times New Roman" w:ascii="Times New Roman" w:hAnsi="Times New Roman"/>
          <w:sz w:val="28"/>
          <w:szCs w:val="28"/>
        </w:rPr>
        <w:t>.22]. А значит, в задачу управления входит обеспечить необходимое обслуживание, ремонт, а при необходимости и замену всех частей дома, относящихся к общему имуществу. Требования к безопасности включают также и обеспечение нормальных санитарно-гигиенических условий в помещениях общего пользования и на придомовой территории, предотвращение пожаров и противоправ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Квартиры в многоквартирном доме – это недвижимость, которая имеет определенную рыночную цену. Квартира – это не только помещение, в котором можно жить самим и оставить детям и внукам. Это еще и «капитал», который при необходимости можно превратить в деньги. При плохом техническом состоянии дома (изношенные коммуникации, протекающая крыша, неприглядный внешний вид) снижается цена квартир. Это наносит вред собственникам</w:t>
      </w:r>
      <w:r>
        <w:rPr>
          <w:rFonts w:cs="Times New Roman" w:ascii="Times New Roman" w:hAnsi="Times New Roman"/>
          <w:sz w:val="28"/>
          <w:szCs w:val="28"/>
          <w:lang w:val="en-US"/>
        </w:rPr>
        <w:t xml:space="preserve"> [43,c.51]</w:t>
      </w:r>
      <w:r>
        <w:rPr>
          <w:rFonts w:cs="Times New Roman" w:ascii="Times New Roman" w:hAnsi="Times New Roman"/>
          <w:sz w:val="28"/>
          <w:szCs w:val="28"/>
        </w:rPr>
        <w:t>. Поэтому в задачу управления входит сохранить, а еще лучше – увеличить рыночную стоимость квартир через улучшение состояния дом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многоквартирного дома помимо квартир могут также входить одно или несколько нежилых помещений, принадлежащих на праве собственности различным лицам и не входящих в состав общего имущества в многоквартирном д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му имуществу в России, относятся помещения в многоквартирном доме, не являющиеся частями квартир и предназначенные для обслуживания более одного помещения в данном доме, а также крыши, ограждающие, несущие и ненесущие конструкции, обслуживающее более одного помещения, оборудование и земельный участок, на котором расположен данный дом (рис. 1).</w:t>
      </w:r>
    </w:p>
    <w:p>
      <w:pPr>
        <w:pStyle w:val="Normal"/>
        <w:widowControl w:val="false"/>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5464175" cy="316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434" t="19680" r="11563" b="15694"/>
                    <a:stretch>
                      <a:fillRect/>
                    </a:stretch>
                  </pic:blipFill>
                  <pic:spPr bwMode="auto">
                    <a:xfrm>
                      <a:off x="0" y="0"/>
                      <a:ext cx="5464175" cy="3167380"/>
                    </a:xfrm>
                    <a:prstGeom prst="rect">
                      <a:avLst/>
                    </a:prstGeom>
                    <a:ln w="6350">
                      <a:solidFill>
                        <a:srgbClr val="000000"/>
                      </a:solidFill>
                    </a:ln>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Многоквартирный дом как объект прав собственности</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i/>
          <w:sz w:val="24"/>
          <w:szCs w:val="24"/>
        </w:rPr>
        <w:t>Источник:</w:t>
      </w:r>
      <w:r>
        <w:rPr>
          <w:rFonts w:cs="Times New Roman" w:ascii="Times New Roman" w:hAnsi="Times New Roman"/>
          <w:sz w:val="24"/>
          <w:szCs w:val="24"/>
        </w:rPr>
        <w:t xml:space="preserve"> Слиняков Ю.В. Указ соч. С.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было сказано ранее, собственники в многоквартирном доме несут бремя содержания принадлежащего им имущества. В данном случае понятие «содержание» можно рассматривать в двух значениях[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как несение бремени расходов;</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как деятельность, обеспечивающая сохранность и надлежащее состояние имущества. Собственники, обязанные содержать принадлежащее им имущество, в том числе обязаны управлять этим имуществом, а именно:</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решения и организовывать деятельность по обеспечению сохранности общего имущества, его надлежащего технического и санитарного состояния, безопасных и комфортных условий проживания (включая обеспечение коммунальными услугами);</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вопросы пользования помещениями и общим имуществом в многоквартирном доме и придомовым земельным участком;</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финансово (оплачивать) содержание общего имущества и предоставление коммуна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объектами управления в многоквартирном доме являются [24,</w:t>
      </w:r>
      <w:r>
        <w:rPr>
          <w:rFonts w:cs="Times New Roman" w:ascii="Times New Roman" w:hAnsi="Times New Roman"/>
          <w:sz w:val="28"/>
          <w:szCs w:val="28"/>
          <w:lang w:val="en-US"/>
        </w:rPr>
        <w:t>c</w:t>
      </w:r>
      <w:r>
        <w:rPr>
          <w:rFonts w:cs="Times New Roman" w:ascii="Times New Roman" w:hAnsi="Times New Roman"/>
          <w:sz w:val="28"/>
          <w:szCs w:val="28"/>
        </w:rPr>
        <w:t>.217]:</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жилое и нежилое помещение, принадлежащее отдельному собственнику (который чаще всего сам им управляет);</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имущество, принадлежащее на праве общей долевой собственности всем собственникам помещений в доме (за управление общим имуществом отвечают все собственни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огласно гражданскому и жилищному законодательству собственники помещений ответственны за состояние своего имущества, поэтому они обязаны управлять им. Прежде всего, собственники обязаны совместно принимать ряд решений, связанных с общим имуществом. Именно поэтому общее собрание собственников помещений фактически является органом управления многоквартирным домом.  Жилищный кодекс определил вопросы, решения по которым должны быть приняты совместно собственниками помещений на их общем собрании (ст. 36, 44, 135, 136, 137, 139, 141, 158, 161, 162 и 164 ЖК РФ) [1]:</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пределах использования земельного участка, на котором расположен дом многоквартирный дом, в том числе введение ограничений пользования им;</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 пользовании общим имуществом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Normal"/>
        <w:numPr>
          <w:ilvl w:val="0"/>
          <w:numId w:val="12"/>
        </w:numPr>
        <w:spacing w:lineRule="auto" w:line="360" w:before="0" w:after="0"/>
        <w:ind w:left="0" w:firstLine="709"/>
        <w:jc w:val="both"/>
        <w:rPr/>
      </w:pPr>
      <w:r>
        <w:rPr>
          <w:rFonts w:eastAsia="Times New Roman" w:cs="Times New Roman" w:ascii="Times New Roman" w:hAnsi="Times New Roman"/>
          <w:bCs/>
          <w:sz w:val="28"/>
          <w:szCs w:val="28"/>
          <w:lang w:eastAsia="ru-RU"/>
        </w:rPr>
        <w:t xml:space="preserve">о передаче в пользование или ограниченное пользование объектов (часть) общего имущества, </w:t>
      </w:r>
      <w:r>
        <w:rPr>
          <w:rFonts w:eastAsia="Times New Roman" w:cs="Times New Roman" w:ascii="Times New Roman" w:hAnsi="Times New Roman"/>
          <w:sz w:val="28"/>
          <w:szCs w:val="28"/>
          <w:lang w:eastAsia="ru-RU"/>
        </w:rPr>
        <w:t>если это не нарушает права и законные интересы граждан и юридических лиц</w:t>
      </w:r>
      <w:r>
        <w:rPr>
          <w:rFonts w:eastAsia="Times New Roman" w:cs="Times New Roman" w:ascii="Times New Roman" w:hAnsi="Times New Roman"/>
          <w:bCs/>
          <w:sz w:val="28"/>
          <w:szCs w:val="28"/>
          <w:lang w:eastAsia="ru-RU"/>
        </w:rPr>
        <w:t>;</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ыборе способа управления многоквартирным домом и изменении способа управления;</w:t>
      </w:r>
    </w:p>
    <w:p>
      <w:pPr>
        <w:pStyle w:val="Normal"/>
        <w:numPr>
          <w:ilvl w:val="0"/>
          <w:numId w:val="12"/>
        </w:numPr>
        <w:spacing w:lineRule="auto" w:line="36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8"/>
          <w:szCs w:val="28"/>
          <w:lang w:eastAsia="ru-RU"/>
        </w:rPr>
        <w:t>о выборе управляющей организации для управления многоквартирным домом (в случае, если в доме не создано товарищество собственников жилья, жилищный кооператив или иной специализированный потребительский кооператив) или лиц, оказывающих услуги или выполняющих работы по содержанию и ремонту многоквартирных домов (при непосредственном управлении многоквартирным домом собственниками помещений).</w:t>
      </w:r>
    </w:p>
    <w:p>
      <w:pPr>
        <w:sectPr>
          <w:footerReference w:type="default" r:id="rId3"/>
          <w:type w:val="nextPage"/>
          <w:pgSz w:w="11906" w:h="16838"/>
          <w:pgMar w:left="1134" w:right="567" w:gutter="0" w:header="0" w:top="1134" w:footer="709" w:bottom="1134"/>
          <w:pgNumType w:start="3" w:fmt="decimal"/>
          <w:formProt w:val="false"/>
          <w:textDirection w:val="lrTb"/>
          <w:docGrid w:type="default" w:linePitch="360" w:charSpace="0"/>
        </w:sectPr>
        <w:pStyle w:val="Normal"/>
        <w:tabs>
          <w:tab w:val="clear" w:pos="708"/>
          <w:tab w:val="left" w:pos="720" w:leader="none"/>
        </w:tabs>
        <w:spacing w:lineRule="auto" w:line="264" w:before="120" w:after="0"/>
        <w:ind w:right="-74"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365" w:hanging="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98">
                <wp:simplePos x="0" y="0"/>
                <wp:positionH relativeFrom="column">
                  <wp:posOffset>2624455</wp:posOffset>
                </wp:positionH>
                <wp:positionV relativeFrom="paragraph">
                  <wp:posOffset>102235</wp:posOffset>
                </wp:positionV>
                <wp:extent cx="5838190" cy="351790"/>
                <wp:effectExtent l="0" t="0" r="0" b="0"/>
                <wp:wrapNone/>
                <wp:docPr id="2" name="Frame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spacing w:before="0" w:after="200"/>
                              <w:jc w:val="center"/>
                              <w:rPr/>
                            </w:pPr>
                            <w:r>
                              <w:rPr>
                                <w:b/>
                              </w:rPr>
                              <w:t>СОБСТВЕННИКИ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8.05pt;mso-position-vertical-relative:text;margin-left:206.65pt;mso-position-horizontal-relative:text">
                <v:textbox>
                  <w:txbxContent>
                    <w:p>
                      <w:pPr>
                        <w:pStyle w:val="Normal"/>
                        <w:spacing w:before="0" w:after="200"/>
                        <w:jc w:val="center"/>
                        <w:rPr/>
                      </w:pPr>
                      <w:r>
                        <w:rPr>
                          <w:b/>
                        </w:rPr>
                        <w:t>СОБСТВЕННИКИ ПОМЕЩЕНИЙ</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53340</wp:posOffset>
                </wp:positionV>
                <wp:extent cx="1028700" cy="228600"/>
                <wp:effectExtent l="0" t="20955" r="0" b="20955"/>
                <wp:wrapNone/>
                <wp:docPr id="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4.2pt" to="206.95pt,2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58115</wp:posOffset>
                </wp:positionV>
                <wp:extent cx="1619250" cy="590550"/>
                <wp:effectExtent l="0" t="0" r="0" b="0"/>
                <wp:wrapNone/>
                <wp:docPr id="4"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before="0" w:after="200"/>
                              <w:jc w:val="center"/>
                              <w:rPr>
                                <w:b/>
                                <w:b/>
                              </w:rPr>
                            </w:pPr>
                            <w:r>
                              <w:rPr>
                                <w:b/>
                              </w:rPr>
                              <w:t>УПРАВЛЯЮЩ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45pt;mso-position-vertical-relative:text;margin-left:-0.75pt;mso-position-horizontal-relative:text">
                <v:textbox>
                  <w:txbxContent>
                    <w:p>
                      <w:pPr>
                        <w:pStyle w:val="Normal"/>
                        <w:spacing w:before="0" w:after="200"/>
                        <w:jc w:val="center"/>
                        <w:rPr>
                          <w:b/>
                          <w:b/>
                        </w:rPr>
                      </w:pPr>
                      <w:r>
                        <w:rPr>
                          <w:b/>
                        </w:rPr>
                        <w:t>УПРАВЛЯЮЩАЯ ОРГАНИЗАЦИЯ</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4">
                <wp:simplePos x="0" y="0"/>
                <wp:positionH relativeFrom="column">
                  <wp:posOffset>5600700</wp:posOffset>
                </wp:positionH>
                <wp:positionV relativeFrom="paragraph">
                  <wp:posOffset>135890</wp:posOffset>
                </wp:positionV>
                <wp:extent cx="0" cy="199390"/>
                <wp:effectExtent l="38100" t="0" r="38100" b="0"/>
                <wp:wrapNone/>
                <wp:docPr id="5"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7pt" to="44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99060</wp:posOffset>
                </wp:positionV>
                <wp:extent cx="4914900" cy="342900"/>
                <wp:effectExtent l="0" t="0" r="0" b="0"/>
                <wp:wrapNone/>
                <wp:docPr id="6" name="Frame3"/>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ind w:right="0" w:hanging="0"/>
                              <w:jc w:val="center"/>
                              <w:rPr/>
                            </w:pPr>
                            <w:r>
                              <w:rPr>
                                <w:b/>
                                <w:sz w:val="32"/>
                                <w:szCs w:val="32"/>
                              </w:rPr>
                              <w:t>ФУНКЦИИ УПРАВЛЕНИЯ</w:t>
                            </w:r>
                          </w:p>
                          <w:p>
                            <w:pPr>
                              <w:pStyle w:val="Normal"/>
                              <w:spacing w:before="0" w:after="200"/>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ind w:right="0" w:hanging="0"/>
                        <w:jc w:val="center"/>
                        <w:rPr/>
                      </w:pPr>
                      <w:r>
                        <w:rPr>
                          <w:b/>
                          <w:sz w:val="32"/>
                          <w:szCs w:val="32"/>
                        </w:rPr>
                        <w:t>ФУНКЦИИ УПРАВЛЕНИЯ</w:t>
                      </w:r>
                    </w:p>
                    <w:p>
                      <w:pPr>
                        <w:pStyle w:val="Normal"/>
                        <w:spacing w:before="0" w:after="200"/>
                        <w:rPr>
                          <w:b/>
                          <w:b/>
                          <w:sz w:val="32"/>
                          <w:szCs w:val="32"/>
                        </w:rPr>
                      </w:pPr>
                      <w:r>
                        <w:rPr>
                          <w:b/>
                          <w:sz w:val="32"/>
                          <w:szCs w:val="32"/>
                        </w:rPr>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99060</wp:posOffset>
                </wp:positionV>
                <wp:extent cx="2628900" cy="0"/>
                <wp:effectExtent l="0" t="38100" r="0" b="3810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332.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0</wp:posOffset>
                </wp:positionV>
                <wp:extent cx="9258300" cy="0"/>
                <wp:effectExtent l="0" t="5080" r="0" b="5080"/>
                <wp:wrapNone/>
                <wp:docPr id="8"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2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195955</wp:posOffset>
                </wp:positionH>
                <wp:positionV relativeFrom="paragraph">
                  <wp:posOffset>116205</wp:posOffset>
                </wp:positionV>
                <wp:extent cx="2637790" cy="551180"/>
                <wp:effectExtent l="0" t="0" r="0" b="0"/>
                <wp:wrapNone/>
                <wp:docPr id="9" name="Frame4"/>
                <a:graphic xmlns:a="http://schemas.openxmlformats.org/drawingml/2006/main">
                  <a:graphicData uri="http://schemas.microsoft.com/office/word/2010/wordprocessingShape">
                    <wps:wsp>
                      <wps:cNvSpPr txBox="1"/>
                      <wps:spPr>
                        <a:xfrm>
                          <a:off x="0" y="0"/>
                          <a:ext cx="2637790" cy="551180"/>
                        </a:xfrm>
                        <a:prstGeom prst="rect"/>
                        <a:solidFill>
                          <a:srgbClr val="FFFFFF"/>
                        </a:solidFill>
                        <a:ln w="9525">
                          <a:solidFill>
                            <a:srgbClr val="000000"/>
                          </a:solidFill>
                        </a:ln>
                      </wps:spPr>
                      <wps:txbx>
                        <w:txbxContent>
                          <w:p>
                            <w:pPr>
                              <w:pStyle w:val="Normal"/>
                              <w:spacing w:before="0" w:after="200"/>
                              <w:jc w:val="center"/>
                              <w:rPr>
                                <w:b/>
                                <w:b/>
                                <w:caps/>
                              </w:rPr>
                            </w:pPr>
                            <w:r>
                              <w:rPr>
                                <w:b/>
                                <w:caps/>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4pt;mso-wrap-distance-left:9.05pt;mso-wrap-distance-right:9.05pt;mso-wrap-distance-top:0pt;mso-wrap-distance-bottom:0pt;margin-top:9.15pt;mso-position-vertical-relative:text;margin-left:251.65pt;mso-position-horizontal-relative:text">
                <v:textbox>
                  <w:txbxContent>
                    <w:p>
                      <w:pPr>
                        <w:pStyle w:val="Normal"/>
                        <w:spacing w:before="0" w:after="200"/>
                        <w:jc w:val="center"/>
                        <w:rPr>
                          <w:b/>
                          <w:b/>
                          <w:caps/>
                        </w:rPr>
                      </w:pPr>
                      <w:r>
                        <w:rPr>
                          <w:b/>
                          <w:caps/>
                        </w:rPr>
                        <w:t>Управление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053455</wp:posOffset>
                </wp:positionH>
                <wp:positionV relativeFrom="paragraph">
                  <wp:posOffset>116205</wp:posOffset>
                </wp:positionV>
                <wp:extent cx="2752090" cy="436880"/>
                <wp:effectExtent l="0" t="0" r="0" b="0"/>
                <wp:wrapNone/>
                <wp:docPr id="10" name="Frame6"/>
                <a:graphic xmlns:a="http://schemas.openxmlformats.org/drawingml/2006/main">
                  <a:graphicData uri="http://schemas.microsoft.com/office/word/2010/wordprocessingShape">
                    <wps:wsp>
                      <wps:cNvSpPr txBox="1"/>
                      <wps:spPr>
                        <a:xfrm>
                          <a:off x="0" y="0"/>
                          <a:ext cx="2752090" cy="436880"/>
                        </a:xfrm>
                        <a:prstGeom prst="rect"/>
                        <a:solidFill>
                          <a:srgbClr val="FFFFFF"/>
                        </a:solidFill>
                        <a:ln w="9525">
                          <a:solidFill>
                            <a:srgbClr val="000000"/>
                          </a:solidFill>
                        </a:ln>
                      </wps:spPr>
                      <wps:txbx>
                        <w:txbxContent>
                          <w:p>
                            <w:pPr>
                              <w:pStyle w:val="Normal"/>
                              <w:spacing w:before="0" w:after="200"/>
                              <w:ind w:right="0" w:hanging="0"/>
                              <w:jc w:val="center"/>
                              <w:rPr>
                                <w:b/>
                                <w:b/>
                                <w:caps/>
                              </w:rPr>
                            </w:pPr>
                            <w:r>
                              <w:rPr>
                                <w:b/>
                                <w:caps/>
                              </w:rPr>
                              <w:t>Админист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4pt;mso-wrap-distance-left:9.05pt;mso-wrap-distance-right:9.05pt;mso-wrap-distance-top:0pt;mso-wrap-distance-bottom:0pt;margin-top:9.15pt;mso-position-vertical-relative:text;margin-left:476.65pt;mso-position-horizontal-relative:text">
                <v:textbox>
                  <w:txbxContent>
                    <w:p>
                      <w:pPr>
                        <w:pStyle w:val="Normal"/>
                        <w:spacing w:before="0" w:after="200"/>
                        <w:ind w:right="0" w:hanging="0"/>
                        <w:jc w:val="center"/>
                        <w:rPr>
                          <w:b/>
                          <w:b/>
                          <w:caps/>
                        </w:rPr>
                      </w:pPr>
                      <w:r>
                        <w:rPr>
                          <w:b/>
                          <w:caps/>
                        </w:rPr>
                        <w:t>Админист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116205</wp:posOffset>
                </wp:positionV>
                <wp:extent cx="2866390" cy="551180"/>
                <wp:effectExtent l="0" t="0" r="0" b="0"/>
                <wp:wrapNone/>
                <wp:docPr id="11" name="Frame5"/>
                <a:graphic xmlns:a="http://schemas.openxmlformats.org/drawingml/2006/main">
                  <a:graphicData uri="http://schemas.microsoft.com/office/word/2010/wordprocessingShape">
                    <wps:wsp>
                      <wps:cNvSpPr txBox="1"/>
                      <wps:spPr>
                        <a:xfrm>
                          <a:off x="0" y="0"/>
                          <a:ext cx="2866390" cy="551180"/>
                        </a:xfrm>
                        <a:prstGeom prst="rect"/>
                        <a:solidFill>
                          <a:srgbClr val="FFFFFF"/>
                        </a:solidFill>
                        <a:ln w="9525">
                          <a:solidFill>
                            <a:srgbClr val="000000"/>
                          </a:solidFill>
                        </a:ln>
                      </wps:spPr>
                      <wps:txbx>
                        <w:txbxContent>
                          <w:p>
                            <w:pPr>
                              <w:pStyle w:val="Normal"/>
                              <w:spacing w:before="0" w:after="200"/>
                              <w:jc w:val="center"/>
                              <w:rPr>
                                <w:b/>
                                <w:b/>
                              </w:rPr>
                            </w:pPr>
                            <w:r>
                              <w:rPr>
                                <w:b/>
                              </w:rPr>
                              <w:t>УПРАВЛЕНИЕ СОДЕРЖАНИЕМ И РЕМО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3.4pt;mso-wrap-distance-left:9.05pt;mso-wrap-distance-right:9.05pt;mso-wrap-distance-top:0pt;mso-wrap-distance-bottom:0pt;margin-top:9.15pt;mso-position-vertical-relative:text;margin-left:8.65pt;mso-position-horizontal-relative:text">
                <v:textbox>
                  <w:txbxContent>
                    <w:p>
                      <w:pPr>
                        <w:pStyle w:val="Normal"/>
                        <w:spacing w:before="0" w:after="200"/>
                        <w:jc w:val="center"/>
                        <w:rPr>
                          <w:b/>
                          <w:b/>
                        </w:rPr>
                      </w:pPr>
                      <w:r>
                        <w:rPr>
                          <w:b/>
                        </w:rPr>
                        <w:t>УПРАВЛЕНИЕ СОДЕРЖАНИЕМ И РЕМОНТОМ</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889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7pt" to="251.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829300</wp:posOffset>
                </wp:positionH>
                <wp:positionV relativeFrom="paragraph">
                  <wp:posOffset>889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7pt" to="476.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799195</wp:posOffset>
                </wp:positionH>
                <wp:positionV relativeFrom="paragraph">
                  <wp:posOffset>596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2.85pt,4.7pt" to="710.8pt,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029700</wp:posOffset>
                </wp:positionH>
                <wp:positionV relativeFrom="paragraph">
                  <wp:posOffset>5969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4.7pt" to="711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39700</wp:posOffset>
                </wp:positionV>
                <wp:extent cx="1270" cy="304800"/>
                <wp:effectExtent l="38100" t="5080" r="37465" b="635"/>
                <wp:wrapNone/>
                <wp:docPr id="16" name=""/>
                <a:graphic xmlns:a="http://schemas.openxmlformats.org/drawingml/2006/main">
                  <a:graphicData uri="http://schemas.microsoft.com/office/word/2010/wordprocessingShape">
                    <wps:wsp>
                      <wps:cNvSpPr/>
                      <wps:spPr>
                        <a:xfrm>
                          <a:off x="0" y="0"/>
                          <a:ext cx="1440" cy="304920"/>
                        </a:xfrm>
                        <a:custGeom>
                          <a:avLst/>
                          <a:gdLst/>
                          <a:ahLst/>
                          <a:rect l="l" t="t" r="r" b="b"/>
                          <a:pathLst>
                            <a:path w="2" h="480">
                              <a:moveTo>
                                <a:pt x="2" y="0"/>
                              </a:moveTo>
                              <a:lnTo>
                                <a:pt x="0" y="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0" path="m2,0l0,480e" stroked="t" o:allowincell="f" style="position:absolute;margin-left:72pt;margin-top:11pt;width:0.05pt;height: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39700</wp:posOffset>
                </wp:positionV>
                <wp:extent cx="1270" cy="311150"/>
                <wp:effectExtent l="38100" t="5080" r="37465" b="635"/>
                <wp:wrapNone/>
                <wp:docPr id="17" name=""/>
                <a:graphic xmlns:a="http://schemas.openxmlformats.org/drawingml/2006/main">
                  <a:graphicData uri="http://schemas.microsoft.com/office/word/2010/wordprocessingShape">
                    <wps:wsp>
                      <wps:cNvSpPr/>
                      <wps:spPr>
                        <a:xfrm>
                          <a:off x="0" y="0"/>
                          <a:ext cx="1440" cy="311040"/>
                        </a:xfrm>
                        <a:custGeom>
                          <a:avLst/>
                          <a:gdLst/>
                          <a:ahLst/>
                          <a:rect l="l" t="t" r="r" b="b"/>
                          <a:pathLst>
                            <a:path w="2" h="490">
                              <a:moveTo>
                                <a:pt x="2" y="0"/>
                              </a:moveTo>
                              <a:lnTo>
                                <a:pt x="0" y="49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0" path="m2,0l0,490e" stroked="t" o:allowincell="f" style="position:absolute;margin-left:207pt;margin-top:11pt;width:0.05pt;height:24.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115300</wp:posOffset>
                </wp:positionH>
                <wp:positionV relativeFrom="paragraph">
                  <wp:posOffset>25400</wp:posOffset>
                </wp:positionV>
                <wp:extent cx="19050" cy="1809750"/>
                <wp:effectExtent l="19685" t="5080" r="38100" b="635"/>
                <wp:wrapNone/>
                <wp:docPr id="18" name=""/>
                <a:graphic xmlns:a="http://schemas.openxmlformats.org/drawingml/2006/main">
                  <a:graphicData uri="http://schemas.microsoft.com/office/word/2010/wordprocessingShape">
                    <wps:wsp>
                      <wps:cNvSpPr/>
                      <wps:spPr>
                        <a:xfrm>
                          <a:off x="0" y="0"/>
                          <a:ext cx="19080" cy="1809720"/>
                        </a:xfrm>
                        <a:custGeom>
                          <a:avLst/>
                          <a:gdLst/>
                          <a:ahLst/>
                          <a:rect l="l" t="t" r="r" b="b"/>
                          <a:pathLst>
                            <a:path w="30" h="2850">
                              <a:moveTo>
                                <a:pt x="0" y="0"/>
                              </a:moveTo>
                              <a:lnTo>
                                <a:pt x="30" y="28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2850" path="m0,0l30,2850e" stroked="t" o:allowincell="f" style="position:absolute;margin-left:639pt;margin-top:2pt;width:1.45pt;height:14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972300</wp:posOffset>
                </wp:positionH>
                <wp:positionV relativeFrom="paragraph">
                  <wp:posOffset>25400</wp:posOffset>
                </wp:positionV>
                <wp:extent cx="1270" cy="1574800"/>
                <wp:effectExtent l="38100" t="5080" r="37465" b="635"/>
                <wp:wrapNone/>
                <wp:docPr id="19" name=""/>
                <a:graphic xmlns:a="http://schemas.openxmlformats.org/drawingml/2006/main">
                  <a:graphicData uri="http://schemas.microsoft.com/office/word/2010/wordprocessingShape">
                    <wps:wsp>
                      <wps:cNvSpPr/>
                      <wps:spPr>
                        <a:xfrm>
                          <a:off x="0" y="0"/>
                          <a:ext cx="1440" cy="1574640"/>
                        </a:xfrm>
                        <a:custGeom>
                          <a:avLst/>
                          <a:gdLst/>
                          <a:ahLst/>
                          <a:rect l="l" t="t" r="r" b="b"/>
                          <a:pathLst>
                            <a:path w="2" h="2480">
                              <a:moveTo>
                                <a:pt x="2" y="0"/>
                              </a:moveTo>
                              <a:lnTo>
                                <a:pt x="0" y="2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80" path="m2,0l0,2480e" stroked="t" o:allowincell="f" style="position:absolute;margin-left:549pt;margin-top:2pt;width:0.05pt;height:1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315200</wp:posOffset>
                </wp:positionH>
                <wp:positionV relativeFrom="paragraph">
                  <wp:posOffset>25400</wp:posOffset>
                </wp:positionV>
                <wp:extent cx="5080" cy="2482850"/>
                <wp:effectExtent l="33020" t="5080" r="38735" b="635"/>
                <wp:wrapNone/>
                <wp:docPr id="20" name=""/>
                <a:graphic xmlns:a="http://schemas.openxmlformats.org/drawingml/2006/main">
                  <a:graphicData uri="http://schemas.microsoft.com/office/word/2010/wordprocessingShape">
                    <wps:wsp>
                      <wps:cNvSpPr/>
                      <wps:spPr>
                        <a:xfrm>
                          <a:off x="0" y="0"/>
                          <a:ext cx="5040" cy="2482920"/>
                        </a:xfrm>
                        <a:custGeom>
                          <a:avLst/>
                          <a:gdLst/>
                          <a:ahLst/>
                          <a:rect l="l" t="t" r="r" b="b"/>
                          <a:pathLst>
                            <a:path w="8" h="3910">
                              <a:moveTo>
                                <a:pt x="0" y="0"/>
                              </a:moveTo>
                              <a:lnTo>
                                <a:pt x="8" y="39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910" path="m0,0l8,3910e" stroked="t" o:allowincell="f" style="position:absolute;margin-left:576pt;margin-top:2pt;width:0.35pt;height:195.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658100</wp:posOffset>
                </wp:positionH>
                <wp:positionV relativeFrom="paragraph">
                  <wp:posOffset>25400</wp:posOffset>
                </wp:positionV>
                <wp:extent cx="17780" cy="3276600"/>
                <wp:effectExtent l="20320" t="5080" r="38735" b="0"/>
                <wp:wrapNone/>
                <wp:docPr id="21" name=""/>
                <a:graphic xmlns:a="http://schemas.openxmlformats.org/drawingml/2006/main">
                  <a:graphicData uri="http://schemas.microsoft.com/office/word/2010/wordprocessingShape">
                    <wps:wsp>
                      <wps:cNvSpPr/>
                      <wps:spPr>
                        <a:xfrm>
                          <a:off x="0" y="0"/>
                          <a:ext cx="17640" cy="3276720"/>
                        </a:xfrm>
                        <a:custGeom>
                          <a:avLst/>
                          <a:gdLst/>
                          <a:ahLst/>
                          <a:rect l="l" t="t" r="r" b="b"/>
                          <a:pathLst>
                            <a:path w="28" h="5160">
                              <a:moveTo>
                                <a:pt x="0" y="0"/>
                              </a:moveTo>
                              <a:lnTo>
                                <a:pt x="28" y="51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5160" path="m0,0l28,5160e" stroked="t" o:allowincell="f" style="position:absolute;margin-left:603pt;margin-top:2pt;width:1.35pt;height:25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254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pt" to="495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225155</wp:posOffset>
                </wp:positionH>
                <wp:positionV relativeFrom="paragraph">
                  <wp:posOffset>106045</wp:posOffset>
                </wp:positionV>
                <wp:extent cx="1494790" cy="1266190"/>
                <wp:effectExtent l="0" t="0" r="0" b="0"/>
                <wp:wrapNone/>
                <wp:docPr id="23" name="Frame7"/>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pPr>
                            <w:r>
                              <w:rPr>
                                <w:b/>
                                <w:caps/>
                              </w:rPr>
                              <w:t>Обеспечение коммуналь-</w:t>
                            </w:r>
                          </w:p>
                          <w:p>
                            <w:pPr>
                              <w:pStyle w:val="Normal"/>
                              <w:spacing w:before="0" w:after="200"/>
                              <w:jc w:val="center"/>
                              <w:rPr>
                                <w:b/>
                                <w:b/>
                                <w:caps/>
                              </w:rPr>
                            </w:pPr>
                            <w:r>
                              <w:rPr>
                                <w:b/>
                                <w:caps/>
                              </w:rPr>
                              <w:t xml:space="preserve">ными услуг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8.35pt;mso-position-vertical-relative:text;margin-left:647.65pt;mso-position-horizontal-relative:text">
                <v:textbox>
                  <w:txbxContent>
                    <w:p>
                      <w:pPr>
                        <w:pStyle w:val="Normal"/>
                        <w:jc w:val="center"/>
                        <w:rPr>
                          <w:sz w:val="18"/>
                          <w:szCs w:val="18"/>
                        </w:rPr>
                      </w:pPr>
                      <w:r>
                        <w:rPr>
                          <w:sz w:val="18"/>
                          <w:szCs w:val="18"/>
                        </w:rPr>
                      </w:r>
                    </w:p>
                    <w:p>
                      <w:pPr>
                        <w:pStyle w:val="Normal"/>
                        <w:jc w:val="center"/>
                        <w:rPr/>
                      </w:pPr>
                      <w:r>
                        <w:rPr>
                          <w:b/>
                          <w:caps/>
                        </w:rPr>
                        <w:t>Обеспечение коммуналь-</w:t>
                      </w:r>
                    </w:p>
                    <w:p>
                      <w:pPr>
                        <w:pStyle w:val="Normal"/>
                        <w:spacing w:before="0" w:after="200"/>
                        <w:jc w:val="center"/>
                        <w:rPr>
                          <w:b/>
                          <w:b/>
                          <w:caps/>
                        </w:rPr>
                      </w:pPr>
                      <w:r>
                        <w:rPr>
                          <w:b/>
                          <w:caps/>
                        </w:rPr>
                        <w:t xml:space="preserve">ными услугами </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320</wp:posOffset>
                </wp:positionV>
                <wp:extent cx="1270" cy="1562100"/>
                <wp:effectExtent l="36830" t="0" r="38735" b="5715"/>
                <wp:wrapNone/>
                <wp:docPr id="24" name=""/>
                <a:graphic xmlns:a="http://schemas.openxmlformats.org/drawingml/2006/main">
                  <a:graphicData uri="http://schemas.microsoft.com/office/word/2010/wordprocessingShape">
                    <wps:wsp>
                      <wps:cNvSpPr/>
                      <wps:spPr>
                        <a:xfrm>
                          <a:off x="0" y="0"/>
                          <a:ext cx="1440" cy="1562040"/>
                        </a:xfrm>
                        <a:custGeom>
                          <a:avLst/>
                          <a:gdLst/>
                          <a:ahLst/>
                          <a:rect l="l" t="t" r="r" b="b"/>
                          <a:pathLst>
                            <a:path w="2" h="2460">
                              <a:moveTo>
                                <a:pt x="0" y="2460"/>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60" path="m0,2460l2,0e" stroked="t" o:allowincell="f" style="position:absolute;margin-left:342pt;margin-top:1.6pt;width:0.05pt;height:122.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25095</wp:posOffset>
                </wp:positionV>
                <wp:extent cx="1837690" cy="833120"/>
                <wp:effectExtent l="0" t="0" r="0" b="0"/>
                <wp:wrapNone/>
                <wp:docPr id="25" name="Frame9"/>
                <a:graphic xmlns:a="http://schemas.openxmlformats.org/drawingml/2006/main">
                  <a:graphicData uri="http://schemas.microsoft.com/office/word/2010/wordprocessingShape">
                    <wps:wsp>
                      <wps:cNvSpPr txBox="1"/>
                      <wps:spPr>
                        <a:xfrm>
                          <a:off x="0" y="0"/>
                          <a:ext cx="1837690" cy="833120"/>
                        </a:xfrm>
                        <a:prstGeom prst="rect"/>
                        <a:solidFill>
                          <a:srgbClr val="FFFFFF"/>
                        </a:solidFill>
                        <a:ln w="9525">
                          <a:solidFill>
                            <a:srgbClr val="000000"/>
                          </a:solidFill>
                        </a:ln>
                      </wps:spPr>
                      <wps:txbx>
                        <w:txbxContent>
                          <w:p>
                            <w:pPr>
                              <w:pStyle w:val="Normal"/>
                              <w:spacing w:before="0" w:after="200"/>
                              <w:jc w:val="center"/>
                              <w:rPr/>
                            </w:pPr>
                            <w:r>
                              <w:rPr/>
                              <w:t>Планирование работ по техническому обслуживанию и ремо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6pt;mso-wrap-distance-left:9.05pt;mso-wrap-distance-right:9.05pt;mso-wrap-distance-top:0pt;mso-wrap-distance-bottom:0pt;margin-top:9.85pt;mso-position-vertical-relative:text;margin-left:-0.35pt;mso-position-horizontal-relative:text">
                <v:textbox>
                  <w:txbxContent>
                    <w:p>
                      <w:pPr>
                        <w:pStyle w:val="Normal"/>
                        <w:spacing w:before="0" w:after="200"/>
                        <w:jc w:val="center"/>
                        <w:rPr/>
                      </w:pPr>
                      <w:r>
                        <w:rPr/>
                        <w:t>Планирование работ по техническому обслуживанию и ремонт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25095</wp:posOffset>
                </wp:positionV>
                <wp:extent cx="1723390" cy="833120"/>
                <wp:effectExtent l="0" t="0" r="0" b="0"/>
                <wp:wrapNone/>
                <wp:docPr id="26" name="Frame8"/>
                <a:graphic xmlns:a="http://schemas.openxmlformats.org/drawingml/2006/main">
                  <a:graphicData uri="http://schemas.microsoft.com/office/word/2010/wordprocessingShape">
                    <wps:wsp>
                      <wps:cNvSpPr txBox="1"/>
                      <wps:spPr>
                        <a:xfrm>
                          <a:off x="0" y="0"/>
                          <a:ext cx="1723390" cy="833120"/>
                        </a:xfrm>
                        <a:prstGeom prst="rect"/>
                        <a:solidFill>
                          <a:srgbClr val="FFFFFF"/>
                        </a:solidFill>
                        <a:ln w="9525">
                          <a:solidFill>
                            <a:srgbClr val="000000"/>
                          </a:solidFill>
                        </a:ln>
                      </wps:spPr>
                      <wps:txbx>
                        <w:txbxContent>
                          <w:p>
                            <w:pPr>
                              <w:pStyle w:val="Normal"/>
                              <w:spacing w:before="0" w:after="200"/>
                              <w:jc w:val="center"/>
                              <w:rPr/>
                            </w:pPr>
                            <w:r>
                              <w:rPr/>
                              <w:t>Планирование работ по санитарному содержанию и благо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6pt;mso-wrap-distance-left:9.05pt;mso-wrap-distance-right:9.05pt;mso-wrap-distance-top:0pt;mso-wrap-distance-bottom:0pt;margin-top:9.85pt;mso-position-vertical-relative:text;margin-left:152.65pt;mso-position-horizontal-relative:text">
                <v:textbox>
                  <w:txbxContent>
                    <w:p>
                      <w:pPr>
                        <w:pStyle w:val="Normal"/>
                        <w:spacing w:before="0" w:after="200"/>
                        <w:jc w:val="center"/>
                        <w:rPr/>
                      </w:pPr>
                      <w:r>
                        <w:rPr/>
                        <w:t>Планирование работ по санитарному содержанию и благоустройству</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5">
                <wp:simplePos x="0" y="0"/>
                <wp:positionH relativeFrom="column">
                  <wp:posOffset>5139055</wp:posOffset>
                </wp:positionH>
                <wp:positionV relativeFrom="paragraph">
                  <wp:posOffset>40005</wp:posOffset>
                </wp:positionV>
                <wp:extent cx="1609090" cy="694690"/>
                <wp:effectExtent l="0" t="0" r="0" b="0"/>
                <wp:wrapNone/>
                <wp:docPr id="27" name="Frame1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before="0" w:after="200"/>
                              <w:jc w:val="center"/>
                              <w:rPr/>
                            </w:pPr>
                            <w:r>
                              <w:rPr/>
                              <w:t>Взаимодействие с собственниками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15pt;mso-position-vertical-relative:text;margin-left:404.65pt;mso-position-horizontal-relative:text">
                <v:textbox>
                  <w:txbxContent>
                    <w:p>
                      <w:pPr>
                        <w:pStyle w:val="Normal"/>
                        <w:spacing w:before="0" w:after="200"/>
                        <w:jc w:val="center"/>
                        <w:rPr/>
                      </w:pPr>
                      <w:r>
                        <w:rPr/>
                        <w:t>Взаимодействие с собственниками помещений</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1176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pt" to="72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176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07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99695</wp:posOffset>
                </wp:positionV>
                <wp:extent cx="2980690" cy="351790"/>
                <wp:effectExtent l="0" t="0" r="0" b="0"/>
                <wp:wrapNone/>
                <wp:docPr id="30"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Оценка способов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5pt;mso-position-vertical-relative:text;margin-left:35.65pt;mso-position-horizontal-relative:text">
                <v:textbox>
                  <w:txbxContent>
                    <w:p>
                      <w:pPr>
                        <w:pStyle w:val="Normal"/>
                        <w:widowControl/>
                        <w:bidi w:val="0"/>
                        <w:spacing w:lineRule="auto" w:line="276" w:before="0" w:after="200"/>
                        <w:rPr/>
                      </w:pPr>
                      <w:r>
                        <w:rPr/>
                        <w:t>Оценка способов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24755</wp:posOffset>
                </wp:positionH>
                <wp:positionV relativeFrom="paragraph">
                  <wp:posOffset>99695</wp:posOffset>
                </wp:positionV>
                <wp:extent cx="2066290" cy="694690"/>
                <wp:effectExtent l="0" t="0" r="0" b="0"/>
                <wp:wrapNone/>
                <wp:docPr id="31" name="Frame1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spacing w:before="0" w:after="200"/>
                              <w:jc w:val="center"/>
                              <w:rPr/>
                            </w:pPr>
                            <w:r>
                              <w:rPr/>
                              <w:t>Обеспечение безопасности проживания и сохранност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7.85pt;mso-position-vertical-relative:text;margin-left:395.65pt;mso-position-horizontal-relative:text">
                <v:textbox>
                  <w:txbxContent>
                    <w:p>
                      <w:pPr>
                        <w:pStyle w:val="Normal"/>
                        <w:spacing w:before="0" w:after="200"/>
                        <w:jc w:val="center"/>
                        <w:rPr/>
                      </w:pPr>
                      <w:r>
                        <w:rPr/>
                        <w:t>Обеспечение безопасности проживания и сохранности имущества</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43180</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4pt" to="341.95pt,3.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882255</wp:posOffset>
                </wp:positionH>
                <wp:positionV relativeFrom="paragraph">
                  <wp:posOffset>153035</wp:posOffset>
                </wp:positionV>
                <wp:extent cx="1837690" cy="2379980"/>
                <wp:effectExtent l="0" t="0" r="0" b="0"/>
                <wp:wrapNone/>
                <wp:docPr id="33" name="Frame13"/>
                <a:graphic xmlns:a="http://schemas.openxmlformats.org/drawingml/2006/main">
                  <a:graphicData uri="http://schemas.microsoft.com/office/word/2010/wordprocessingShape">
                    <wps:wsp>
                      <wps:cNvSpPr txBox="1"/>
                      <wps:spPr>
                        <a:xfrm>
                          <a:off x="0" y="0"/>
                          <a:ext cx="1837690" cy="2379980"/>
                        </a:xfrm>
                        <a:prstGeom prst="rect"/>
                        <a:solidFill>
                          <a:srgbClr val="FFFFFF"/>
                        </a:solidFill>
                        <a:ln w="9525">
                          <a:solidFill>
                            <a:srgbClr val="000000"/>
                          </a:solidFill>
                        </a:ln>
                      </wps:spPr>
                      <wps:txbx>
                        <w:txbxContent>
                          <w:p>
                            <w:pPr>
                              <w:pStyle w:val="Normal"/>
                              <w:rPr/>
                            </w:pPr>
                            <w:r>
                              <w:rPr/>
                              <w:t>Внешние контакты:</w:t>
                            </w:r>
                          </w:p>
                          <w:p>
                            <w:pPr>
                              <w:pStyle w:val="Normal"/>
                              <w:numPr>
                                <w:ilvl w:val="0"/>
                                <w:numId w:val="15"/>
                              </w:numPr>
                              <w:tabs>
                                <w:tab w:val="clear" w:pos="708"/>
                                <w:tab w:val="left" w:pos="360" w:leader="none"/>
                              </w:tabs>
                              <w:spacing w:lineRule="auto" w:line="240" w:before="0" w:after="0"/>
                              <w:ind w:left="360" w:hanging="360"/>
                              <w:rPr/>
                            </w:pPr>
                            <w:r>
                              <w:rPr/>
                              <w:t>Местная администрация</w:t>
                            </w:r>
                          </w:p>
                          <w:p>
                            <w:pPr>
                              <w:pStyle w:val="Normal"/>
                              <w:numPr>
                                <w:ilvl w:val="0"/>
                                <w:numId w:val="15"/>
                              </w:numPr>
                              <w:tabs>
                                <w:tab w:val="clear" w:pos="708"/>
                                <w:tab w:val="left" w:pos="360" w:leader="none"/>
                              </w:tabs>
                              <w:spacing w:lineRule="auto" w:line="240" w:before="0" w:after="0"/>
                              <w:ind w:left="360" w:hanging="360"/>
                              <w:rPr/>
                            </w:pPr>
                            <w:r>
                              <w:rPr/>
                              <w:t>Государственные надзорные органы (налоговые, жилищные, санитарные инспекции, полиция и т.д.)</w:t>
                            </w:r>
                          </w:p>
                          <w:p>
                            <w:pPr>
                              <w:pStyle w:val="Normal"/>
                              <w:numPr>
                                <w:ilvl w:val="0"/>
                                <w:numId w:val="15"/>
                              </w:numPr>
                              <w:tabs>
                                <w:tab w:val="clear" w:pos="708"/>
                                <w:tab w:val="left" w:pos="360" w:leader="none"/>
                              </w:tabs>
                              <w:spacing w:lineRule="auto" w:line="240" w:before="0" w:after="0"/>
                              <w:ind w:left="360" w:hanging="360"/>
                              <w:rPr/>
                            </w:pPr>
                            <w:r>
                              <w:rPr/>
                              <w:t>Суды</w:t>
                            </w:r>
                          </w:p>
                          <w:p>
                            <w:pPr>
                              <w:pStyle w:val="Normal"/>
                              <w:numPr>
                                <w:ilvl w:val="0"/>
                                <w:numId w:val="15"/>
                              </w:numPr>
                              <w:tabs>
                                <w:tab w:val="clear" w:pos="708"/>
                                <w:tab w:val="left" w:pos="360" w:leader="none"/>
                              </w:tabs>
                              <w:spacing w:lineRule="auto" w:line="240" w:before="0" w:after="0"/>
                              <w:ind w:left="360" w:hanging="360"/>
                              <w:rPr/>
                            </w:pPr>
                            <w:r>
                              <w:rPr/>
                              <w:t>Адвокатские и страховые компании</w:t>
                            </w:r>
                          </w:p>
                          <w:p>
                            <w:pPr>
                              <w:pStyle w:val="Normal"/>
                              <w:numPr>
                                <w:ilvl w:val="0"/>
                                <w:numId w:val="15"/>
                              </w:numPr>
                              <w:tabs>
                                <w:tab w:val="clear" w:pos="708"/>
                                <w:tab w:val="left" w:pos="360" w:leader="none"/>
                              </w:tabs>
                              <w:spacing w:lineRule="auto" w:line="240" w:before="0" w:after="0"/>
                              <w:ind w:left="360" w:hanging="360"/>
                              <w:rPr/>
                            </w:pPr>
                            <w:r>
                              <w:rPr/>
                              <w:t>Аудиторские компании</w:t>
                            </w:r>
                          </w:p>
                          <w:p>
                            <w:pPr>
                              <w:pStyle w:val="Normal"/>
                              <w:numPr>
                                <w:ilvl w:val="0"/>
                                <w:numId w:val="15"/>
                              </w:numPr>
                              <w:tabs>
                                <w:tab w:val="clear" w:pos="708"/>
                                <w:tab w:val="left" w:pos="360" w:leader="none"/>
                              </w:tabs>
                              <w:spacing w:lineRule="auto" w:line="240" w:before="0" w:after="0"/>
                              <w:ind w:left="360" w:hanging="360"/>
                              <w:rPr/>
                            </w:pPr>
                            <w:r>
                              <w:rPr/>
                              <w:t>Банки</w:t>
                            </w:r>
                          </w:p>
                          <w:p>
                            <w:pPr>
                              <w:pStyle w:val="Normal"/>
                              <w:numPr>
                                <w:ilvl w:val="0"/>
                                <w:numId w:val="15"/>
                              </w:numPr>
                              <w:tabs>
                                <w:tab w:val="clear" w:pos="708"/>
                                <w:tab w:val="left" w:pos="360" w:leader="none"/>
                              </w:tabs>
                              <w:spacing w:lineRule="auto" w:line="240" w:before="0" w:after="0"/>
                              <w:ind w:left="360" w:hanging="360"/>
                              <w:rPr/>
                            </w:pPr>
                            <w:r>
                              <w:rPr/>
                              <w:t>СМИ</w:t>
                            </w:r>
                          </w:p>
                          <w:p>
                            <w:pPr>
                              <w:pStyle w:val="Normal"/>
                              <w:numPr>
                                <w:ilvl w:val="0"/>
                                <w:numId w:val="15"/>
                              </w:numPr>
                              <w:tabs>
                                <w:tab w:val="clear" w:pos="708"/>
                                <w:tab w:val="left" w:pos="360" w:leader="none"/>
                              </w:tabs>
                              <w:spacing w:lineRule="auto" w:line="240" w:before="0" w:after="0"/>
                              <w:ind w:left="360" w:hanging="360"/>
                              <w:rPr/>
                            </w:pPr>
                            <w:r>
                              <w:rPr/>
                              <w:t>Местные сообщества</w:t>
                            </w:r>
                          </w:p>
                          <w:p>
                            <w:pPr>
                              <w:pStyle w:val="Normal"/>
                              <w:numPr>
                                <w:ilvl w:val="0"/>
                                <w:numId w:val="15"/>
                              </w:numPr>
                              <w:tabs>
                                <w:tab w:val="clear" w:pos="708"/>
                                <w:tab w:val="left" w:pos="360" w:leader="none"/>
                              </w:tabs>
                              <w:spacing w:lineRule="auto" w:line="240" w:before="0" w:after="0"/>
                              <w:ind w:left="360" w:hanging="360"/>
                              <w:rPr/>
                            </w:pPr>
                            <w:r>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4pt;mso-wrap-distance-left:9.05pt;mso-wrap-distance-right:9.05pt;mso-wrap-distance-top:0pt;mso-wrap-distance-bottom:0pt;margin-top:12.05pt;mso-position-vertical-relative:text;margin-left:620.65pt;mso-position-horizontal-relative:text">
                <v:textbox>
                  <w:txbxContent>
                    <w:p>
                      <w:pPr>
                        <w:pStyle w:val="Normal"/>
                        <w:rPr/>
                      </w:pPr>
                      <w:r>
                        <w:rPr/>
                        <w:t>Внешние контакты:</w:t>
                      </w:r>
                    </w:p>
                    <w:p>
                      <w:pPr>
                        <w:pStyle w:val="Normal"/>
                        <w:numPr>
                          <w:ilvl w:val="0"/>
                          <w:numId w:val="15"/>
                        </w:numPr>
                        <w:tabs>
                          <w:tab w:val="clear" w:pos="708"/>
                          <w:tab w:val="left" w:pos="360" w:leader="none"/>
                        </w:tabs>
                        <w:spacing w:lineRule="auto" w:line="240" w:before="0" w:after="0"/>
                        <w:ind w:left="360" w:hanging="360"/>
                        <w:rPr/>
                      </w:pPr>
                      <w:r>
                        <w:rPr/>
                        <w:t>Местная администрация</w:t>
                      </w:r>
                    </w:p>
                    <w:p>
                      <w:pPr>
                        <w:pStyle w:val="Normal"/>
                        <w:numPr>
                          <w:ilvl w:val="0"/>
                          <w:numId w:val="15"/>
                        </w:numPr>
                        <w:tabs>
                          <w:tab w:val="clear" w:pos="708"/>
                          <w:tab w:val="left" w:pos="360" w:leader="none"/>
                        </w:tabs>
                        <w:spacing w:lineRule="auto" w:line="240" w:before="0" w:after="0"/>
                        <w:ind w:left="360" w:hanging="360"/>
                        <w:rPr/>
                      </w:pPr>
                      <w:r>
                        <w:rPr/>
                        <w:t>Государственные надзорные органы (налоговые, жилищные, санитарные инспекции, полиция и т.д.)</w:t>
                      </w:r>
                    </w:p>
                    <w:p>
                      <w:pPr>
                        <w:pStyle w:val="Normal"/>
                        <w:numPr>
                          <w:ilvl w:val="0"/>
                          <w:numId w:val="15"/>
                        </w:numPr>
                        <w:tabs>
                          <w:tab w:val="clear" w:pos="708"/>
                          <w:tab w:val="left" w:pos="360" w:leader="none"/>
                        </w:tabs>
                        <w:spacing w:lineRule="auto" w:line="240" w:before="0" w:after="0"/>
                        <w:ind w:left="360" w:hanging="360"/>
                        <w:rPr/>
                      </w:pPr>
                      <w:r>
                        <w:rPr/>
                        <w:t>Суды</w:t>
                      </w:r>
                    </w:p>
                    <w:p>
                      <w:pPr>
                        <w:pStyle w:val="Normal"/>
                        <w:numPr>
                          <w:ilvl w:val="0"/>
                          <w:numId w:val="15"/>
                        </w:numPr>
                        <w:tabs>
                          <w:tab w:val="clear" w:pos="708"/>
                          <w:tab w:val="left" w:pos="360" w:leader="none"/>
                        </w:tabs>
                        <w:spacing w:lineRule="auto" w:line="240" w:before="0" w:after="0"/>
                        <w:ind w:left="360" w:hanging="360"/>
                        <w:rPr/>
                      </w:pPr>
                      <w:r>
                        <w:rPr/>
                        <w:t>Адвокатские и страховые компании</w:t>
                      </w:r>
                    </w:p>
                    <w:p>
                      <w:pPr>
                        <w:pStyle w:val="Normal"/>
                        <w:numPr>
                          <w:ilvl w:val="0"/>
                          <w:numId w:val="15"/>
                        </w:numPr>
                        <w:tabs>
                          <w:tab w:val="clear" w:pos="708"/>
                          <w:tab w:val="left" w:pos="360" w:leader="none"/>
                        </w:tabs>
                        <w:spacing w:lineRule="auto" w:line="240" w:before="0" w:after="0"/>
                        <w:ind w:left="360" w:hanging="360"/>
                        <w:rPr/>
                      </w:pPr>
                      <w:r>
                        <w:rPr/>
                        <w:t>Аудиторские компании</w:t>
                      </w:r>
                    </w:p>
                    <w:p>
                      <w:pPr>
                        <w:pStyle w:val="Normal"/>
                        <w:numPr>
                          <w:ilvl w:val="0"/>
                          <w:numId w:val="15"/>
                        </w:numPr>
                        <w:tabs>
                          <w:tab w:val="clear" w:pos="708"/>
                          <w:tab w:val="left" w:pos="360" w:leader="none"/>
                        </w:tabs>
                        <w:spacing w:lineRule="auto" w:line="240" w:before="0" w:after="0"/>
                        <w:ind w:left="360" w:hanging="360"/>
                        <w:rPr/>
                      </w:pPr>
                      <w:r>
                        <w:rPr/>
                        <w:t>Банки</w:t>
                      </w:r>
                    </w:p>
                    <w:p>
                      <w:pPr>
                        <w:pStyle w:val="Normal"/>
                        <w:numPr>
                          <w:ilvl w:val="0"/>
                          <w:numId w:val="15"/>
                        </w:numPr>
                        <w:tabs>
                          <w:tab w:val="clear" w:pos="708"/>
                          <w:tab w:val="left" w:pos="360" w:leader="none"/>
                        </w:tabs>
                        <w:spacing w:lineRule="auto" w:line="240" w:before="0" w:after="0"/>
                        <w:ind w:left="360" w:hanging="360"/>
                        <w:rPr/>
                      </w:pPr>
                      <w:r>
                        <w:rPr/>
                        <w:t>СМИ</w:t>
                      </w:r>
                    </w:p>
                    <w:p>
                      <w:pPr>
                        <w:pStyle w:val="Normal"/>
                        <w:numPr>
                          <w:ilvl w:val="0"/>
                          <w:numId w:val="15"/>
                        </w:numPr>
                        <w:tabs>
                          <w:tab w:val="clear" w:pos="708"/>
                          <w:tab w:val="left" w:pos="360" w:leader="none"/>
                        </w:tabs>
                        <w:spacing w:lineRule="auto" w:line="240" w:before="0" w:after="0"/>
                        <w:ind w:left="360" w:hanging="360"/>
                        <w:rPr/>
                      </w:pPr>
                      <w:r>
                        <w:rPr/>
                        <w:t>Местные сообщества</w:t>
                      </w:r>
                    </w:p>
                    <w:p>
                      <w:pPr>
                        <w:pStyle w:val="Normal"/>
                        <w:numPr>
                          <w:ilvl w:val="0"/>
                          <w:numId w:val="15"/>
                        </w:numPr>
                        <w:tabs>
                          <w:tab w:val="clear" w:pos="708"/>
                          <w:tab w:val="left" w:pos="360" w:leader="none"/>
                        </w:tabs>
                        <w:spacing w:lineRule="auto" w:line="240" w:before="0" w:after="0"/>
                        <w:ind w:left="360" w:hanging="360"/>
                        <w:rPr/>
                      </w:pPr>
                      <w:r>
                        <w:rPr/>
                        <w:t>Другие</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96520</wp:posOffset>
                </wp:positionV>
                <wp:extent cx="0" cy="1714500"/>
                <wp:effectExtent l="5080" t="0" r="5080" b="0"/>
                <wp:wrapNone/>
                <wp:docPr id="3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162pt,142.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4">
                <wp:simplePos x="0" y="0"/>
                <wp:positionH relativeFrom="column">
                  <wp:posOffset>5481955</wp:posOffset>
                </wp:positionH>
                <wp:positionV relativeFrom="paragraph">
                  <wp:posOffset>138430</wp:posOffset>
                </wp:positionV>
                <wp:extent cx="2066290" cy="466090"/>
                <wp:effectExtent l="0" t="0" r="0" b="0"/>
                <wp:wrapNone/>
                <wp:docPr id="35" name="Frame1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spacing w:before="0" w:after="200"/>
                              <w:jc w:val="center"/>
                              <w:rPr/>
                            </w:pPr>
                            <w:r>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9pt;mso-position-vertical-relative:text;margin-left:431.65pt;mso-position-horizontal-relative:text">
                <v:textbox>
                  <w:txbxContent>
                    <w:p>
                      <w:pPr>
                        <w:pStyle w:val="Normal"/>
                        <w:jc w:val="center"/>
                        <w:rPr>
                          <w:sz w:val="12"/>
                          <w:szCs w:val="12"/>
                        </w:rPr>
                      </w:pPr>
                      <w:r>
                        <w:rPr>
                          <w:sz w:val="12"/>
                          <w:szCs w:val="12"/>
                        </w:rPr>
                      </w:r>
                    </w:p>
                    <w:p>
                      <w:pPr>
                        <w:pStyle w:val="Normal"/>
                        <w:spacing w:before="0" w:after="200"/>
                        <w:jc w:val="center"/>
                        <w:rPr/>
                      </w:pPr>
                      <w:r>
                        <w:rPr/>
                        <w:t>Управление персоналом</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00">
                <wp:simplePos x="0" y="0"/>
                <wp:positionH relativeFrom="column">
                  <wp:posOffset>2738755</wp:posOffset>
                </wp:positionH>
                <wp:positionV relativeFrom="paragraph">
                  <wp:posOffset>77470</wp:posOffset>
                </wp:positionV>
                <wp:extent cx="1837690" cy="351790"/>
                <wp:effectExtent l="0" t="0" r="0" b="0"/>
                <wp:wrapNone/>
                <wp:docPr id="36"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ем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1pt;mso-position-vertical-relative:text;margin-left:215.65pt;mso-position-horizontal-relative:text">
                <v:textbox>
                  <w:txbxContent>
                    <w:p>
                      <w:pPr>
                        <w:pStyle w:val="Normal"/>
                        <w:widowControl/>
                        <w:bidi w:val="0"/>
                        <w:spacing w:lineRule="auto" w:line="276" w:before="0" w:after="200"/>
                        <w:rPr/>
                      </w:pPr>
                      <w:r>
                        <w:rPr/>
                        <w:t>Наем работников</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35255</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5pt" to="215.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35255</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5pt" to="431.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2">
                <wp:simplePos x="0" y="0"/>
                <wp:positionH relativeFrom="column">
                  <wp:posOffset>4453255</wp:posOffset>
                </wp:positionH>
                <wp:positionV relativeFrom="paragraph">
                  <wp:posOffset>62230</wp:posOffset>
                </wp:positionV>
                <wp:extent cx="3323590" cy="511810"/>
                <wp:effectExtent l="0" t="0" r="0" b="0"/>
                <wp:wrapNone/>
                <wp:docPr id="39" name="Frame16"/>
                <a:graphic xmlns:a="http://schemas.openxmlformats.org/drawingml/2006/main">
                  <a:graphicData uri="http://schemas.microsoft.com/office/word/2010/wordprocessingShape">
                    <wps:wsp>
                      <wps:cNvSpPr txBox="1"/>
                      <wps:spPr>
                        <a:xfrm>
                          <a:off x="0" y="0"/>
                          <a:ext cx="3323590" cy="511810"/>
                        </a:xfrm>
                        <a:prstGeom prst="rect"/>
                        <a:solidFill>
                          <a:srgbClr val="FFFFFF"/>
                        </a:solidFill>
                        <a:ln w="9525">
                          <a:solidFill>
                            <a:srgbClr val="000000"/>
                          </a:solidFill>
                        </a:ln>
                      </wps:spPr>
                      <wps:txbx>
                        <w:txbxContent>
                          <w:p>
                            <w:pPr>
                              <w:pStyle w:val="Normal"/>
                              <w:spacing w:before="0" w:after="200"/>
                              <w:jc w:val="center"/>
                              <w:rPr/>
                            </w:pPr>
                            <w:r>
                              <w:rPr/>
                              <w:t>Выбор исполнителей/подрядчиков, заключение договоров и контроль их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0.3pt;mso-wrap-distance-left:9.05pt;mso-wrap-distance-right:9.05pt;mso-wrap-distance-top:0pt;mso-wrap-distance-bottom:0pt;margin-top:4.9pt;mso-position-vertical-relative:text;margin-left:350.65pt;mso-position-horizontal-relative:text">
                <v:textbox>
                  <w:txbxContent>
                    <w:p>
                      <w:pPr>
                        <w:pStyle w:val="Normal"/>
                        <w:spacing w:before="0" w:after="200"/>
                        <w:jc w:val="center"/>
                        <w:rPr/>
                      </w:pPr>
                      <w:r>
                        <w:rPr/>
                        <w:t>Выбор исполнителей/подрядчиков, заключение договоров и контроль их исполнения</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59055</wp:posOffset>
                </wp:positionV>
                <wp:extent cx="2400300" cy="0"/>
                <wp:effectExtent l="0" t="38100" r="0" b="3810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350.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4"/>
          <w:type w:val="nextPage"/>
          <w:pgSz w:orient="landscape" w:w="16838" w:h="11906"/>
          <w:pgMar w:left="1140" w:right="1140" w:gutter="0" w:header="0" w:top="1079" w:footer="720" w:bottom="851"/>
          <w:pgNumType w:fmt="decimal"/>
          <w:formProt w:val="false"/>
          <w:textDirection w:val="lrTb"/>
          <w:docGrid w:type="default" w:linePitch="360" w:charSpace="0"/>
        </w:sectPr>
        <w:pStyle w:val="Normal"/>
        <w:spacing w:lineRule="auto" w:line="240" w:before="0" w:after="0"/>
        <w:ind w:right="-365" w:hanging="0"/>
        <w:jc w:val="center"/>
        <w:rPr/>
      </w:pPr>
      <w:r>
        <w:rPr>
          <w:rFonts w:eastAsia="Times New Roman" w:cs="Times New Roman" w:ascii="Times New Roman" w:hAnsi="Times New Roman"/>
          <w:sz w:val="28"/>
          <w:szCs w:val="28"/>
          <w:lang w:eastAsia="ru-RU"/>
        </w:rPr>
        <w:t xml:space="preserve">Рисунок 2. - Взаимосвязь функций управления многоквартирным домом  </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условиях договора управления многоквартирным домом (в случае, если в доме не создано товарищество собственников жилья, жилищный кооператив или иной специализированный потребительский кооператив);</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изменении и (или) расторжении договора управления многоквартирным домом;</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создании товарищества собственников жилья, в том числе в строящихся многоквартирных домах, принятии его устава;</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numPr>
          <w:ilvl w:val="0"/>
          <w:numId w:val="13"/>
        </w:numPr>
        <w:spacing w:lineRule="auto" w:line="360" w:before="0" w:after="0"/>
        <w:ind w:left="0" w:firstLine="709"/>
        <w:jc w:val="both"/>
        <w:rPr/>
      </w:pPr>
      <w:r>
        <w:rPr>
          <w:rFonts w:eastAsia="Times New Roman" w:cs="Times New Roman" w:ascii="Times New Roman" w:hAnsi="Times New Roman"/>
          <w:bCs/>
          <w:sz w:val="28"/>
          <w:szCs w:val="28"/>
          <w:lang w:eastAsia="ru-RU"/>
        </w:rPr>
        <w:t>п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ругим вопросам, отнесенным Жилищным кодексом к компетенции общего собрания.</w:t>
      </w:r>
    </w:p>
    <w:p>
      <w:pPr>
        <w:pStyle w:val="Normal"/>
        <w:widowControl w:val="false"/>
        <w:spacing w:lineRule="auto" w:line="360" w:before="0" w:after="0"/>
        <w:ind w:firstLine="709"/>
        <w:jc w:val="both"/>
        <w:rPr/>
      </w:pPr>
      <w:r>
        <w:rPr>
          <w:rFonts w:cs="Times New Roman" w:ascii="Times New Roman" w:hAnsi="Times New Roman"/>
          <w:sz w:val="28"/>
          <w:szCs w:val="28"/>
        </w:rPr>
        <w:t>Итак, Жилищный кодекс РФ обязывает собственников помещений самостоятельно выбрать способ управления многоквартирным домом в течение года. Но  срок, от которого начинается отсчет этого времени в кодексе не прописан. В противном случае органами местного самоуправления будет проведен конкурс и на его основе назначена управляющая организация. ЖК РФ предлагает на выбор три варианта управления многоквартирным домом [24,</w:t>
      </w:r>
      <w:r>
        <w:rPr>
          <w:rFonts w:cs="Times New Roman" w:ascii="Times New Roman" w:hAnsi="Times New Roman"/>
          <w:sz w:val="28"/>
          <w:szCs w:val="28"/>
          <w:lang w:val="en-US"/>
        </w:rPr>
        <w:t>c</w:t>
      </w:r>
      <w:r>
        <w:rPr>
          <w:rFonts w:cs="Times New Roman" w:ascii="Times New Roman" w:hAnsi="Times New Roman"/>
          <w:sz w:val="28"/>
          <w:szCs w:val="28"/>
        </w:rPr>
        <w:t>.2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обственниками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овариществом собственников жилья, жилищным кооперативом или иным специализированным потребительским кооперати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управления многоквартирным домом зависит от многих моментов, в частности основополагающими факторами здесь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оличество квартир в д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латежеспособность собственников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сутствие управляющих организаций на рынке жилищно-коммуна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личие приборов учета энергии в доме и в кварти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рок эксплуатации дома и прочее.</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имуществом включает в себя постановку целей, планирование мер по их достижению, действия по реализации намеченных мер, координацию и стимулирование деятельности исполнителей (привлекаемых лиц), направленные на достижение наилучшего результата, а также контроль за достижением планируемых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ше сказанное обосновывает,  что именно собственники помещений как собственники общего имущества в многоквартирном доме решают главные вопросы – как совместно пользоваться общим имуществом, сколько средств необходимо для содержания многоквартирного дома и как они будут участвовать в общих расходах, кто будет заниматься всеми вопросами управления домом. Принятие этих важнейших решений, а также контроль за их исполнением и достигаемыми результатами – это исключительная компетенция собственников помещений, и в этом заключается их обязательное участие в управлении своим имущ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действия по управлению многоквартирным домом необходимы для выполнения решений собственников. Эти действия могут осуществлять как сами собственники помещений (при непосредственном управлении), так и другие лица, выбранные собственниками помещений (правление товарищества собственников жилья или управляющая организац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управление общим имуществом в многоквартирном доме можно рассматривать как двухуровневую систему, которая дополняется различными способами обслуживания (рис. 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17145</wp:posOffset>
                </wp:positionV>
                <wp:extent cx="4463415" cy="487045"/>
                <wp:effectExtent l="0" t="0" r="0" b="0"/>
                <wp:wrapNone/>
                <wp:docPr id="41" name="Frame17"/>
                <a:graphic xmlns:a="http://schemas.openxmlformats.org/drawingml/2006/main">
                  <a:graphicData uri="http://schemas.microsoft.com/office/word/2010/wordprocessingShape">
                    <wps:wsp>
                      <wps:cNvSpPr txBox="1"/>
                      <wps:spPr>
                        <a:xfrm>
                          <a:off x="0" y="0"/>
                          <a:ext cx="4463415" cy="487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МЕЩЕНИЯ (ЖИЛЫЕ И НЕЖИЛЫЕ) — УПРАВЛЯЮТСЯ ИХ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38.35pt;mso-wrap-distance-left:9.05pt;mso-wrap-distance-right:9.05pt;mso-wrap-distance-top:0pt;mso-wrap-distance-bottom:0pt;margin-top:-1.35pt;mso-position-vertical-relative:text;margin-left:5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МЕЩЕНИЯ (ЖИЛЫЕ И НЕЖИЛЫЕ) — УПРАВЛЯЮТСЯ ИХ СОБСТВЕННИКАМИ</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177165</wp:posOffset>
                </wp:positionV>
                <wp:extent cx="4463415" cy="688975"/>
                <wp:effectExtent l="0" t="0" r="0" b="0"/>
                <wp:wrapNone/>
                <wp:docPr id="42" name="Frame18"/>
                <a:graphic xmlns:a="http://schemas.openxmlformats.org/drawingml/2006/main">
                  <a:graphicData uri="http://schemas.microsoft.com/office/word/2010/wordprocessingShape">
                    <wps:wsp>
                      <wps:cNvSpPr txBox="1"/>
                      <wps:spPr>
                        <a:xfrm>
                          <a:off x="0" y="0"/>
                          <a:ext cx="4463415" cy="688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ЩЕЕ ИМУЩЕСТВО В МНОГОКВАРТИРНОМ ДОМЕ – СПОСОБ УПРАВЛЕНИЯ ВЫБИРАЮТ СОБСТВЕННИКИ ПОМЕЩЕНИЙ/СОБСТВЕННИКИ 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54.25pt;mso-wrap-distance-left:9.05pt;mso-wrap-distance-right:9.05pt;mso-wrap-distance-top:0pt;mso-wrap-distance-bottom:0pt;margin-top:13.95pt;mso-position-vertical-relative:text;margin-left:51.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ЩЕЕ ИМУЩЕСТВО В МНОГОКВАРТИРНОМ ДОМЕ – СПОСОБ УПРАВЛЕНИЯ ВЫБИРАЮТ СОБСТВЕННИКИ ПОМЕЩЕНИЙ/СОБСТВЕННИКИ ОБЩЕГО ИМУЩЕСТВА</w:t>
                      </w:r>
                    </w:p>
                  </w:txbxContent>
                </v:textbox>
                <w10:wrap type="none"/>
              </v:rect>
            </w:pict>
          </mc:Fallback>
        </mc:AlternateContent>
      </w:r>
    </w:p>
    <w:p>
      <w:pPr>
        <w:pStyle w:val="Normal"/>
        <w:widowControl w:val="false"/>
        <w:spacing w:lineRule="auto" w:line="360" w:before="0" w:after="0"/>
        <w:ind w:firstLine="709"/>
        <w:jc w:val="center"/>
        <w:rPr>
          <w:lang w:val="en-US" w:eastAsia="en-US"/>
        </w:rPr>
      </w:pPr>
      <w:r>
        <w:rPr>
          <w:lang w:val="en-US" w:eastAsia="en-US"/>
        </w:rPr>
      </w:r>
    </w:p>
    <w:p>
      <w:pPr>
        <w:pStyle w:val="Normal"/>
        <w:widowControl w:val="false"/>
        <w:spacing w:lineRule="auto" w:line="360" w:before="0" w:after="0"/>
        <w:ind w:firstLine="709"/>
        <w:jc w:val="center"/>
        <w:rPr>
          <w:lang w:val="en-US" w:eastAsia="en-US"/>
        </w:rPr>
      </w:pPr>
      <w:r>
        <w:rPr>
          <w:lang w:val="en-US" w:eastAsia="en-US"/>
        </w:rPr>
      </w:r>
    </w:p>
    <w:p>
      <w:pPr>
        <w:pStyle w:val="Normal"/>
        <w:widowControl w:val="false"/>
        <w:spacing w:lineRule="auto" w:line="360" w:before="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71930</wp:posOffset>
                </wp:positionH>
                <wp:positionV relativeFrom="paragraph">
                  <wp:posOffset>89535</wp:posOffset>
                </wp:positionV>
                <wp:extent cx="297180" cy="393700"/>
                <wp:effectExtent l="15875" t="5080" r="16510" b="6985"/>
                <wp:wrapNone/>
                <wp:docPr id="43" name=""/>
                <a:graphic xmlns:a="http://schemas.openxmlformats.org/drawingml/2006/main">
                  <a:graphicData uri="http://schemas.microsoft.com/office/word/2010/wordprocessingShape">
                    <wps:wsp>
                      <wps:cNvSpPr/>
                      <wps:spPr>
                        <a:xfrm>
                          <a:off x="0" y="0"/>
                          <a:ext cx="297360" cy="393840"/>
                        </a:xfrm>
                        <a:prstGeom prst="downArrow">
                          <a:avLst>
                            <a:gd name="adj1" fmla="val 50000"/>
                            <a:gd name="adj2" fmla="val 33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5.9pt;margin-top:7.05pt;width:23.35pt;height:3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49320</wp:posOffset>
                </wp:positionH>
                <wp:positionV relativeFrom="paragraph">
                  <wp:posOffset>89535</wp:posOffset>
                </wp:positionV>
                <wp:extent cx="266065" cy="393700"/>
                <wp:effectExtent l="15240" t="5080" r="14605" b="6985"/>
                <wp:wrapNone/>
                <wp:docPr id="44" name=""/>
                <a:graphic xmlns:a="http://schemas.openxmlformats.org/drawingml/2006/main">
                  <a:graphicData uri="http://schemas.microsoft.com/office/word/2010/wordprocessingShape">
                    <wps:wsp>
                      <wps:cNvSpPr/>
                      <wps:spPr>
                        <a:xfrm>
                          <a:off x="0" y="0"/>
                          <a:ext cx="266040" cy="393840"/>
                        </a:xfrm>
                        <a:prstGeom prst="downArrow">
                          <a:avLst>
                            <a:gd name="adj1" fmla="val 50000"/>
                            <a:gd name="adj2" fmla="val 37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6pt;margin-top:7.05pt;width:20.9pt;height:30.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А                                                                                       </w:t>
      </w:r>
      <w:r>
        <w:rPr>
          <w:rFonts w:cs="Times New Roman" w:ascii="Times New Roman" w:hAnsi="Times New Roman"/>
          <w:sz w:val="28"/>
          <w:szCs w:val="28"/>
        </w:rPr>
        <w:t xml:space="preserve"> </w:t>
      </w:r>
      <w:r>
        <w:rPr>
          <w:rFonts w:cs="Times New Roman" w:ascii="Times New Roman" w:hAnsi="Times New Roman"/>
          <w:b/>
          <w:sz w:val="28"/>
          <w:szCs w:val="28"/>
        </w:rPr>
        <w:t>Б</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217805</wp:posOffset>
                </wp:positionV>
                <wp:extent cx="2156460" cy="1276985"/>
                <wp:effectExtent l="0" t="0" r="0" b="0"/>
                <wp:wrapNone/>
                <wp:docPr id="45" name="Frame20"/>
                <a:graphic xmlns:a="http://schemas.openxmlformats.org/drawingml/2006/main">
                  <a:graphicData uri="http://schemas.microsoft.com/office/word/2010/wordprocessingShape">
                    <wps:wsp>
                      <wps:cNvSpPr txBox="1"/>
                      <wps:spPr>
                        <a:xfrm>
                          <a:off x="0" y="0"/>
                          <a:ext cx="2156460" cy="127698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sz w:val="24"/>
                                <w:szCs w:val="24"/>
                              </w:rPr>
                              <w:t>Без создания ТСЖ.</w:t>
                            </w:r>
                            <w:r>
                              <w:rPr>
                                <w:rFonts w:cs="Times New Roman" w:ascii="Times New Roman" w:hAnsi="Times New Roman"/>
                                <w:sz w:val="24"/>
                                <w:szCs w:val="24"/>
                              </w:rPr>
                              <w:t xml:space="preserve"> Решения принимаются общим собранием собственников помещений, включая выбор способов управле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00.55pt;mso-wrap-distance-left:9.05pt;mso-wrap-distance-right:9.05pt;mso-wrap-distance-top:0pt;mso-wrap-distance-bottom:0pt;margin-top:17.15pt;mso-position-vertical-relative:text;margin-left:-1.25pt;mso-position-horizontal-relative:text">
                <v:textbox>
                  <w:txbxContent>
                    <w:p>
                      <w:pPr>
                        <w:pStyle w:val="Normal"/>
                        <w:spacing w:lineRule="auto" w:line="240" w:before="0" w:after="0"/>
                        <w:rPr/>
                      </w:pPr>
                      <w:r>
                        <w:rPr>
                          <w:rFonts w:cs="Times New Roman" w:ascii="Times New Roman" w:hAnsi="Times New Roman"/>
                          <w:b/>
                          <w:sz w:val="24"/>
                          <w:szCs w:val="24"/>
                        </w:rPr>
                        <w:t>Без создания ТСЖ.</w:t>
                      </w:r>
                      <w:r>
                        <w:rPr>
                          <w:rFonts w:cs="Times New Roman" w:ascii="Times New Roman" w:hAnsi="Times New Roman"/>
                          <w:sz w:val="24"/>
                          <w:szCs w:val="24"/>
                        </w:rPr>
                        <w:t xml:space="preserve"> Решения принимаются общим собранием собственников помещений, включая выбор способов управления 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27325</wp:posOffset>
                </wp:positionH>
                <wp:positionV relativeFrom="paragraph">
                  <wp:posOffset>217805</wp:posOffset>
                </wp:positionV>
                <wp:extent cx="2776855" cy="1124585"/>
                <wp:effectExtent l="0" t="0" r="0" b="0"/>
                <wp:wrapNone/>
                <wp:docPr id="46" name="Frame19"/>
                <a:graphic xmlns:a="http://schemas.openxmlformats.org/drawingml/2006/main">
                  <a:graphicData uri="http://schemas.microsoft.com/office/word/2010/wordprocessingShape">
                    <wps:wsp>
                      <wps:cNvSpPr txBox="1"/>
                      <wps:spPr>
                        <a:xfrm>
                          <a:off x="0" y="0"/>
                          <a:ext cx="2776855" cy="11245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rPr>
                              <w:t>Создание ТСЖ.</w:t>
                            </w:r>
                            <w:r>
                              <w:rPr>
                                <w:rFonts w:cs="Times New Roman" w:ascii="Times New Roman" w:hAnsi="Times New Roman"/>
                                <w:sz w:val="24"/>
                                <w:szCs w:val="24"/>
                              </w:rPr>
                              <w:t xml:space="preserve"> Решения принимаются общим собранием членов ТСЖ – собственников помещений, включая выбор способов управле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88.55pt;mso-wrap-distance-left:9.05pt;mso-wrap-distance-right:9.05pt;mso-wrap-distance-top:0pt;mso-wrap-distance-bottom:0pt;margin-top:17.15pt;mso-position-vertical-relative:text;margin-left:214.75pt;mso-position-horizontal-relative:text">
                <v:textbox>
                  <w:txbxContent>
                    <w:p>
                      <w:pPr>
                        <w:pStyle w:val="Normal"/>
                        <w:widowControl/>
                        <w:bidi w:val="0"/>
                        <w:spacing w:lineRule="auto" w:line="276" w:before="0" w:after="200"/>
                        <w:rPr/>
                      </w:pPr>
                      <w:r>
                        <w:rPr>
                          <w:rFonts w:cs="Times New Roman" w:ascii="Times New Roman" w:hAnsi="Times New Roman"/>
                          <w:b/>
                          <w:sz w:val="24"/>
                          <w:szCs w:val="24"/>
                        </w:rPr>
                        <w:t>Создание ТСЖ.</w:t>
                      </w:r>
                      <w:r>
                        <w:rPr>
                          <w:rFonts w:cs="Times New Roman" w:ascii="Times New Roman" w:hAnsi="Times New Roman"/>
                          <w:sz w:val="24"/>
                          <w:szCs w:val="24"/>
                        </w:rPr>
                        <w:t xml:space="preserve"> Решения принимаются общим собранием членов ТСЖ – собственников помещений, включая выбор способов управления и обслуживания.</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471930</wp:posOffset>
                </wp:positionH>
                <wp:positionV relativeFrom="paragraph">
                  <wp:posOffset>258445</wp:posOffset>
                </wp:positionV>
                <wp:extent cx="297180" cy="124460"/>
                <wp:effectExtent l="1270" t="5080" r="1905" b="5715"/>
                <wp:wrapNone/>
                <wp:docPr id="47" name=""/>
                <a:graphic xmlns:a="http://schemas.openxmlformats.org/drawingml/2006/main">
                  <a:graphicData uri="http://schemas.microsoft.com/office/word/2010/wordprocessingShape">
                    <wps:wsp>
                      <wps:cNvSpPr/>
                      <wps:spPr>
                        <a:xfrm>
                          <a:off x="0" y="0"/>
                          <a:ext cx="297360" cy="124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pt;margin-top:20.35pt;width:23.35pt;height:9.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49320</wp:posOffset>
                </wp:positionH>
                <wp:positionV relativeFrom="paragraph">
                  <wp:posOffset>106045</wp:posOffset>
                </wp:positionV>
                <wp:extent cx="266065" cy="276860"/>
                <wp:effectExtent l="20320" t="5080" r="19685" b="6350"/>
                <wp:wrapNone/>
                <wp:docPr id="48" name=""/>
                <a:graphic xmlns:a="http://schemas.openxmlformats.org/drawingml/2006/main">
                  <a:graphicData uri="http://schemas.microsoft.com/office/word/2010/wordprocessingShape">
                    <wps:wsp>
                      <wps:cNvSpPr/>
                      <wps:spPr>
                        <a:xfrm>
                          <a:off x="0" y="0"/>
                          <a:ext cx="266040" cy="276840"/>
                        </a:xfrm>
                        <a:prstGeom prst="downArrow">
                          <a:avLst>
                            <a:gd name="adj1" fmla="val 50000"/>
                            <a:gd name="adj2" fmla="val 260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6pt;margin-top:8.35pt;width:20.9pt;height:21.7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66675</wp:posOffset>
                </wp:positionV>
                <wp:extent cx="2156460" cy="1921510"/>
                <wp:effectExtent l="0" t="0" r="0" b="0"/>
                <wp:wrapNone/>
                <wp:docPr id="49" name="Frame22"/>
                <a:graphic xmlns:a="http://schemas.openxmlformats.org/drawingml/2006/main">
                  <a:graphicData uri="http://schemas.microsoft.com/office/word/2010/wordprocessingShape">
                    <wps:wsp>
                      <wps:cNvSpPr txBox="1"/>
                      <wps:spPr>
                        <a:xfrm>
                          <a:off x="0" y="0"/>
                          <a:ext cx="2156460" cy="19215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Непосредственно собственниками помещений (при ограниченном числе помещений/собственников)</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Управляющим (по договору с собственник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51.3pt;mso-wrap-distance-left:9.05pt;mso-wrap-distance-right:9.05pt;mso-wrap-distance-top:0pt;mso-wrap-distance-bottom:0pt;margin-top:5.25pt;mso-position-vertical-relative:text;margin-left:-1.25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Непосредственно собственниками помещений (при ограниченном числе помещений/собственников)</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Управляющим (по договору с собственник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01620</wp:posOffset>
                </wp:positionH>
                <wp:positionV relativeFrom="paragraph">
                  <wp:posOffset>66675</wp:posOffset>
                </wp:positionV>
                <wp:extent cx="2613660" cy="1826260"/>
                <wp:effectExtent l="0" t="0" r="0" b="0"/>
                <wp:wrapNone/>
                <wp:docPr id="50" name="Frame21"/>
                <a:graphic xmlns:a="http://schemas.openxmlformats.org/drawingml/2006/main">
                  <a:graphicData uri="http://schemas.microsoft.com/office/word/2010/wordprocessingShape">
                    <wps:wsp>
                      <wps:cNvSpPr txBox="1"/>
                      <wps:spPr>
                        <a:xfrm>
                          <a:off x="0" y="0"/>
                          <a:ext cx="2613660" cy="18262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Правлением ТСЖ (избранным из собственников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Управляющим (по договору с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205.8pt;height:143.8pt;mso-wrap-distance-left:9.05pt;mso-wrap-distance-right:9.05pt;mso-wrap-distance-top:0pt;mso-wrap-distance-bottom:0pt;margin-top:5.25pt;mso-position-vertical-relative:text;margin-left:220.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Правлением ТСЖ (избранным из собственников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Управляющим (по договору с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ТСЖ)</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619500</wp:posOffset>
                </wp:positionH>
                <wp:positionV relativeFrom="paragraph">
                  <wp:posOffset>43180</wp:posOffset>
                </wp:positionV>
                <wp:extent cx="266065" cy="403860"/>
                <wp:effectExtent l="15240" t="5080" r="14605" b="6985"/>
                <wp:wrapNone/>
                <wp:docPr id="51" name=""/>
                <a:graphic xmlns:a="http://schemas.openxmlformats.org/drawingml/2006/main">
                  <a:graphicData uri="http://schemas.microsoft.com/office/word/2010/wordprocessingShape">
                    <wps:wsp>
                      <wps:cNvSpPr/>
                      <wps:spPr>
                        <a:xfrm>
                          <a:off x="0" y="0"/>
                          <a:ext cx="266040" cy="403920"/>
                        </a:xfrm>
                        <a:prstGeom prst="downArrow">
                          <a:avLst>
                            <a:gd name="adj1" fmla="val 50000"/>
                            <a:gd name="adj2" fmla="val 379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3.4pt;width:20.9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71930</wp:posOffset>
                </wp:positionH>
                <wp:positionV relativeFrom="paragraph">
                  <wp:posOffset>138430</wp:posOffset>
                </wp:positionV>
                <wp:extent cx="297180" cy="308610"/>
                <wp:effectExtent l="19685" t="5080" r="20320" b="6350"/>
                <wp:wrapNone/>
                <wp:docPr id="52" name=""/>
                <a:graphic xmlns:a="http://schemas.openxmlformats.org/drawingml/2006/main">
                  <a:graphicData uri="http://schemas.microsoft.com/office/word/2010/wordprocessingShape">
                    <wps:wsp>
                      <wps:cNvSpPr/>
                      <wps:spPr>
                        <a:xfrm>
                          <a:off x="0" y="0"/>
                          <a:ext cx="297360" cy="308520"/>
                        </a:xfrm>
                        <a:prstGeom prst="downArrow">
                          <a:avLst>
                            <a:gd name="adj1" fmla="val 50000"/>
                            <a:gd name="adj2" fmla="val 25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pt;margin-top:10.9pt;width:23.35pt;height:24.2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30810</wp:posOffset>
                </wp:positionV>
                <wp:extent cx="2156460" cy="1454785"/>
                <wp:effectExtent l="0" t="0" r="0" b="0"/>
                <wp:wrapNone/>
                <wp:docPr id="53" name="Frame24"/>
                <a:graphic xmlns:a="http://schemas.openxmlformats.org/drawingml/2006/main">
                  <a:graphicData uri="http://schemas.microsoft.com/office/word/2010/wordprocessingShape">
                    <wps:wsp>
                      <wps:cNvSpPr txBox="1"/>
                      <wps:spPr>
                        <a:xfrm>
                          <a:off x="0" y="0"/>
                          <a:ext cx="2156460" cy="14547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Наемными специалист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Обслуживающей организацией (по договору с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4.55pt;mso-wrap-distance-left:9.05pt;mso-wrap-distance-right:9.05pt;mso-wrap-distance-top:0pt;mso-wrap-distance-bottom:0pt;margin-top:10.3pt;mso-position-vertical-relative:text;margin-left:-1.25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Наемными специалист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Обслуживающей организацией (по договору с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01620</wp:posOffset>
                </wp:positionH>
                <wp:positionV relativeFrom="paragraph">
                  <wp:posOffset>152400</wp:posOffset>
                </wp:positionV>
                <wp:extent cx="2613660" cy="1433195"/>
                <wp:effectExtent l="0" t="0" r="0" b="0"/>
                <wp:wrapNone/>
                <wp:docPr id="54" name="Frame23"/>
                <a:graphic xmlns:a="http://schemas.openxmlformats.org/drawingml/2006/main">
                  <a:graphicData uri="http://schemas.microsoft.com/office/word/2010/wordprocessingShape">
                    <wps:wsp>
                      <wps:cNvSpPr txBox="1"/>
                      <wps:spPr>
                        <a:xfrm>
                          <a:off x="0" y="0"/>
                          <a:ext cx="2613660" cy="143319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Штатным персоналом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Обслуживающей организацией (по договору с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205.8pt;height:112.85pt;mso-wrap-distance-left:9.05pt;mso-wrap-distance-right:9.05pt;mso-wrap-distance-top:0pt;mso-wrap-distance-bottom:0pt;margin-top:12pt;mso-position-vertical-relative:text;margin-left:220.6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Штатным персоналом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Обслуживающей организацией (по договору с ТСЖ).</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3- Способы управления и обслуживания многоквартирного дома [23,</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вый уровень управления – принятие совместных решений собственниками помещений: определение целей управления многоквартирным домом (то есть определение уровня его технического состояния, безопасности, комфортности, который должен быть обеспечен); выбор способа управления (кто будет осуществлять управленческие функции); установление размера платы за содержание общего имущества). Осуществление такого управления – право и обязанность собственников помещений.</w:t>
      </w:r>
    </w:p>
    <w:p>
      <w:pPr>
        <w:pStyle w:val="Normal"/>
        <w:widowControl w:val="false"/>
        <w:spacing w:lineRule="auto" w:line="360" w:before="0" w:after="0"/>
        <w:ind w:firstLine="709"/>
        <w:jc w:val="both"/>
        <w:rPr/>
      </w:pPr>
      <w:r>
        <w:rPr>
          <w:rFonts w:cs="Times New Roman" w:ascii="Times New Roman" w:hAnsi="Times New Roman"/>
          <w:sz w:val="28"/>
          <w:szCs w:val="28"/>
        </w:rPr>
        <w:t>Второй уровень управления – организация исполнения решений (осуществление управленческих функций). Такое управление может осуществляться самими собственниками или привлекаемыми ими исполнителями – управляющим или 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ьем как предпринимательская деятельность осуществляется на возмездной основе и заключается в предоставлении собственникам помещений или их объединению (товариществу) обозначенных в договоре управления услуг и работ. Для выполнения своих обязательств перед собственниками управляющий принимает решения о том, кто, как, когда и за какую сумму будет осуществлять конкретные работы и предоставлять услуги, заключает договоры подряда и контролирует работу исполнителей. Следовательно, субъектами управления многоквартирным домом являются собственники помещений в доме и управляющий, каждый в пределах своей компе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правляющие организации, специализирующиеся на управлении многоквартирными домами, способны обеспечить профессиональный уровень управления в большей степени, чем сами собственники помещений (через правления товариществ и кооперативов).</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системы управления многоквартирным домом во многом зависит от её организационно-правовой формы, так как последняя влияет на организационную структуру управления домом, институты (правила) взаимодействия собственников квартир, возможность участия собственников в изменении этих институтов, а, следовательно, на возможность адаптации к изменяющемся условиям.</w:t>
      </w:r>
    </w:p>
    <w:p>
      <w:pPr>
        <w:pStyle w:val="Normal"/>
        <w:widowControl w:val="false"/>
        <w:spacing w:lineRule="auto" w:line="360" w:before="0" w:after="0"/>
        <w:ind w:firstLine="709"/>
        <w:jc w:val="both"/>
        <w:rPr/>
      </w:pPr>
      <w:r>
        <w:rPr>
          <w:rFonts w:cs="Times New Roman" w:ascii="Times New Roman" w:hAnsi="Times New Roman"/>
          <w:sz w:val="28"/>
          <w:szCs w:val="28"/>
        </w:rPr>
        <w:t>В данном исследовании рассматриваются три наиболее распространенные формы управления многоквартирными домами, а именно: управление управляющей организацией, непосредственное управление собственниками помещений и управление товариществом собственников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управляющей организацией. Система взаимодействия управляющей организации и собственников помещений в многоквартирном доме выстраивается по кибернетическим принципам: органом управления выступает управляющая организация, объектом управления – общее имущество многоквартирного дома (рис. 4).</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300220</wp:posOffset>
                </wp:positionH>
                <wp:positionV relativeFrom="paragraph">
                  <wp:posOffset>236855</wp:posOffset>
                </wp:positionV>
                <wp:extent cx="11430" cy="468630"/>
                <wp:effectExtent l="28575" t="635" r="36830" b="0"/>
                <wp:wrapNone/>
                <wp:docPr id="55" name=""/>
                <a:graphic xmlns:a="http://schemas.openxmlformats.org/drawingml/2006/main">
                  <a:graphicData uri="http://schemas.microsoft.com/office/word/2010/wordprocessingShape">
                    <wps:wsp>
                      <wps:cNvCnPr/>
                      <wps:spPr>
                        <a:xfrm>
                          <a:off x="0" y="0"/>
                          <a:ext cx="11880" cy="46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6pt;margin-top:18.65pt;width:0.9pt;height:36.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е воздейств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74750</wp:posOffset>
                </wp:positionH>
                <wp:positionV relativeFrom="paragraph">
                  <wp:posOffset>81915</wp:posOffset>
                </wp:positionV>
                <wp:extent cx="1401445" cy="508000"/>
                <wp:effectExtent l="0" t="0" r="0" b="0"/>
                <wp:wrapNone/>
                <wp:docPr id="56" name="Frame26"/>
                <a:graphic xmlns:a="http://schemas.openxmlformats.org/drawingml/2006/main">
                  <a:graphicData uri="http://schemas.microsoft.com/office/word/2010/wordprocessingShape">
                    <wps:wsp>
                      <wps:cNvSpPr txBox="1"/>
                      <wps:spPr>
                        <a:xfrm>
                          <a:off x="0" y="0"/>
                          <a:ext cx="1401445" cy="508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УПРАВЛЯЮЩА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40pt;mso-wrap-distance-left:9.05pt;mso-wrap-distance-right:9.05pt;mso-wrap-distance-top:0pt;mso-wrap-distance-bottom:0pt;margin-top:6.45pt;mso-position-vertical-relative:text;margin-left:92.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УПРАВЛЯЮЩА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355</wp:posOffset>
                </wp:positionH>
                <wp:positionV relativeFrom="paragraph">
                  <wp:posOffset>81915</wp:posOffset>
                </wp:positionV>
                <wp:extent cx="1844040" cy="508000"/>
                <wp:effectExtent l="0" t="0" r="0" b="0"/>
                <wp:wrapNone/>
                <wp:docPr id="57" name="Frame25"/>
                <a:graphic xmlns:a="http://schemas.openxmlformats.org/drawingml/2006/main">
                  <a:graphicData uri="http://schemas.microsoft.com/office/word/2010/wordprocessingShape">
                    <wps:wsp>
                      <wps:cNvSpPr txBox="1"/>
                      <wps:spPr>
                        <a:xfrm>
                          <a:off x="0" y="0"/>
                          <a:ext cx="1844040" cy="508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МНОГОКВАРТИРНЫЙ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40pt;mso-wrap-distance-left:9.05pt;mso-wrap-distance-right:9.05pt;mso-wrap-distance-top:0pt;mso-wrap-distance-bottom:0pt;margin-top:6.45pt;mso-position-vertical-relative:text;margin-left:273.6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МНОГОКВАРТИРНЫЙ ДОМ</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66670</wp:posOffset>
                </wp:positionH>
                <wp:positionV relativeFrom="paragraph">
                  <wp:posOffset>7620</wp:posOffset>
                </wp:positionV>
                <wp:extent cx="918845" cy="11430"/>
                <wp:effectExtent l="635" t="37465" r="0" b="27940"/>
                <wp:wrapNone/>
                <wp:docPr id="58" name=""/>
                <a:graphic xmlns:a="http://schemas.openxmlformats.org/drawingml/2006/main">
                  <a:graphicData uri="http://schemas.microsoft.com/office/word/2010/wordprocessingShape">
                    <wps:wsp>
                      <wps:cNvCnPr/>
                      <wps:spPr>
                        <a:xfrm flipV="1">
                          <a:off x="0" y="0"/>
                          <a:ext cx="91908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0.6pt;width:72.3pt;height: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09870</wp:posOffset>
                </wp:positionH>
                <wp:positionV relativeFrom="paragraph">
                  <wp:posOffset>7620</wp:posOffset>
                </wp:positionV>
                <wp:extent cx="436880" cy="1270"/>
                <wp:effectExtent l="635" t="37465" r="0" b="38100"/>
                <wp:wrapNone/>
                <wp:docPr id="59" name=""/>
                <a:graphic xmlns:a="http://schemas.openxmlformats.org/drawingml/2006/main">
                  <a:graphicData uri="http://schemas.microsoft.com/office/word/2010/wordprocessingShape">
                    <wps:wsp>
                      <wps:cNvCnPr/>
                      <wps:spPr>
                        <a:xfrm>
                          <a:off x="0" y="0"/>
                          <a:ext cx="437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1pt;margin-top:0.6pt;width:34.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00220</wp:posOffset>
                </wp:positionH>
                <wp:positionV relativeFrom="paragraph">
                  <wp:posOffset>273685</wp:posOffset>
                </wp:positionV>
                <wp:extent cx="1270" cy="435610"/>
                <wp:effectExtent l="5080" t="635" r="5080" b="635"/>
                <wp:wrapNone/>
                <wp:docPr id="60"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6pt;margin-top:21.55pt;width:0.1pt;height:3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29130</wp:posOffset>
                </wp:positionH>
                <wp:positionV relativeFrom="paragraph">
                  <wp:posOffset>273685</wp:posOffset>
                </wp:positionV>
                <wp:extent cx="1270" cy="435610"/>
                <wp:effectExtent l="37465" t="0" r="38100" b="635"/>
                <wp:wrapNone/>
                <wp:docPr id="61" name=""/>
                <a:graphic xmlns:a="http://schemas.openxmlformats.org/drawingml/2006/main">
                  <a:graphicData uri="http://schemas.microsoft.com/office/word/2010/wordprocessingShape">
                    <wps:wsp>
                      <wps:cNvCnPr/>
                      <wps:spPr>
                        <a:xfrm flipV="1">
                          <a:off x="0" y="0"/>
                          <a:ext cx="144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pt;margin-top:21.55pt;width:0.05pt;height:34.2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1929130</wp:posOffset>
                </wp:positionH>
                <wp:positionV relativeFrom="paragraph">
                  <wp:posOffset>95885</wp:posOffset>
                </wp:positionV>
                <wp:extent cx="2371725" cy="1270"/>
                <wp:effectExtent l="635" t="5080" r="635" b="5080"/>
                <wp:wrapNone/>
                <wp:docPr id="62" name=""/>
                <a:graphic xmlns:a="http://schemas.openxmlformats.org/drawingml/2006/main">
                  <a:graphicData uri="http://schemas.microsoft.com/office/word/2010/wordprocessingShape">
                    <wps:wsp>
                      <wps:cNvCnPr/>
                      <wps:spPr>
                        <a:xfrm>
                          <a:off x="0" y="0"/>
                          <a:ext cx="2372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pt;margin-top:7.55pt;width:186.7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тная связь осуществляется 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4 - Схема взаимодейс</w:t>
        <w:softHyphen/>
        <w:t>твия управляющей организации и собственни</w:t>
        <w:softHyphen/>
        <w:t>ков жилья [25,</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ратная связь с жильцами организуется и осуществляется управляющей организацией, т. е. обратная связь является внешней по отношению к объекту управления, такая система управления является слабо адаптивной. От управляющей организации зависит, насколько эффективна обратная связь, например, как быстро обрабатываются заявления жильцов.</w:t>
      </w:r>
    </w:p>
    <w:p>
      <w:pPr>
        <w:pStyle w:val="Normal"/>
        <w:widowControl w:val="false"/>
        <w:spacing w:lineRule="auto" w:line="360" w:before="0" w:after="0"/>
        <w:jc w:val="both"/>
        <w:rPr/>
      </w:pPr>
      <w:r>
        <w:rPr>
          <w:rFonts w:cs="Times New Roman" w:ascii="Times New Roman" w:hAnsi="Times New Roman"/>
          <w:sz w:val="28"/>
          <w:szCs w:val="28"/>
        </w:rPr>
        <w:t>Управляющая организация самостоятельно устанавливает тарифы на обслуживание, как правило, ориентируясь на рекомендуемый администрацией города тариф. За управление жильцы платят и получают от управляющей организации соответствующие договору услуги.</w:t>
      </w:r>
    </w:p>
    <w:p>
      <w:pPr>
        <w:pStyle w:val="Normal"/>
        <w:widowControl w:val="false"/>
        <w:spacing w:lineRule="auto" w:line="360" w:before="0" w:after="0"/>
        <w:ind w:firstLine="709"/>
        <w:jc w:val="both"/>
        <w:rPr/>
      </w:pPr>
      <w:r>
        <w:rPr>
          <w:rFonts w:cs="Times New Roman" w:ascii="Times New Roman" w:hAnsi="Times New Roman"/>
          <w:sz w:val="28"/>
          <w:szCs w:val="28"/>
        </w:rPr>
        <w:t>Хотя порядок осуществления контроля выполнения управляющей организацией её обязательств указывается в договоре управления, фактически этот контроль осуществить очень сложно. По определению в кибернетической системе объект не может контролировать орган управления. Построение отношений по кибернетической схеме приводит на практике к отсутствию должного контроля над управляющей организацией со стороны собственников жилья.</w:t>
      </w:r>
    </w:p>
    <w:p>
      <w:pPr>
        <w:pStyle w:val="Normal"/>
        <w:widowControl w:val="false"/>
        <w:spacing w:lineRule="auto" w:line="360" w:before="0" w:after="0"/>
        <w:ind w:firstLine="709"/>
        <w:jc w:val="both"/>
        <w:rPr/>
      </w:pPr>
      <w:r>
        <w:rPr>
          <w:rFonts w:cs="Times New Roman" w:ascii="Times New Roman" w:hAnsi="Times New Roman"/>
          <w:sz w:val="28"/>
          <w:szCs w:val="28"/>
        </w:rPr>
        <w:t>В этих условиях, когда целью управляющей организации, как правило, является извлечение прибыли и, соответственно, минимизация затрат на содержание и ремонт жилья, а собственники жилья, хотя и должны бы быть заинтересованы в наилучшем содержании жилья, но занимают в абсолютном большинстве пассивную позицию, содержание дома оставляет желать лучшего.</w:t>
      </w:r>
      <w:r>
        <w:rPr/>
        <w:t xml:space="preserve"> </w:t>
      </w:r>
      <w:r>
        <w:rPr>
          <w:rFonts w:cs="Times New Roman" w:ascii="Times New Roman" w:hAnsi="Times New Roman"/>
          <w:sz w:val="28"/>
          <w:szCs w:val="28"/>
        </w:rPr>
        <w:t>Способ управления многоквартирным домом может быть изменен в любое время на основании решения общего собрания собственников помещений, поэтому если собственников не устраивает качество услуг, то они могут сменить управляющую организацию на другую управляющую организацию или сменить способ управления многоквартирным домом.</w:t>
      </w:r>
    </w:p>
    <w:p>
      <w:pPr>
        <w:pStyle w:val="Normal"/>
        <w:widowControl w:val="false"/>
        <w:spacing w:lineRule="auto" w:line="360" w:before="0" w:after="0"/>
        <w:ind w:firstLine="709"/>
        <w:jc w:val="both"/>
        <w:rPr/>
      </w:pPr>
      <w:r>
        <w:rPr>
          <w:rFonts w:cs="Times New Roman" w:ascii="Times New Roman" w:hAnsi="Times New Roman"/>
          <w:sz w:val="28"/>
          <w:szCs w:val="28"/>
        </w:rPr>
        <w:t>И хотя конкуренция между управляющими организациями и наличие альтернатив (например, ТСЖ) должна бы стимулировать управляющие организации повышать качество услуг, но на практике этого не происходит. Здесь мы наблюдаем действие «хреодного эффекта», когда «пройденный нами путь ограничивает будущий набор имеющихся у нас альтернатив…».</w:t>
      </w:r>
    </w:p>
    <w:p>
      <w:pPr>
        <w:pStyle w:val="Normal"/>
        <w:widowControl w:val="false"/>
        <w:spacing w:lineRule="auto" w:line="360" w:before="0" w:after="0"/>
        <w:jc w:val="both"/>
        <w:rPr/>
      </w:pPr>
      <w:r>
        <w:rPr>
          <w:rFonts w:cs="Times New Roman" w:ascii="Times New Roman" w:hAnsi="Times New Roman"/>
          <w:sz w:val="28"/>
          <w:szCs w:val="28"/>
        </w:rPr>
        <w:t xml:space="preserve">Управление управляющей организацией есть лишь модификация советской жилищно-эксплуатационной конторы (ЖЭК) или домоуправления, в основе которых лежала кибернетическая модель управления. Выбор в пользу управляющей организации и пассивной позиции собственника жилья есть «развитие по неоптимальному пути, причем чем дальше продолжается такое развитие, тем труднее «свернуть» с выбранной траектории…» </w:t>
      </w:r>
      <w:r>
        <w:rPr>
          <w:rFonts w:cs="Times New Roman" w:ascii="Times New Roman" w:hAnsi="Times New Roman"/>
          <w:sz w:val="28"/>
          <w:szCs w:val="28"/>
          <w:lang w:val="en-US"/>
        </w:rPr>
        <w:t>[20,c.64]</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посредственное управление. Система взаимодействия собств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й при непосредственном управлении в многоквартирном доме носит самоорганизующийся характер (рис.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многоквартирным домом непосредственно собственниками, возможны три варианта отношений с организациями, предоставляющими коммунальные и жилищ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говоры на поставку коммунальных услуг подписываются отдельно с каждым собственником поме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ы по оказанию жилищных услуг заключаются со всеми или с большинством собственников помещений, которые выступают в качестве одной стороны в соглаш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ношения с третьими лицами может вступать один из собственников помещения в многоквартирном доме по доверенности от остальны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86840</wp:posOffset>
                </wp:positionH>
                <wp:positionV relativeFrom="paragraph">
                  <wp:posOffset>259080</wp:posOffset>
                </wp:positionV>
                <wp:extent cx="386080" cy="1270"/>
                <wp:effectExtent l="635" t="37465" r="0" b="38100"/>
                <wp:wrapNone/>
                <wp:docPr id="63" name=""/>
                <a:graphic xmlns:a="http://schemas.openxmlformats.org/drawingml/2006/main">
                  <a:graphicData uri="http://schemas.microsoft.com/office/word/2010/wordprocessingShape">
                    <wps:wsp>
                      <wps:cNvCnPr/>
                      <wps:spPr>
                        <a:xfrm>
                          <a:off x="0" y="0"/>
                          <a:ext cx="38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20.4pt;width:30.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50565</wp:posOffset>
                </wp:positionH>
                <wp:positionV relativeFrom="paragraph">
                  <wp:posOffset>259080</wp:posOffset>
                </wp:positionV>
                <wp:extent cx="380365" cy="1270"/>
                <wp:effectExtent l="635" t="37465" r="0" b="38100"/>
                <wp:wrapNone/>
                <wp:docPr id="64" name=""/>
                <a:graphic xmlns:a="http://schemas.openxmlformats.org/drawingml/2006/main">
                  <a:graphicData uri="http://schemas.microsoft.com/office/word/2010/wordprocessingShape">
                    <wps:wsp>
                      <wps:cNvCnPr/>
                      <wps:spPr>
                        <a:xfrm>
                          <a:off x="0" y="0"/>
                          <a:ext cx="38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95pt;margin-top:20.4pt;width:29.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71525</wp:posOffset>
                </wp:positionH>
                <wp:positionV relativeFrom="paragraph">
                  <wp:posOffset>259080</wp:posOffset>
                </wp:positionV>
                <wp:extent cx="361950" cy="1270"/>
                <wp:effectExtent l="635" t="37465" r="0" b="38100"/>
                <wp:wrapNone/>
                <wp:docPr id="65" name=""/>
                <a:graphic xmlns:a="http://schemas.openxmlformats.org/drawingml/2006/main">
                  <a:graphicData uri="http://schemas.microsoft.com/office/word/2010/wordprocessingShape">
                    <wps:wsp>
                      <wps:cNvCnPr/>
                      <wps:spPr>
                        <a:xfrm>
                          <a:off x="0" y="0"/>
                          <a:ext cx="36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5pt;margin-top:20.4pt;width:2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14365</wp:posOffset>
                </wp:positionH>
                <wp:positionV relativeFrom="paragraph">
                  <wp:posOffset>259080</wp:posOffset>
                </wp:positionV>
                <wp:extent cx="361950" cy="1270"/>
                <wp:effectExtent l="635" t="37465" r="0" b="38100"/>
                <wp:wrapNone/>
                <wp:docPr id="66" name=""/>
                <a:graphic xmlns:a="http://schemas.openxmlformats.org/drawingml/2006/main">
                  <a:graphicData uri="http://schemas.microsoft.com/office/word/2010/wordprocessingShape">
                    <wps:wsp>
                      <wps:cNvCnPr/>
                      <wps:spPr>
                        <a:xfrm>
                          <a:off x="0" y="0"/>
                          <a:ext cx="362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95pt;margin-top:20.4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83910</wp:posOffset>
                </wp:positionH>
                <wp:positionV relativeFrom="paragraph">
                  <wp:posOffset>259080</wp:posOffset>
                </wp:positionV>
                <wp:extent cx="11430" cy="1308100"/>
                <wp:effectExtent l="5080" t="635" r="5080" b="635"/>
                <wp:wrapNone/>
                <wp:docPr id="67" name=""/>
                <a:graphic xmlns:a="http://schemas.openxmlformats.org/drawingml/2006/main">
                  <a:graphicData uri="http://schemas.microsoft.com/office/word/2010/wordprocessingShape">
                    <wps:wsp>
                      <wps:cNvCnPr/>
                      <wps:spPr>
                        <a:xfrm>
                          <a:off x="0" y="0"/>
                          <a:ext cx="11880" cy="130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3pt;margin-top:20.4pt;width:0.9pt;height:102.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19735</wp:posOffset>
                </wp:positionH>
                <wp:positionV relativeFrom="paragraph">
                  <wp:posOffset>-5715</wp:posOffset>
                </wp:positionV>
                <wp:extent cx="1816100" cy="848360"/>
                <wp:effectExtent l="0" t="0" r="0" b="0"/>
                <wp:wrapNone/>
                <wp:docPr id="68" name="Frame29"/>
                <a:graphic xmlns:a="http://schemas.openxmlformats.org/drawingml/2006/main">
                  <a:graphicData uri="http://schemas.microsoft.com/office/word/2010/wordprocessingShape">
                    <wps:wsp>
                      <wps:cNvSpPr txBox="1"/>
                      <wps:spPr>
                        <a:xfrm>
                          <a:off x="0" y="0"/>
                          <a:ext cx="1816100" cy="84836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rPr>
                              <w:t xml:space="preserve">ИНСТИТУТЫ </w:t>
                            </w:r>
                            <w:r>
                              <w:rPr>
                                <w:rFonts w:cs="Times New Roman" w:ascii="Times New Roman" w:hAnsi="Times New Roman"/>
                              </w:rPr>
                              <w:t>(ВНУТРЕННИЕ ПРАВИЛА,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66.8pt;mso-wrap-distance-left:9.05pt;mso-wrap-distance-right:9.05pt;mso-wrap-distance-top:0pt;mso-wrap-distance-bottom:0pt;margin-top:-0.45pt;mso-position-vertical-relative:text;margin-left:-33.05pt;mso-position-horizontal-relative:text">
                <v:textbox>
                  <w:txbxContent>
                    <w:p>
                      <w:pPr>
                        <w:pStyle w:val="Normal"/>
                        <w:spacing w:lineRule="auto" w:line="240" w:before="0" w:after="0"/>
                        <w:rPr/>
                      </w:pPr>
                      <w:r>
                        <w:rPr>
                          <w:rFonts w:cs="Times New Roman" w:ascii="Times New Roman" w:hAnsi="Times New Roman"/>
                          <w:b/>
                        </w:rPr>
                        <w:t xml:space="preserve">ИНСТИТУТЫ </w:t>
                      </w:r>
                      <w:r>
                        <w:rPr>
                          <w:rFonts w:cs="Times New Roman" w:ascii="Times New Roman" w:hAnsi="Times New Roman"/>
                        </w:rPr>
                        <w:t>(ВНУТРЕННИЕ ПРАВИЛА, 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62760</wp:posOffset>
                </wp:positionH>
                <wp:positionV relativeFrom="paragraph">
                  <wp:posOffset>-5715</wp:posOffset>
                </wp:positionV>
                <wp:extent cx="1497330" cy="646430"/>
                <wp:effectExtent l="0" t="0" r="0" b="0"/>
                <wp:wrapNone/>
                <wp:docPr id="69" name="Frame28"/>
                <a:graphic xmlns:a="http://schemas.openxmlformats.org/drawingml/2006/main">
                  <a:graphicData uri="http://schemas.microsoft.com/office/word/2010/wordprocessingShape">
                    <wps:wsp>
                      <wps:cNvSpPr txBox="1"/>
                      <wps:spPr>
                        <a:xfrm>
                          <a:off x="0" y="0"/>
                          <a:ext cx="1497330" cy="6464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rPr>
                              <w:t>ЭЛЕМЕНТЫ:</w:t>
                            </w:r>
                            <w:r>
                              <w:rPr>
                                <w:rFonts w:cs="Times New Roman" w:ascii="Times New Roman" w:hAnsi="Times New Roman"/>
                              </w:rPr>
                              <w:t xml:space="preserve">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50.9pt;mso-wrap-distance-left:9.05pt;mso-wrap-distance-right:9.05pt;mso-wrap-distance-top:0pt;mso-wrap-distance-bottom:0pt;margin-top:-0.45pt;mso-position-vertical-relative:text;margin-left:138.8pt;mso-position-horizontal-relative:text">
                <v:textbox>
                  <w:txbxContent>
                    <w:p>
                      <w:pPr>
                        <w:pStyle w:val="Normal"/>
                        <w:widowControl/>
                        <w:bidi w:val="0"/>
                        <w:spacing w:lineRule="auto" w:line="276" w:before="0" w:after="200"/>
                        <w:rPr/>
                      </w:pPr>
                      <w:r>
                        <w:rPr>
                          <w:rFonts w:cs="Times New Roman" w:ascii="Times New Roman" w:hAnsi="Times New Roman"/>
                          <w:b/>
                        </w:rPr>
                        <w:t>ЭЛЕМЕНТЫ:</w:t>
                      </w:r>
                      <w:r>
                        <w:rPr>
                          <w:rFonts w:cs="Times New Roman" w:ascii="Times New Roman" w:hAnsi="Times New Roman"/>
                        </w:rPr>
                        <w:t xml:space="preserve">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77285</wp:posOffset>
                </wp:positionH>
                <wp:positionV relativeFrom="paragraph">
                  <wp:posOffset>-5715</wp:posOffset>
                </wp:positionV>
                <wp:extent cx="2046605" cy="911860"/>
                <wp:effectExtent l="0" t="0" r="0" b="0"/>
                <wp:wrapNone/>
                <wp:docPr id="70" name="Frame27"/>
                <a:graphic xmlns:a="http://schemas.openxmlformats.org/drawingml/2006/main">
                  <a:graphicData uri="http://schemas.microsoft.com/office/word/2010/wordprocessingShape">
                    <wps:wsp>
                      <wps:cNvSpPr txBox="1"/>
                      <wps:spPr>
                        <a:xfrm>
                          <a:off x="0" y="0"/>
                          <a:ext cx="2046605" cy="91186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rPr>
                              <w:t>ОБЪЕКТ:</w:t>
                            </w:r>
                            <w:r>
                              <w:rPr>
                                <w:rFonts w:cs="Times New Roman" w:ascii="Times New Roman" w:hAnsi="Times New Roman"/>
                              </w:rPr>
                              <w:t xml:space="preserve"> ВЗАИМОДЕЙСТВИЕ ПО ПОВОДУ СОДЕРЖАНИЯ И РЕМОНТА 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71.8pt;mso-wrap-distance-left:9.05pt;mso-wrap-distance-right:9.05pt;mso-wrap-distance-top:0pt;mso-wrap-distance-bottom:0pt;margin-top:-0.45pt;mso-position-vertical-relative:text;margin-left:289.55pt;mso-position-horizontal-relative:text">
                <v:textbox>
                  <w:txbxContent>
                    <w:p>
                      <w:pPr>
                        <w:pStyle w:val="Normal"/>
                        <w:spacing w:lineRule="auto" w:line="240" w:before="0" w:after="0"/>
                        <w:rPr/>
                      </w:pPr>
                      <w:r>
                        <w:rPr>
                          <w:rFonts w:cs="Times New Roman" w:ascii="Times New Roman" w:hAnsi="Times New Roman"/>
                          <w:b/>
                        </w:rPr>
                        <w:t>ОБЪЕКТ:</w:t>
                      </w:r>
                      <w:r>
                        <w:rPr>
                          <w:rFonts w:cs="Times New Roman" w:ascii="Times New Roman" w:hAnsi="Times New Roman"/>
                        </w:rPr>
                        <w:t xml:space="preserve"> ВЗАИМОДЕЙСТВИЕ ПО ПОВОДУ СОДЕРЖАНИЯ И РЕМОНТА ОБЩЕГО ИМУЩЕСТВА</w:t>
                      </w:r>
                    </w:p>
                  </w:txbxContent>
                </v:textbox>
                <w10:wrap type="none"/>
              </v:rect>
            </w:pict>
          </mc:Fallback>
        </mc:AlternateConten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219710</wp:posOffset>
                </wp:positionV>
                <wp:extent cx="11430" cy="787400"/>
                <wp:effectExtent l="5080" t="635" r="5080" b="635"/>
                <wp:wrapNone/>
                <wp:docPr id="71" name=""/>
                <a:graphic xmlns:a="http://schemas.openxmlformats.org/drawingml/2006/main">
                  <a:graphicData uri="http://schemas.microsoft.com/office/word/2010/wordprocessingShape">
                    <wps:wsp>
                      <wps:cNvCnPr/>
                      <wps:spPr>
                        <a:xfrm>
                          <a:off x="0" y="0"/>
                          <a:ext cx="11520" cy="7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17.3pt;width:0.85pt;height:62pt" type="_x0000_t32">
                <v:stroke color="black" weight="9360" joinstyle="miter" endcap="flat"/>
                <v:fill o:detectmouseclick="t" on="false"/>
                <w10:wrap type="none"/>
              </v:shape>
            </w:pict>
          </mc:Fallback>
        </mc:AlternateConten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98525</wp:posOffset>
                </wp:positionH>
                <wp:positionV relativeFrom="paragraph">
                  <wp:posOffset>201295</wp:posOffset>
                </wp:positionV>
                <wp:extent cx="3208655" cy="986790"/>
                <wp:effectExtent l="0" t="0" r="0" b="0"/>
                <wp:wrapNone/>
                <wp:docPr id="72" name="Frame30"/>
                <a:graphic xmlns:a="http://schemas.openxmlformats.org/drawingml/2006/main">
                  <a:graphicData uri="http://schemas.microsoft.com/office/word/2010/wordprocessingShape">
                    <wps:wsp>
                      <wps:cNvSpPr txBox="1"/>
                      <wps:spPr>
                        <a:xfrm>
                          <a:off x="0" y="0"/>
                          <a:ext cx="3208655" cy="9867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ОБРАТНАЯ СВЯЗЬ ОСУЩЕСТВЛЯЕТСЯ НЕПОСРЕДСТВЕННО</w:t>
                            </w:r>
                          </w:p>
                          <w:p>
                            <w:pPr>
                              <w:pStyle w:val="Normal"/>
                              <w:spacing w:lineRule="auto" w:line="240" w:before="0" w:after="0"/>
                              <w:rPr/>
                            </w:pPr>
                            <w:r>
                              <w:rPr>
                                <w:rFonts w:cs="Times New Roman" w:ascii="Times New Roman" w:hAnsi="Times New Roman"/>
                                <w:b/>
                              </w:rPr>
                              <w:t>СОБСТВЕННИКАМИ ЖИЛЬЯ</w:t>
                            </w:r>
                            <w:r>
                              <w:rPr>
                                <w:rFonts w:cs="Times New Roman" w:ascii="Times New Roman" w:hAnsi="Times New Roman"/>
                              </w:rPr>
                              <w:t xml:space="preserve"> (ПРЕДСЕДАТЕЛЬ СОВЕТА, СОВЕТ, ОБЩЕ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77.7pt;mso-wrap-distance-left:9.05pt;mso-wrap-distance-right:9.05pt;mso-wrap-distance-top:0pt;mso-wrap-distance-bottom:0pt;margin-top:15.85pt;mso-position-vertical-relative:text;margin-left:70.7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rPr>
                        <w:t>ОБРАТНАЯ СВЯЗЬ ОСУЩЕСТВЛЯЕТСЯ НЕПОСРЕДСТВЕННО</w:t>
                      </w:r>
                    </w:p>
                    <w:p>
                      <w:pPr>
                        <w:pStyle w:val="Normal"/>
                        <w:spacing w:lineRule="auto" w:line="240" w:before="0" w:after="0"/>
                        <w:rPr/>
                      </w:pPr>
                      <w:r>
                        <w:rPr>
                          <w:rFonts w:cs="Times New Roman" w:ascii="Times New Roman" w:hAnsi="Times New Roman"/>
                          <w:b/>
                        </w:rPr>
                        <w:t>СОБСТВЕННИКАМИ ЖИЛЬЯ</w:t>
                      </w:r>
                      <w:r>
                        <w:rPr>
                          <w:rFonts w:cs="Times New Roman" w:ascii="Times New Roman" w:hAnsi="Times New Roman"/>
                        </w:rPr>
                        <w:t xml:space="preserve"> (ПРЕДСЕДАТЕЛЬ СОВЕТА, СОВЕТ, ОБЩЕЕ СОБРАНИЕ)</w:t>
                      </w:r>
                    </w:p>
                  </w:txbxContent>
                </v:textbox>
                <w10:wrap type="none"/>
              </v: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7785</wp:posOffset>
                </wp:positionH>
                <wp:positionV relativeFrom="paragraph">
                  <wp:posOffset>86360</wp:posOffset>
                </wp:positionV>
                <wp:extent cx="850900" cy="1270"/>
                <wp:effectExtent l="635" t="37465" r="0" b="38100"/>
                <wp:wrapNone/>
                <wp:docPr id="73" name=""/>
                <a:graphic xmlns:a="http://schemas.openxmlformats.org/drawingml/2006/main">
                  <a:graphicData uri="http://schemas.microsoft.com/office/word/2010/wordprocessingShape">
                    <wps:wsp>
                      <wps:cNvCnPr/>
                      <wps:spPr>
                        <a:xfrm>
                          <a:off x="0" y="0"/>
                          <a:ext cx="85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pt;margin-top:6.8pt;width:66.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97655</wp:posOffset>
                </wp:positionH>
                <wp:positionV relativeFrom="paragraph">
                  <wp:posOffset>33020</wp:posOffset>
                </wp:positionV>
                <wp:extent cx="1786890" cy="1270"/>
                <wp:effectExtent l="0" t="37465" r="635" b="38100"/>
                <wp:wrapNone/>
                <wp:docPr id="74" name=""/>
                <a:graphic xmlns:a="http://schemas.openxmlformats.org/drawingml/2006/main">
                  <a:graphicData uri="http://schemas.microsoft.com/office/word/2010/wordprocessingShape">
                    <wps:wsp>
                      <wps:cNvCnPr/>
                      <wps:spPr>
                        <a:xfrm flipH="1">
                          <a:off x="0" y="0"/>
                          <a:ext cx="178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5pt;margin-top:2.6pt;width:140.6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5-  Модель самоорганизации при непосредственном управлении дом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ет и председатель совета многоквартирного дома избираются на общем собрании из числа собственников помещений данного дома.</w:t>
      </w:r>
    </w:p>
    <w:p>
      <w:pPr>
        <w:pStyle w:val="Normal"/>
        <w:widowControl w:val="false"/>
        <w:spacing w:lineRule="auto" w:line="360" w:before="0" w:after="0"/>
        <w:ind w:firstLine="709"/>
        <w:jc w:val="both"/>
        <w:rPr/>
      </w:pPr>
      <w:r>
        <w:rPr>
          <w:rFonts w:cs="Times New Roman" w:ascii="Times New Roman" w:hAnsi="Times New Roman"/>
          <w:sz w:val="28"/>
          <w:szCs w:val="28"/>
        </w:rPr>
        <w:t>Совет обеспечивает выполнение решений общего собрания, осуществляет контроль оказания услуг и (или) выполнения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Совет выполняет одновременно контрольную функцию и функцию адаптации. Председатель совета осуществляет руководство текущей деятельностью многоквартирного дома и подотчетен общему собранию.</w:t>
      </w:r>
    </w:p>
    <w:p>
      <w:pPr>
        <w:pStyle w:val="Normal"/>
        <w:widowControl w:val="false"/>
        <w:spacing w:lineRule="auto" w:line="360" w:before="0" w:after="0"/>
        <w:ind w:firstLine="709"/>
        <w:jc w:val="both"/>
        <w:rPr/>
      </w:pPr>
      <w:r>
        <w:rPr>
          <w:rFonts w:cs="Times New Roman" w:ascii="Times New Roman" w:hAnsi="Times New Roman"/>
          <w:sz w:val="28"/>
          <w:szCs w:val="28"/>
        </w:rPr>
        <w:t>Председатель совета через кассира, также выбираемого жильцами дома, осуществляет сбор средств на содержание и текущий ремонт дома. На основании доверенности, выданной собственниками помещений, председатель совета заключает на условиях, указанных в решении Общего собрания, договоры на работы и услуги по содержанию и текущему ремонту многоквартирного дома от имени всех или большинства собственников помещений. Расчёт по договорам осуществляется из кассы многоквартирного до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говоры холодного и горячего водоснабжения, водоотведения, электроснабжения, газоснабжения, отопления заключаются каждым собственником помещения, осуществляющим непосредственное управление многоквартирным домом от своего имени. Практика непосредственного управления многоквартирным домом, выявила существенный недостаток данной формы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при непосредственном управлении не организуется юридическое лицо, то внутренний и тем более внешний аудит провести затруднительно. Кроме того, из-за отсутствия юридического лица при непосредственном управлении многоквартирный дом не может самостоятельно открыть расчетный счет в банке, следовательно, все финансовые операции осуществляются за наличный расчёт. По этим причинам данный способ управления в чистом виде мало распространён и больше подходит для многоквартирных домов с небольшим числом квартир. Но при небольшой площади дома суммы платежей за содержание и ремонт жилья слишком малы для содержания постоянного штата сотрудников, в том числе кассира и председателя совета, что влечет за собой снижение качества управления и содержания дома.</w:t>
      </w:r>
    </w:p>
    <w:p>
      <w:pPr>
        <w:pStyle w:val="Normal"/>
        <w:widowControl w:val="false"/>
        <w:spacing w:lineRule="auto" w:line="360" w:before="0" w:after="0"/>
        <w:ind w:firstLine="709"/>
        <w:jc w:val="both"/>
        <w:rPr/>
      </w:pPr>
      <w:r>
        <w:rPr>
          <w:rFonts w:cs="Times New Roman" w:ascii="Times New Roman" w:hAnsi="Times New Roman"/>
          <w:sz w:val="28"/>
          <w:szCs w:val="28"/>
        </w:rPr>
        <w:t>Преодоление указанных недостатков возможно путем создания некоммерческого партнерства, членами которого могут быть председатели советов домов с непосредственным упр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товариществом собственников жилья (ТСЖ). С позиций системного подхода товарищество собственников жилья представляет собой самоорганизующуюся высоко адаптивную систему, так как собственники жилья (элементы системы) включены в обратную связь (участвуют в работе правления, общего собрания), т. е. непосредственно участвуют в адаптации системы, в изменении её правил (рис.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многоквартирным домом товариществом собственников жилья (кооперативом), эти юридические лица вправе заключать договоры в интересах собственников жилья. Такой вариант предусматривает две схемы управления многоквартирным до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бственники помещений предоставляют право заключения договоров на поставку жилищно-коммунальных услуг ТСЖ (кооперативу);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собственники жилья делегируют право заключения договоров ТСЖ (кооперативу), а те, подписывают договор с управляющей компанией, которая ищет поставщиков услуг и заключает с ними соглашения от имени товарищества собственников жилья (кооперати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67030</wp:posOffset>
                </wp:positionH>
                <wp:positionV relativeFrom="paragraph">
                  <wp:posOffset>252730</wp:posOffset>
                </wp:positionV>
                <wp:extent cx="1252220" cy="890905"/>
                <wp:effectExtent l="0" t="0" r="0" b="0"/>
                <wp:wrapNone/>
                <wp:docPr id="75" name="Frame33"/>
                <a:graphic xmlns:a="http://schemas.openxmlformats.org/drawingml/2006/main">
                  <a:graphicData uri="http://schemas.microsoft.com/office/word/2010/wordprocessingShape">
                    <wps:wsp>
                      <wps:cNvSpPr txBox="1"/>
                      <wps:spPr>
                        <a:xfrm>
                          <a:off x="0" y="0"/>
                          <a:ext cx="1252220" cy="8909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СТИТУТЫ (ПРАВИЛА)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70.15pt;mso-wrap-distance-left:9.05pt;mso-wrap-distance-right:9.05pt;mso-wrap-distance-top:0pt;mso-wrap-distance-bottom:0pt;margin-top:19.9pt;mso-position-vertical-relative:text;margin-left:28.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СТИТУТЫ (ПРАВИЛА) ТС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199390</wp:posOffset>
                </wp:positionV>
                <wp:extent cx="1557655" cy="890905"/>
                <wp:effectExtent l="0" t="0" r="0" b="0"/>
                <wp:wrapNone/>
                <wp:docPr id="76" name="Frame31"/>
                <a:graphic xmlns:a="http://schemas.openxmlformats.org/drawingml/2006/main">
                  <a:graphicData uri="http://schemas.microsoft.com/office/word/2010/wordprocessingShape">
                    <wps:wsp>
                      <wps:cNvSpPr txBox="1"/>
                      <wps:spPr>
                        <a:xfrm>
                          <a:off x="0" y="0"/>
                          <a:ext cx="1557655" cy="8909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ЗАИМОДЕЙСТВИЕ СОБСТВЕННИКОВ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70.15pt;mso-wrap-distance-left:9.05pt;mso-wrap-distance-right:9.05pt;mso-wrap-distance-top:0pt;mso-wrap-distance-bottom:0pt;margin-top:15.7pt;mso-position-vertical-relative:text;margin-left:31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ЗАИМОДЕЙСТВИЕ СОБСТВЕННИКОВ ТС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740</wp:posOffset>
                </wp:positionH>
                <wp:positionV relativeFrom="paragraph">
                  <wp:posOffset>252730</wp:posOffset>
                </wp:positionV>
                <wp:extent cx="1486535" cy="306070"/>
                <wp:effectExtent l="0" t="0" r="0" b="0"/>
                <wp:wrapNone/>
                <wp:docPr id="77" name="Frame32"/>
                <a:graphic xmlns:a="http://schemas.openxmlformats.org/drawingml/2006/main">
                  <a:graphicData uri="http://schemas.microsoft.com/office/word/2010/wordprocessingShape">
                    <wps:wsp>
                      <wps:cNvSpPr txBox="1"/>
                      <wps:spPr>
                        <a:xfrm>
                          <a:off x="0" y="0"/>
                          <a:ext cx="1486535"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24.1pt;mso-wrap-distance-left:9.05pt;mso-wrap-distance-right:9.05pt;mso-wrap-distance-top:0pt;mso-wrap-distance-bottom:0pt;margin-top:19.9pt;mso-position-vertical-relative:text;margin-left:166.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09725</wp:posOffset>
                </wp:positionH>
                <wp:positionV relativeFrom="paragraph">
                  <wp:posOffset>72390</wp:posOffset>
                </wp:positionV>
                <wp:extent cx="511175" cy="1270"/>
                <wp:effectExtent l="635" t="37465" r="0" b="38100"/>
                <wp:wrapNone/>
                <wp:docPr id="78" name=""/>
                <a:graphic xmlns:a="http://schemas.openxmlformats.org/drawingml/2006/main">
                  <a:graphicData uri="http://schemas.microsoft.com/office/word/2010/wordprocessingShape">
                    <wps:wsp>
                      <wps:cNvCnPr/>
                      <wps:spPr>
                        <a:xfrm>
                          <a:off x="0" y="0"/>
                          <a:ext cx="51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5.7pt;width:4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87750</wp:posOffset>
                </wp:positionH>
                <wp:positionV relativeFrom="paragraph">
                  <wp:posOffset>72390</wp:posOffset>
                </wp:positionV>
                <wp:extent cx="461010" cy="1270"/>
                <wp:effectExtent l="635" t="37465" r="0" b="38100"/>
                <wp:wrapNone/>
                <wp:docPr id="79" name=""/>
                <a:graphic xmlns:a="http://schemas.openxmlformats.org/drawingml/2006/main">
                  <a:graphicData uri="http://schemas.microsoft.com/office/word/2010/wordprocessingShape">
                    <wps:wsp>
                      <wps:cNvCnPr/>
                      <wps:spPr>
                        <a:xfrm>
                          <a:off x="0" y="0"/>
                          <a:ext cx="46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5.7pt;width:3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586730</wp:posOffset>
                </wp:positionH>
                <wp:positionV relativeFrom="paragraph">
                  <wp:posOffset>179070</wp:posOffset>
                </wp:positionV>
                <wp:extent cx="425450" cy="10795"/>
                <wp:effectExtent l="635" t="36195" r="0" b="29845"/>
                <wp:wrapNone/>
                <wp:docPr id="80" name=""/>
                <a:graphic xmlns:a="http://schemas.openxmlformats.org/drawingml/2006/main">
                  <a:graphicData uri="http://schemas.microsoft.com/office/word/2010/wordprocessingShape">
                    <wps:wsp>
                      <wps:cNvCnPr/>
                      <wps:spPr>
                        <a:xfrm flipV="1">
                          <a:off x="0" y="0"/>
                          <a:ext cx="42588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pt;margin-top:14.1pt;width:33.5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67070</wp:posOffset>
                </wp:positionH>
                <wp:positionV relativeFrom="paragraph">
                  <wp:posOffset>189230</wp:posOffset>
                </wp:positionV>
                <wp:extent cx="1270" cy="1181100"/>
                <wp:effectExtent l="5080" t="635" r="5080" b="635"/>
                <wp:wrapNone/>
                <wp:docPr id="81" name=""/>
                <a:graphic xmlns:a="http://schemas.openxmlformats.org/drawingml/2006/main">
                  <a:graphicData uri="http://schemas.microsoft.com/office/word/2010/wordprocessingShape">
                    <wps:wsp>
                      <wps:cNvCnPr/>
                      <wps:spPr>
                        <a:xfrm>
                          <a:off x="0" y="0"/>
                          <a:ext cx="1440" cy="11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1pt;margin-top:14.9pt;width:0.05pt;height:92.9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0030</wp:posOffset>
                </wp:positionH>
                <wp:positionV relativeFrom="paragraph">
                  <wp:posOffset>635</wp:posOffset>
                </wp:positionV>
                <wp:extent cx="617220" cy="10795"/>
                <wp:effectExtent l="635" t="29210" r="0" b="36830"/>
                <wp:wrapNone/>
                <wp:docPr id="82" name=""/>
                <a:graphic xmlns:a="http://schemas.openxmlformats.org/drawingml/2006/main">
                  <a:graphicData uri="http://schemas.microsoft.com/office/word/2010/wordprocessingShape">
                    <wps:wsp>
                      <wps:cNvCnPr/>
                      <wps:spPr>
                        <a:xfrm>
                          <a:off x="0" y="0"/>
                          <a:ext cx="61776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0pt;width:48.6pt;height: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10740</wp:posOffset>
                </wp:positionH>
                <wp:positionV relativeFrom="paragraph">
                  <wp:posOffset>170815</wp:posOffset>
                </wp:positionV>
                <wp:extent cx="1486535" cy="306070"/>
                <wp:effectExtent l="0" t="0" r="0" b="0"/>
                <wp:wrapNone/>
                <wp:docPr id="83" name="Frame34"/>
                <a:graphic xmlns:a="http://schemas.openxmlformats.org/drawingml/2006/main">
                  <a:graphicData uri="http://schemas.microsoft.com/office/word/2010/wordprocessingShape">
                    <wps:wsp>
                      <wps:cNvSpPr txBox="1"/>
                      <wps:spPr>
                        <a:xfrm>
                          <a:off x="0" y="0"/>
                          <a:ext cx="1486535"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24.1pt;mso-wrap-distance-left:9.05pt;mso-wrap-distance-right:9.05pt;mso-wrap-distance-top:0pt;mso-wrap-distance-bottom:0pt;margin-top:13.45pt;mso-position-vertical-relative:text;margin-left:166.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09725</wp:posOffset>
                </wp:positionH>
                <wp:positionV relativeFrom="paragraph">
                  <wp:posOffset>1270</wp:posOffset>
                </wp:positionV>
                <wp:extent cx="511175" cy="1270"/>
                <wp:effectExtent l="635" t="37465" r="0" b="38100"/>
                <wp:wrapNone/>
                <wp:docPr id="84" name=""/>
                <a:graphic xmlns:a="http://schemas.openxmlformats.org/drawingml/2006/main">
                  <a:graphicData uri="http://schemas.microsoft.com/office/word/2010/wordprocessingShape">
                    <wps:wsp>
                      <wps:cNvCnPr/>
                      <wps:spPr>
                        <a:xfrm>
                          <a:off x="0" y="0"/>
                          <a:ext cx="511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0.1pt;width:4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7750</wp:posOffset>
                </wp:positionH>
                <wp:positionV relativeFrom="paragraph">
                  <wp:posOffset>1270</wp:posOffset>
                </wp:positionV>
                <wp:extent cx="461010" cy="1270"/>
                <wp:effectExtent l="635" t="37465" r="0" b="38100"/>
                <wp:wrapNone/>
                <wp:docPr id="85" name=""/>
                <a:graphic xmlns:a="http://schemas.openxmlformats.org/drawingml/2006/main">
                  <a:graphicData uri="http://schemas.microsoft.com/office/word/2010/wordprocessingShape">
                    <wps:wsp>
                      <wps:cNvCnPr/>
                      <wps:spPr>
                        <a:xfrm>
                          <a:off x="0" y="0"/>
                          <a:ext cx="46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0.1pt;width:3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61135</wp:posOffset>
                </wp:positionH>
                <wp:positionV relativeFrom="paragraph">
                  <wp:posOffset>213995</wp:posOffset>
                </wp:positionV>
                <wp:extent cx="1270" cy="457835"/>
                <wp:effectExtent l="37465" t="0" r="38100" b="635"/>
                <wp:wrapNone/>
                <wp:docPr id="86"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16.85pt;width:0.05pt;height: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24125</wp:posOffset>
                </wp:positionH>
                <wp:positionV relativeFrom="paragraph">
                  <wp:posOffset>160655</wp:posOffset>
                </wp:positionV>
                <wp:extent cx="1270" cy="511175"/>
                <wp:effectExtent l="37465" t="0" r="38100" b="635"/>
                <wp:wrapNone/>
                <wp:docPr id="87" name=""/>
                <a:graphic xmlns:a="http://schemas.openxmlformats.org/drawingml/2006/main">
                  <a:graphicData uri="http://schemas.microsoft.com/office/word/2010/wordprocessingShape">
                    <wps:wsp>
                      <wps:cNvCnPr/>
                      <wps:spPr>
                        <a:xfrm flipV="1">
                          <a:off x="0" y="0"/>
                          <a:ext cx="1800" cy="51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12.65pt;width:0.1pt;height:4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77210</wp:posOffset>
                </wp:positionH>
                <wp:positionV relativeFrom="paragraph">
                  <wp:posOffset>160655</wp:posOffset>
                </wp:positionV>
                <wp:extent cx="1270" cy="511175"/>
                <wp:effectExtent l="37465" t="0" r="38100" b="635"/>
                <wp:wrapNone/>
                <wp:docPr id="88" name=""/>
                <a:graphic xmlns:a="http://schemas.openxmlformats.org/drawingml/2006/main">
                  <a:graphicData uri="http://schemas.microsoft.com/office/word/2010/wordprocessingShape">
                    <wps:wsp>
                      <wps:cNvCnPr/>
                      <wps:spPr>
                        <a:xfrm flipV="1">
                          <a:off x="0" y="0"/>
                          <a:ext cx="1440" cy="51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3pt;margin-top:12.65pt;width:0.05pt;height:4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49320</wp:posOffset>
                </wp:positionH>
                <wp:positionV relativeFrom="paragraph">
                  <wp:posOffset>160655</wp:posOffset>
                </wp:positionV>
                <wp:extent cx="22225" cy="255905"/>
                <wp:effectExtent l="31750" t="0" r="22860" b="635"/>
                <wp:wrapNone/>
                <wp:docPr id="89" name=""/>
                <a:graphic xmlns:a="http://schemas.openxmlformats.org/drawingml/2006/main">
                  <a:graphicData uri="http://schemas.microsoft.com/office/word/2010/wordprocessingShape">
                    <wps:wsp>
                      <wps:cNvCnPr/>
                      <wps:spPr>
                        <a:xfrm flipH="1" flipV="1">
                          <a:off x="0" y="0"/>
                          <a:ext cx="2268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pt;margin-top:12.65pt;width:1.7pt;height:20.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10380</wp:posOffset>
                </wp:positionH>
                <wp:positionV relativeFrom="paragraph">
                  <wp:posOffset>160655</wp:posOffset>
                </wp:positionV>
                <wp:extent cx="1270" cy="255905"/>
                <wp:effectExtent l="5080" t="635" r="5080" b="635"/>
                <wp:wrapNone/>
                <wp:docPr id="90"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pt;margin-top:12.65pt;width:0.1pt;height:20.1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470910</wp:posOffset>
                </wp:positionH>
                <wp:positionV relativeFrom="paragraph">
                  <wp:posOffset>109855</wp:posOffset>
                </wp:positionV>
                <wp:extent cx="840105" cy="1270"/>
                <wp:effectExtent l="635" t="5080" r="635" b="5080"/>
                <wp:wrapNone/>
                <wp:docPr id="91" name=""/>
                <a:graphic xmlns:a="http://schemas.openxmlformats.org/drawingml/2006/main">
                  <a:graphicData uri="http://schemas.microsoft.com/office/word/2010/wordprocessingShape">
                    <wps:wsp>
                      <wps:cNvCnPr/>
                      <wps:spPr>
                        <a:xfrm>
                          <a:off x="0" y="0"/>
                          <a:ext cx="84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3pt;margin-top:8.65pt;width:66.15pt;height:0.1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001895</wp:posOffset>
                </wp:positionH>
                <wp:positionV relativeFrom="paragraph">
                  <wp:posOffset>143510</wp:posOffset>
                </wp:positionV>
                <wp:extent cx="765810" cy="1270"/>
                <wp:effectExtent l="0" t="37465" r="635" b="38100"/>
                <wp:wrapNone/>
                <wp:docPr id="92" name=""/>
                <a:graphic xmlns:a="http://schemas.openxmlformats.org/drawingml/2006/main">
                  <a:graphicData uri="http://schemas.microsoft.com/office/word/2010/wordprocessingShape">
                    <wps:wsp>
                      <wps:cNvCnPr/>
                      <wps:spPr>
                        <a:xfrm flipH="1">
                          <a:off x="0" y="0"/>
                          <a:ext cx="76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5pt;margin-top:11.3pt;width:60.2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270635</wp:posOffset>
                </wp:positionH>
                <wp:positionV relativeFrom="paragraph">
                  <wp:posOffset>48895</wp:posOffset>
                </wp:positionV>
                <wp:extent cx="3740785" cy="699770"/>
                <wp:effectExtent l="0" t="0" r="0" b="0"/>
                <wp:wrapNone/>
                <wp:docPr id="93" name="Frame35"/>
                <a:graphic xmlns:a="http://schemas.openxmlformats.org/drawingml/2006/main">
                  <a:graphicData uri="http://schemas.microsoft.com/office/word/2010/wordprocessingShape">
                    <wps:wsp>
                      <wps:cNvSpPr txBox="1"/>
                      <wps:spPr>
                        <a:xfrm>
                          <a:off x="0" y="0"/>
                          <a:ext cx="3740785" cy="6997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АВЛЕНИЕ ТОВАРИЩЕСТВА, ОБЩЕЕ СОБРАНИЕ ЧЛЕНОВ ТОВАРИЩЕСТВА, РЕВИЗИОННАЯ КОМИССИЯ (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55.1pt;mso-wrap-distance-left:9.05pt;mso-wrap-distance-right:9.05pt;mso-wrap-distance-top:0pt;mso-wrap-distance-bottom:0pt;margin-top:3.85pt;mso-position-vertical-relative:text;margin-left:100.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АВЛЕНИЕ ТОВАРИЩЕСТВА, ОБЩЕЕ СОБРАНИЕ ЧЛЕНОВ ТОВАРИЩЕСТВА, РЕВИЗИОННАЯ КОМИССИЯ (ОБРАТНАЯ СВЯЗ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Рисунок 6 - Модель самоорганизации товарищества собственников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СЖ собственники жилья сами формируют институты товарищества, сами изменяют эти институты в рамках действующего законодательства. Обратная связь осуществляется общим собранием членов товарищества, правлением, председателем правления, ревизионной комиссией. Таким образом, органы управления ТСЖ играют роль обратной связи, а во главе самоорганизующейся системы ТСЖ стоят собственники и институты ТСЖ.</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При способе управления многоквартирным домом управляющей компанией, собственники жилых помещений заключают с выбранной организацией соглашения, выработанные на общем собрании, которые юридически подпадают под договоры оказания возмездных услуг. При этом контракты с поставщиками жилищно-коммунальных услуг заключаются управляющей организацией от имени собственников.</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Управляющая организация может наиболее эффективно аккумулировать денежные средства и материально-технические ресурсы для решения задач содержания общего имущества МКД. Это же позволяет управляющим организациям осуществлять инвестиционные жилищные программы, что отчасти может сгладить проблемы износа ЖКХ и повысить уровень удовлетворенности жилищными условиями собственников. Кроме того, управляющие организации являются более сильной стороной в отношениях с ресурсоснабжающими организациями, чем собственники или товарищества собственников жилья. Прочная материальная база и большие возможности в построении договорных отношений, профессиональное управление обуславливают большую привлекательность данного способа управления. Нужно помнить и о том, что управляющие организации по своей сути близки к еще действующим ЖЭКам, но лишены их недостатков. Собственникам будет легче привыкнуть к новой системе управления, когда они самостоятельно принимают решения по содержанию общего имущества, если первое время такое управление они будут осуществлять с помощью управляющих организаций. Кроме того, все те достоинства, которые имеются у иных способах управления, как то: выбор самими собственниками организаций, предоставляющих коммунальные услуги, осуществляющих ремонт и содержание дома, возможность снижения затрат и т.д. [26,</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156], все эти достоинства перекрываются одним недостатком – отсутствием профессионального управления, что сводит на нет все перечисленные положительные стороны. К тому же, осуществление управления управляющей организацией не лишает собственников возможности влиять на наиболее важные вопросы управления МКД. </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С такой позицией согласны и ученые. Так, Е. В. Ермолаева пишет, что управление управляющей организации является «наиболее оптимальным вариантом для управления многоквартирным домом» [18,</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67].  Согласен с этим и С. А. Лушкин, который указывают, что «управление многоквартирным домом профессиональной управляющей организацией при должной поддержке государства может стать одним из основных способов управления» [30]. Это тем более правильно, что, как отмечается, «у населения нет навыков… самоорганизации» [32,.</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17]. Данный вывод должен быть положен в основу ответа на поставленный вопрос о путях перехода от старой системы управления к новой.</w:t>
      </w:r>
    </w:p>
    <w:p>
      <w:pPr>
        <w:pStyle w:val="Normal"/>
        <w:widowControl w:val="false"/>
        <w:tabs>
          <w:tab w:val="clear" w:pos="708"/>
          <w:tab w:val="left" w:pos="5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без четкой и ясной концепции регулирования договорных отношений собственников с управляющими организациями, не обремененных грузом законодательных и правоприменительных ошибок и недосмотров, использование такого способа ни к чему положительному не приведет.</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Управление МКД управляющей организацией осуществляется через заключение договора управления МКД. От того, насколько полно и непротиворечиво определен предмет и существенные условия договора, а также другие элементы, зависит эффективность деятельности, как самой управляющей организации, так и ее отношений с собственниками. Справедливо мнение А. Б. Рыжова: «Совершенствование законодательства и формирование судебной практики в сфере управления многоквартирными домами послужат укреплению законности, реализации конституционного принципа равенства всех перед законом и судом, а в итоге – повышению качества условий проживания в многоквартирных домах» [37]. Поэтому, сделанный вывод о том, что именно управление управляющей организацией является наиболее оптимальным в нынешних условиях, ставит цель научного изучения правового регулирования договора управления МКД, чему и посвящена данная работа.</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кольку управление – это целенаправленная деятельность, то один из первых шагов заключается в том, что собственники помещений совместно определяют, какую цель они ставят перед собой в отношении своего дома. Цель управления домом – это, каким собственники хотят видеть свой дом и условия жизни в нем через пять, десять, а может быть и двадцать лет. Если цель не определена, то непонятно, к чему стремиться.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7809" w:type="dxa"/>
        <w:jc w:val="left"/>
        <w:tblInd w:w="720" w:type="dxa"/>
        <w:tblLayout w:type="fixed"/>
        <w:tblCellMar>
          <w:top w:w="0" w:type="dxa"/>
          <w:left w:w="108" w:type="dxa"/>
          <w:bottom w:w="0" w:type="dxa"/>
          <w:right w:w="108" w:type="dxa"/>
        </w:tblCellMar>
      </w:tblPr>
      <w:tblGrid>
        <w:gridCol w:w="1780"/>
        <w:gridCol w:w="449"/>
        <w:gridCol w:w="602"/>
        <w:gridCol w:w="1506"/>
        <w:gridCol w:w="755"/>
        <w:gridCol w:w="662"/>
        <w:gridCol w:w="1464"/>
        <w:gridCol w:w="591"/>
      </w:tblGrid>
      <w:tr>
        <w:trPr/>
        <w:tc>
          <w:tcPr>
            <w:tcW w:w="1780"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08">
                      <wp:simplePos x="0" y="0"/>
                      <wp:positionH relativeFrom="column">
                        <wp:posOffset>800735</wp:posOffset>
                      </wp:positionH>
                      <wp:positionV relativeFrom="paragraph">
                        <wp:posOffset>411480</wp:posOffset>
                      </wp:positionV>
                      <wp:extent cx="445135" cy="368300"/>
                      <wp:effectExtent l="3175" t="0" r="0" b="3810"/>
                      <wp:wrapNone/>
                      <wp:docPr id="94" name=""/>
                      <a:graphic xmlns:a="http://schemas.openxmlformats.org/drawingml/2006/main">
                        <a:graphicData uri="http://schemas.microsoft.com/office/word/2010/wordprocessingShape">
                          <wps:wsp>
                            <wps:cNvSpPr/>
                            <wps:spPr>
                              <a:xfrm flipV="1">
                                <a:off x="0" y="0"/>
                                <a:ext cx="44496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2.4pt" to="98.05pt,6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4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вентаризация, оценка состоя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ущества</w:t>
            </w:r>
          </w:p>
        </w:tc>
        <w:tc>
          <w:tcPr>
            <w:tcW w:w="755" w:type="dxa"/>
            <w:tcBorders/>
          </w:tcPr>
          <w:p>
            <w:pPr>
              <w:pStyle w:val="Normal"/>
              <w:snapToGrid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11">
                      <wp:simplePos x="0" y="0"/>
                      <wp:positionH relativeFrom="column">
                        <wp:posOffset>-10160</wp:posOffset>
                      </wp:positionH>
                      <wp:positionV relativeFrom="paragraph">
                        <wp:posOffset>268605</wp:posOffset>
                      </wp:positionV>
                      <wp:extent cx="466725" cy="0"/>
                      <wp:effectExtent l="0" t="38100" r="0" b="38100"/>
                      <wp:wrapNone/>
                      <wp:docPr id="9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21.15pt" to="35.9pt,2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gridSpan w:val="2"/>
            <w:tcBorders/>
          </w:tcPr>
          <w:p>
            <w:pPr>
              <w:pStyle w:val="Normal"/>
              <w:spacing w:lineRule="auto" w:line="240" w:before="0" w:after="0"/>
              <w:ind w:left="52" w:hanging="5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sz w:val="24"/>
                <w:szCs w:val="24"/>
                <w:lang w:eastAsia="ru-RU"/>
              </w:rPr>
              <w:t>(корректиро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ей управления</w:t>
            </w:r>
          </w:p>
        </w:tc>
        <w:tc>
          <w:tcPr>
            <w:tcW w:w="591"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80"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449"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108"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5" w:type="dxa"/>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gridSpan w:val="2"/>
            <w:tcBorders/>
          </w:tcPr>
          <w:p>
            <w:pPr>
              <w:pStyle w:val="Normal"/>
              <w:snapToGrid w:val="false"/>
              <w:spacing w:lineRule="auto" w:line="240" w:before="0" w:after="0"/>
              <w:ind w:left="52" w:hanging="52"/>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09">
                      <wp:simplePos x="0" y="0"/>
                      <wp:positionH relativeFrom="column">
                        <wp:posOffset>702945</wp:posOffset>
                      </wp:positionH>
                      <wp:positionV relativeFrom="paragraph">
                        <wp:posOffset>129540</wp:posOffset>
                      </wp:positionV>
                      <wp:extent cx="180975" cy="436245"/>
                      <wp:effectExtent l="4445" t="1905" r="6350" b="0"/>
                      <wp:wrapNone/>
                      <wp:docPr id="96" name=""/>
                      <a:graphic xmlns:a="http://schemas.openxmlformats.org/drawingml/2006/main">
                        <a:graphicData uri="http://schemas.microsoft.com/office/word/2010/wordprocessingShape">
                          <wps:wsp>
                            <wps:cNvSpPr/>
                            <wps:spPr>
                              <a:xfrm>
                                <a:off x="0" y="0"/>
                                <a:ext cx="1810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0.2pt" to="69.55pt,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91"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80" w:type="dxa"/>
            <w:tcBorders/>
          </w:tcPr>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1" allowOverlap="1" relativeHeight="110">
                      <wp:simplePos x="0" y="0"/>
                      <wp:positionH relativeFrom="column">
                        <wp:posOffset>617220</wp:posOffset>
                      </wp:positionH>
                      <wp:positionV relativeFrom="paragraph">
                        <wp:posOffset>626745</wp:posOffset>
                      </wp:positionV>
                      <wp:extent cx="0" cy="536575"/>
                      <wp:effectExtent l="38100" t="0" r="38100" b="0"/>
                      <wp:wrapNone/>
                      <wp:docPr id="97" name=""/>
                      <a:graphic xmlns:a="http://schemas.openxmlformats.org/drawingml/2006/main">
                        <a:graphicData uri="http://schemas.microsoft.com/office/word/2010/wordprocessingShape">
                          <wps:wsp>
                            <wps:cNvSpPr/>
                            <wps:spPr>
                              <a:xfrm flipV="1">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9.35pt" to="48.6pt,91.5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4"/>
                <w:szCs w:val="24"/>
                <w:lang w:eastAsia="ru-RU"/>
              </w:rPr>
              <w:t>Оценка результатов управления</w:t>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6" w:hRule="atLeast"/>
        </w:trPr>
        <w:tc>
          <w:tcPr>
            <w:tcW w:w="1780"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бор </w:t>
            </w:r>
            <w:r>
              <w:rPr>
                <w:rFonts w:eastAsia="Times New Roman" w:cs="Times New Roman" w:ascii="Times New Roman" w:hAnsi="Times New Roman"/>
                <w:sz w:val="24"/>
                <w:szCs w:val="24"/>
                <w:lang w:eastAsia="ru-RU"/>
              </w:rPr>
              <w:t>(сме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особа управления </w:t>
            </w:r>
          </w:p>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1" allowOverlap="1" relativeHeight="112">
                      <wp:simplePos x="0" y="0"/>
                      <wp:positionH relativeFrom="column">
                        <wp:posOffset>542290</wp:posOffset>
                      </wp:positionH>
                      <wp:positionV relativeFrom="paragraph">
                        <wp:posOffset>140335</wp:posOffset>
                      </wp:positionV>
                      <wp:extent cx="0" cy="295275"/>
                      <wp:effectExtent l="38100" t="0" r="38100" b="0"/>
                      <wp:wrapNone/>
                      <wp:docPr id="9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1.05pt" to="42.7pt,34.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eastAsia="ru-RU"/>
              </w:rPr>
              <w:t>(исполнителя)</w:t>
            </w:r>
          </w:p>
        </w:tc>
      </w:tr>
      <w:tr>
        <w:trPr/>
        <w:tc>
          <w:tcPr>
            <w:tcW w:w="1780" w:type="dxa"/>
            <w:vMerge w:val="restart"/>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комплекса действ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еализации планов</w:t>
            </w:r>
          </w:p>
          <w:p>
            <w:pPr>
              <w:pStyle w:val="Normal"/>
              <w:spacing w:lineRule="auto" w:line="480" w:before="0" w:after="12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14">
                      <wp:simplePos x="0" y="0"/>
                      <wp:positionH relativeFrom="column">
                        <wp:posOffset>1019810</wp:posOffset>
                      </wp:positionH>
                      <wp:positionV relativeFrom="paragraph">
                        <wp:posOffset>161925</wp:posOffset>
                      </wp:positionV>
                      <wp:extent cx="457200" cy="342900"/>
                      <wp:effectExtent l="635" t="0" r="3175" b="4445"/>
                      <wp:wrapNone/>
                      <wp:docPr id="9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75pt" to="116.25pt,39.7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164" w:hRule="atLeast"/>
        </w:trPr>
        <w:tc>
          <w:tcPr>
            <w:tcW w:w="1780" w:type="dxa"/>
            <w:vMerge w:val="continue"/>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13">
                      <wp:simplePos x="0" y="0"/>
                      <wp:positionH relativeFrom="column">
                        <wp:posOffset>127000</wp:posOffset>
                      </wp:positionH>
                      <wp:positionV relativeFrom="paragraph">
                        <wp:posOffset>769620</wp:posOffset>
                      </wp:positionV>
                      <wp:extent cx="457200" cy="457200"/>
                      <wp:effectExtent l="0" t="3810" r="3810" b="0"/>
                      <wp:wrapNone/>
                      <wp:docPr id="1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60.6pt" to="45.95pt,96.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55"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ределение стратегии развития дома</w:t>
            </w:r>
          </w:p>
        </w:tc>
      </w:tr>
      <w:tr>
        <w:trPr>
          <w:trHeight w:val="354" w:hRule="atLeast"/>
        </w:trPr>
        <w:tc>
          <w:tcPr>
            <w:tcW w:w="1780"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работка и утверждение планов, смет расходов и доходов</w:t>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pPr>
      <w:r>
        <w:rPr>
          <w:rFonts w:eastAsia="Times New Roman" w:cs="Times New Roman" w:ascii="Times New Roman" w:hAnsi="Times New Roman"/>
          <w:sz w:val="28"/>
          <w:szCs w:val="28"/>
          <w:lang w:eastAsia="ru-RU"/>
        </w:rPr>
        <w:t>Рисунок 7 - Цикл управления многоквартирным домом</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висимости от того, в каком состоянии находится дом сегодня, довольны ли собственники условиями проживания в нем или хотят что-то изменить к лучшему, хотят как можно на дольше продлить срок жизни своего дома или планируются через какое-то время снести его и построить себе новое жилье (такое тоже возможно), цели управления могут быть различными. Цели управления в общем случае могут быть следующими:</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существующее состояние дома (обычная цель собственников в новых домах) или</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ить состояние дома (или его отдельных частей), например, отремонтировать, модернизировать или реконструировать дом (эта цель  подходит для большинства домов существующего жилищного фонда);</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или улучшить условия проживания в доме (в квартирах), чтобы были обеспечены:</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ьные условия, установленные стандартами и правилами (в случае, если условия проживания не всегда соответствуют стандартным) или</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фортные условия проживания (выше стандартных);</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энергоэффективность дома, то есть снизить потребление коммунальных услуг (особенно тепловой и электрической энергии) и расходов на их оплату (эта цель особенно важна, если оплата коммунальных услуг составляют большую долю в общих расходов собственников квартир и это тяжелое финансовое бремя для них);</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безопасность проживания в доме;</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рыночную стоимост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вартир (помещений) собственников (эта цель особенно важна, если многие собственники планируют продавать свои квартир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ом этапе управления управляющий как эксперт разрабатывает варианты возможных стратегий развития дома, прорабатывает технические и финансовые вопросы для каждого варианта и предлагает их с детальным обоснованием и своими рекомендациями собственникам для обсуждения и принятия решения. Таким образом, решение по стратегии развития дома принимают собственники помещений, а подготовкой решения занимается специалист по управлению.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й этап в управлении домом - реализация утвержденных планов содержания дома и обеспечение исполнения сметы расходов и доходов. На этом этапе управляющий домом (председатель правления ТСЖ, исполнительный директор, управляющая организация) может действовать самостоятельно в рамках полномочий, предоставленных собственниками помещений или товариществом. Эти полномочия в соответствии с законодательством устанавливаются уставом ТСЖ (для председателя правления), служебной инструкцией (для исполнительного директора) или договором (для управляющей организации). Управляющий как квалифицированный исполнител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ует эффективное выполнение комплекса мероприятий, включенных в план (определяет способы выполнения, выбирает исполнителей – штатный персонал или подрядчиков, заключает с ними договоры, организует или координирует работу исполнител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онтролирует объем и качество работ (выполнение служебных инструкций и заданий персоналом или исполнение договорных обязательств подрядчик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ценивает достижение запланированных результатов мероприятий и работ;</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ивает сбор взносов/платежей собственников помещений и поступление других запланированных в смете доходов и оплату услуг и работ по содержанию дом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ющий оценивает достигаемые результаты по каждому мероприятию плана содержания дома и при необходимости корректирует действия персонала или предъявляет требования подрядчикам. Иначе говоря, осуществляет текущий контроль и оценку. Собственники помещений, со своей стороны, также должны контролировать деятельность по управлению домом, то есть как выполняются принятые ими решения, приводят ли они к запланированным результатам. Контроль – важнейшая часть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бственниками эффективности управления может проводиться с различной регулярностью, но не реже чем один раз в год. В ходе оценки результатов управления лицо, которому были поручены управленческие функции (управляющий или правление товарищества) отчитывается перед собственниками по выполнению плана работ/мероприятий и достижению запланированных результатов, исполнению сметы доходов и расходов. Если в доме создано товарищество собственников жилья, свое заключение на отчет по управлению делает ревизионная комиссия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прошедшего периода и достигнутых результатов управляющий домом разрабатывает и предлагает общему собранию собственников помещений план и смету расходов на предстоящий год, при необходимости – корректировку целей и задач, изменения в этапах перспективного плана. Таким образом, начинается новый, следующий цикл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омом действительно постоянный процесс, на каждом этапе которого профессиональный управляющий играет разную, но всегда важ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управление многоквартирным домом - это сложный и чрезвычайно разнообразный вид деятельности, важная и неотъемлемая часть содержания многоквартирного дома. В результате управления должны обеспечиваться сохранность многоквартирного дома как комплекса объектов недвижимости, включая рыночную стоимость квартир, надлежащее техническое и санитарное состояние общего имущества, должны быть созданы условия для комфортного и безопасного проживания в квартирах, согласованы интересы собственников в отношении общего имущества, определены размеры общих расходов на содержание дома и доля участия в них каждого собственника помещ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вышесказанного управление многоквартирным домом – это комплекс целенаправленных действий по подготовке и принятию решений, связанных с обеспечением сохранности и надлежащего состояния общего имущества в многоквартирном доме, созданием благоприятных и безопасных условий проживания граждан, пользования помещениями и общим имуществом, а также по организации и контролю исполнения принятых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3" w:name="__RefHeading___Toc371850335"/>
      <w:bookmarkEnd w:id="3"/>
      <w:r>
        <w:rPr>
          <w:rFonts w:cs="Times New Roman" w:ascii="Times New Roman" w:hAnsi="Times New Roman"/>
          <w:sz w:val="28"/>
          <w:szCs w:val="28"/>
        </w:rPr>
        <w:t>1.2 Развитие правового регулирования управления многоквартирными домами в России</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признается социальным государством, политика которого направлена на создание условий, обеспечивающих достойную жизнь и свободное развитие человека. Одним из этих условий является обеспечение человека необходимыми для его жизнедеятельности жилищно-коммунальными услугами: жилищем, теплом, электрической энергией, горячей и холодной водой, водоотведением, санитарной уборкой придомовых территорий и т.д.</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проведения коренных преобразований в данной сфере в РСФСР были приняты следующие Законы: в 1991 году – «О приватизации жилищного фонда в РСФСР» [6], в 1992 году – «Об основах федеральной жилищной политики» [5]. Данные нормативно-правовые акты повлекли, в первую очередь, значительные изменения в сфере прав собственности в МКД. Квартиросъемщикам государственных, муниципальных и ведомственных квартир в МКД была разрешена бесплатная приватизация занимаемого жилья. Данные процессы сильно изменили структуру жилищного фонда страны [11,</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147].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417955</wp:posOffset>
                </wp:positionH>
                <wp:positionV relativeFrom="paragraph">
                  <wp:posOffset>-1905</wp:posOffset>
                </wp:positionV>
                <wp:extent cx="3189605" cy="978535"/>
                <wp:effectExtent l="16510" t="16510" r="16510" b="15875"/>
                <wp:wrapNone/>
                <wp:docPr id="101" name=""/>
                <a:graphic xmlns:a="http://schemas.openxmlformats.org/drawingml/2006/main">
                  <a:graphicData uri="http://schemas.microsoft.com/office/word/2010/wordprocessingShape">
                    <wps:wsp>
                      <wps:cNvSpPr/>
                      <wps:spPr>
                        <a:xfrm>
                          <a:off x="0" y="0"/>
                          <a:ext cx="3189600" cy="97848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Конституция РФ</w:t>
                            </w:r>
                            <w:r>
                              <w:rPr>
                                <w:kern w:val="2"/>
                                <w:sz w:val="22"/>
                                <w:b/>
                                <w:szCs w:val="22"/>
                                <w:rFonts w:ascii="Times New Roman" w:hAnsi="Times New Roman" w:eastAsia="Calibri" w:cs="Times New Roman"/>
                                <w:color w:val="auto"/>
                                <w:lang w:val="ru-RU" w:bidi="ar-SA"/>
                              </w:rPr>
                              <w:t>(12.12.1993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раво каждого гражданина иметь имущество в собственности, владеть, пользоваться и распоряжаться им как единолично, так и совместно с другими лицами.</w:t>
                            </w:r>
                          </w:p>
                        </w:txbxContent>
                      </wps:txbx>
                      <wps:bodyPr anchor="t">
                        <a:noAutofit/>
                      </wps:bodyPr>
                    </wps:wsp>
                  </a:graphicData>
                </a:graphic>
              </wp:anchor>
            </w:drawing>
          </mc:Choice>
          <mc:Fallback>
            <w:pict>
              <v:roundrect id="shape_0" fillcolor="white" stroked="t" o:allowincell="f" style="position:absolute;margin-left:111.65pt;margin-top:-0.15pt;width:251.1pt;height:77pt;mso-wrap-style:square;v-text-anchor:top">
                <v:textbo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Конституция РФ</w:t>
                      </w:r>
                      <w:r>
                        <w:rPr>
                          <w:kern w:val="2"/>
                          <w:sz w:val="22"/>
                          <w:b/>
                          <w:szCs w:val="22"/>
                          <w:rFonts w:ascii="Times New Roman" w:hAnsi="Times New Roman" w:eastAsia="Calibri" w:cs="Times New Roman"/>
                          <w:color w:val="auto"/>
                          <w:lang w:val="ru-RU" w:bidi="ar-SA"/>
                        </w:rPr>
                        <w:t>(12.12.1993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раво каждого гражданина иметь имущество в собственности, владеть, пользоваться и распоряжаться им как единолично, так и совместно с другими лицами.</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479800</wp:posOffset>
                </wp:positionH>
                <wp:positionV relativeFrom="paragraph">
                  <wp:posOffset>261620</wp:posOffset>
                </wp:positionV>
                <wp:extent cx="2753995" cy="1233805"/>
                <wp:effectExtent l="16510" t="16510" r="15875" b="16510"/>
                <wp:wrapNone/>
                <wp:docPr id="102" name=""/>
                <a:graphic xmlns:a="http://schemas.openxmlformats.org/drawingml/2006/main">
                  <a:graphicData uri="http://schemas.microsoft.com/office/word/2010/wordprocessingShape">
                    <wps:wsp>
                      <wps:cNvSpPr/>
                      <wps:spPr>
                        <a:xfrm>
                          <a:off x="0" y="0"/>
                          <a:ext cx="2754000" cy="12337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3.12.1992 N 4199-1 (ред. от 29.12.2004) </w:t>
                            </w:r>
                            <w:r>
                              <w:rPr>
                                <w:kern w:val="2"/>
                                <w:sz w:val="22"/>
                                <w:szCs w:val="22"/>
                                <w:rFonts w:ascii="Times New Roman" w:hAnsi="Times New Roman" w:eastAsia="Calibri" w:cs="Times New Roman"/>
                                <w:color w:val="auto"/>
                                <w:lang w:val="ru-RU" w:bidi="ar-SA"/>
                              </w:rPr>
                              <w:t>«О внесении изменений и дополнений в Закон РСФСР «О приватизации жилищного фонда в РСФСР».</w:t>
                            </w:r>
                          </w:p>
                        </w:txbxContent>
                      </wps:txbx>
                      <wps:bodyPr anchor="t">
                        <a:noAutofit/>
                      </wps:bodyPr>
                    </wps:wsp>
                  </a:graphicData>
                </a:graphic>
              </wp:anchor>
            </w:drawing>
          </mc:Choice>
          <mc:Fallback>
            <w:pict>
              <v:roundrect id="shape_0" fillcolor="white" stroked="t" o:allowincell="f" style="position:absolute;margin-left:274pt;margin-top:20.6pt;width:216.8pt;height:97.1pt;mso-wrap-style:square;v-text-anchor:top">
                <v:textbo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3.12.1992 N 4199-1 (ред. от 29.12.2004) </w:t>
                      </w:r>
                      <w:r>
                        <w:rPr>
                          <w:kern w:val="2"/>
                          <w:sz w:val="22"/>
                          <w:szCs w:val="22"/>
                          <w:rFonts w:ascii="Times New Roman" w:hAnsi="Times New Roman" w:eastAsia="Calibri" w:cs="Times New Roman"/>
                          <w:color w:val="auto"/>
                          <w:lang w:val="ru-RU" w:bidi="ar-SA"/>
                        </w:rPr>
                        <w:t>«О внесении изменений и дополнений в Закон РСФСР «О приватизации жилищного фонда в РСФСР».</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1588770</wp:posOffset>
                </wp:positionH>
                <wp:positionV relativeFrom="paragraph">
                  <wp:posOffset>57150</wp:posOffset>
                </wp:positionV>
                <wp:extent cx="1270" cy="403860"/>
                <wp:effectExtent l="5080" t="635" r="5080" b="635"/>
                <wp:wrapNone/>
                <wp:docPr id="103" name=""/>
                <a:graphic xmlns:a="http://schemas.openxmlformats.org/drawingml/2006/main">
                  <a:graphicData uri="http://schemas.microsoft.com/office/word/2010/wordprocessingShape">
                    <wps:wsp>
                      <wps:cNvCnPr/>
                      <wps:spPr>
                        <a:xfrm>
                          <a:off x="0" y="0"/>
                          <a:ext cx="1800" cy="40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25.1pt;margin-top:4.5pt;width:0.1pt;height:31.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246880</wp:posOffset>
                </wp:positionH>
                <wp:positionV relativeFrom="paragraph">
                  <wp:posOffset>57150</wp:posOffset>
                </wp:positionV>
                <wp:extent cx="1270" cy="205105"/>
                <wp:effectExtent l="37465" t="635" r="38100" b="0"/>
                <wp:wrapNone/>
                <wp:docPr id="104" name=""/>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4pt;margin-top:4.5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64230</wp:posOffset>
                </wp:positionH>
                <wp:positionV relativeFrom="paragraph">
                  <wp:posOffset>57150</wp:posOffset>
                </wp:positionV>
                <wp:extent cx="1270" cy="1574165"/>
                <wp:effectExtent l="38100" t="0" r="38100" b="0"/>
                <wp:wrapNone/>
                <wp:docPr id="105" name=""/>
                <a:graphic xmlns:a="http://schemas.openxmlformats.org/drawingml/2006/main">
                  <a:graphicData uri="http://schemas.microsoft.com/office/word/2010/wordprocessingShape">
                    <wps:wsp>
                      <wps:cNvCnPr/>
                      <wps:spPr>
                        <a:xfrm>
                          <a:off x="0" y="0"/>
                          <a:ext cx="1800" cy="157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9pt;margin-top:4.5pt;width:0.1pt;height:123.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30910</wp:posOffset>
                </wp:positionH>
                <wp:positionV relativeFrom="paragraph">
                  <wp:posOffset>153670</wp:posOffset>
                </wp:positionV>
                <wp:extent cx="3072130" cy="2722245"/>
                <wp:effectExtent l="15875" t="16510" r="16510" b="15875"/>
                <wp:wrapNone/>
                <wp:docPr id="106" name=""/>
                <a:graphic xmlns:a="http://schemas.openxmlformats.org/drawingml/2006/main">
                  <a:graphicData uri="http://schemas.microsoft.com/office/word/2010/wordprocessingShape">
                    <wps:wsp>
                      <wps:cNvSpPr/>
                      <wps:spPr>
                        <a:xfrm>
                          <a:off x="0" y="0"/>
                          <a:ext cx="3072240" cy="27223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 xml:space="preserve">Жилищный кодекс РСФСР </w:t>
                            </w:r>
                            <w:r>
                              <w:rPr>
                                <w:kern w:val="2"/>
                                <w:sz w:val="22"/>
                                <w:b/>
                                <w:szCs w:val="22"/>
                                <w:rFonts w:ascii="Times New Roman" w:hAnsi="Times New Roman" w:eastAsia="Calibri" w:cs="Times New Roman"/>
                                <w:color w:val="auto"/>
                                <w:lang w:val="ru-RU" w:bidi="ar-SA"/>
                              </w:rPr>
                              <w:t>(24.061983 г.) утратил силу.</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Граждане РСФСР имеют право на получение в установленном порядке жилого помещения по договору найма или аренды в домах государственного, муниципального и общественного жилищного фонда, жилого помещения в домах жилищных и жилищно - строительных кооперативов, на приобретение жилого помещения в собственность в домах государственного и муниципального жилищного фонда и путем индивидуального жилищного строительства, а также по иным основаниям, предусмотренным законодательством РСФСР и республик в составе РСФСР.</w:t>
                            </w:r>
                          </w:p>
                        </w:txbxContent>
                      </wps:txbx>
                      <wps:bodyPr anchor="t">
                        <a:noAutofit/>
                      </wps:bodyPr>
                    </wps:wsp>
                  </a:graphicData>
                </a:graphic>
              </wp:anchor>
            </w:drawing>
          </mc:Choice>
          <mc:Fallback>
            <w:pict>
              <v:roundrect id="shape_0" fillcolor="white" stroked="t" o:allowincell="f" style="position:absolute;margin-left:-73.3pt;margin-top:12.1pt;width:241.85pt;height:214.3pt;mso-wrap-style:square;v-text-anchor:top">
                <v:textbo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 xml:space="preserve">Жилищный кодекс РСФСР </w:t>
                      </w:r>
                      <w:r>
                        <w:rPr>
                          <w:kern w:val="2"/>
                          <w:sz w:val="22"/>
                          <w:b/>
                          <w:szCs w:val="22"/>
                          <w:rFonts w:ascii="Times New Roman" w:hAnsi="Times New Roman" w:eastAsia="Calibri" w:cs="Times New Roman"/>
                          <w:color w:val="auto"/>
                          <w:lang w:val="ru-RU" w:bidi="ar-SA"/>
                        </w:rPr>
                        <w:t>(24.061983 г.) утратил силу.</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Граждане РСФСР имеют право на получение в установленном порядке жилого помещения по договору найма или аренды в домах государственного, муниципального и общественного жилищного фонда, жилого помещения в домах жилищных и жилищно - строительных кооперативов, на приобретение жилого помещения в собственность в домах государственного и муниципального жилищного фонда и путем индивидуального жилищного строительства, а также по иным основаниям, предусмотренным законодательством РСФСР и республик в составе РСФСР.</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204210</wp:posOffset>
                </wp:positionH>
                <wp:positionV relativeFrom="paragraph">
                  <wp:posOffset>97155</wp:posOffset>
                </wp:positionV>
                <wp:extent cx="2753995" cy="1233805"/>
                <wp:effectExtent l="17145" t="16510" r="15875" b="16510"/>
                <wp:wrapNone/>
                <wp:docPr id="107" name=""/>
                <a:graphic xmlns:a="http://schemas.openxmlformats.org/drawingml/2006/main">
                  <a:graphicData uri="http://schemas.microsoft.com/office/word/2010/wordprocessingShape">
                    <wps:wsp>
                      <wps:cNvSpPr/>
                      <wps:spPr>
                        <a:xfrm>
                          <a:off x="0" y="0"/>
                          <a:ext cx="2754000" cy="12337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Жилищный кодекс РФ</w:t>
                            </w:r>
                            <w:r>
                              <w:rPr>
                                <w:kern w:val="2"/>
                                <w:sz w:val="22"/>
                                <w:b/>
                                <w:szCs w:val="22"/>
                                <w:rFonts w:ascii="Times New Roman" w:hAnsi="Times New Roman" w:eastAsia="Calibri" w:cs="Times New Roman"/>
                                <w:color w:val="auto"/>
                                <w:lang w:val="ru-RU" w:bidi="ar-SA"/>
                              </w:rPr>
                              <w:t>(29.12.2004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форм управления домом: товарищество собственников жилья (ТСЖ), непосредственное управление (НУ), управляющую компанию (УК).</w:t>
                            </w:r>
                            <w:r>
                              <w:rPr>
                                <w:kern w:val="2"/>
                                <w:sz w:val="22"/>
                                <w:szCs w:val="22"/>
                                <w:rFonts w:eastAsia="Calibri" w:cs="Times New Roman" w:ascii="Calibri" w:hAnsi="Calibri"/>
                                <w:color w:val="auto"/>
                                <w:lang w:val="ru-RU" w:bidi="ar-SA"/>
                              </w:rPr>
                              <w:t xml:space="preserve"> </w:t>
                            </w:r>
                          </w:p>
                          <w:p>
                            <w:pPr>
                              <w:overflowPunct w:val="false"/>
                              <w:bidi w:val="0"/>
                              <w:spacing w:before="0" w:after="0" w:lineRule="auto" w:line="240"/>
                              <w:rPr/>
                            </w:pPr>
                            <w:r>
                              <w:rPr>
                                <w:kern w:val="2"/>
                                <w:sz w:val="20"/>
                                <w:b/>
                                <w:u w:val="single"/>
                                <w:szCs w:val="20"/>
                                <w:rFonts w:ascii="Times New Roman" w:hAnsi="Times New Roman" w:eastAsia="Calibri" w:cs="Times New Roman"/>
                                <w:color w:val="auto"/>
                                <w:lang w:val="ru-RU" w:bidi="ar-SA"/>
                              </w:rPr>
                              <w:t>Раздел VIII. Управление многоквартирными домами</w:t>
                            </w:r>
                          </w:p>
                        </w:txbxContent>
                      </wps:txbx>
                      <wps:bodyPr anchor="t">
                        <a:noAutofit/>
                      </wps:bodyPr>
                    </wps:wsp>
                  </a:graphicData>
                </a:graphic>
              </wp:anchor>
            </w:drawing>
          </mc:Choice>
          <mc:Fallback>
            <w:pict>
              <v:roundrect id="shape_0" fillcolor="white" stroked="t" o:allowincell="f" style="position:absolute;margin-left:252.3pt;margin-top:7.65pt;width:216.8pt;height:97.1pt;mso-wrap-style:square;v-text-anchor:top">
                <v:textbo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Жилищный кодекс РФ</w:t>
                      </w:r>
                      <w:r>
                        <w:rPr>
                          <w:kern w:val="2"/>
                          <w:sz w:val="22"/>
                          <w:b/>
                          <w:szCs w:val="22"/>
                          <w:rFonts w:ascii="Times New Roman" w:hAnsi="Times New Roman" w:eastAsia="Calibri" w:cs="Times New Roman"/>
                          <w:color w:val="auto"/>
                          <w:lang w:val="ru-RU" w:bidi="ar-SA"/>
                        </w:rPr>
                        <w:t>(29.12.2004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форм управления домом: товарищество собственников жилья (ТСЖ), непосредственное управление (НУ), управляющую компанию (УК).</w:t>
                      </w:r>
                      <w:r>
                        <w:rPr>
                          <w:kern w:val="2"/>
                          <w:sz w:val="22"/>
                          <w:szCs w:val="22"/>
                          <w:rFonts w:eastAsia="Calibri" w:cs="Times New Roman" w:ascii="Calibri" w:hAnsi="Calibri"/>
                          <w:color w:val="auto"/>
                          <w:lang w:val="ru-RU" w:bidi="ar-SA"/>
                        </w:rPr>
                        <w:t xml:space="preserve"> </w:t>
                      </w:r>
                    </w:p>
                    <w:p>
                      <w:pPr>
                        <w:overflowPunct w:val="false"/>
                        <w:bidi w:val="0"/>
                        <w:spacing w:before="0" w:after="0" w:lineRule="auto" w:line="240"/>
                        <w:rPr/>
                      </w:pPr>
                      <w:r>
                        <w:rPr>
                          <w:kern w:val="2"/>
                          <w:sz w:val="20"/>
                          <w:b/>
                          <w:u w:val="single"/>
                          <w:szCs w:val="20"/>
                          <w:rFonts w:ascii="Times New Roman" w:hAnsi="Times New Roman" w:eastAsia="Calibri" w:cs="Times New Roman"/>
                          <w:color w:val="auto"/>
                          <w:lang w:val="ru-RU" w:bidi="ar-SA"/>
                        </w:rPr>
                        <w:t>Раздел VIII. Управление многоквартирными домами</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534410</wp:posOffset>
                </wp:positionH>
                <wp:positionV relativeFrom="paragraph">
                  <wp:posOffset>104140</wp:posOffset>
                </wp:positionV>
                <wp:extent cx="1270" cy="254635"/>
                <wp:effectExtent l="37465" t="635" r="38100" b="0"/>
                <wp:wrapNone/>
                <wp:docPr id="108" name=""/>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3pt;margin-top:8.2pt;width:0.05pt;height:20.05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768600</wp:posOffset>
                </wp:positionH>
                <wp:positionV relativeFrom="paragraph">
                  <wp:posOffset>52070</wp:posOffset>
                </wp:positionV>
                <wp:extent cx="3189605" cy="1233170"/>
                <wp:effectExtent l="16510" t="15875" r="15875" b="16510"/>
                <wp:wrapNone/>
                <wp:docPr id="109" name=""/>
                <a:graphic xmlns:a="http://schemas.openxmlformats.org/drawingml/2006/main">
                  <a:graphicData uri="http://schemas.microsoft.com/office/word/2010/wordprocessingShape">
                    <wps:wsp>
                      <wps:cNvSpPr/>
                      <wps:spPr>
                        <a:xfrm>
                          <a:off x="0" y="0"/>
                          <a:ext cx="3189600" cy="12330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rPr/>
                            </w:pPr>
                            <w:r>
                              <w:rPr>
                                <w:kern w:val="2"/>
                                <w:sz w:val="20"/>
                                <w:b/>
                                <w:u w:val="single"/>
                                <w:szCs w:val="20"/>
                                <w:rFonts w:ascii="Times New Roman" w:hAnsi="Times New Roman" w:eastAsia="Calibri" w:cs="Times New Roman"/>
                                <w:color w:val="auto"/>
                                <w:lang w:val="ru-RU" w:bidi="ar-SA"/>
                              </w:rPr>
                              <w:t>Постановление Правительства РФ от 23 мая 2006 г.:</w:t>
                            </w:r>
                            <w:r>
                              <w:rPr>
                                <w:kern w:val="2"/>
                                <w:sz w:val="20"/>
                                <w:szCs w:val="20"/>
                                <w:rFonts w:ascii="Times New Roman" w:hAnsi="Times New Roman" w:eastAsia="Calibri" w:cs="Times New Roman"/>
                                <w:color w:val="auto"/>
                                <w:lang w:val="ru-RU" w:bidi="ar-SA"/>
                              </w:rPr>
                              <w:t xml:space="preserve"> управляющая организация определена как юридическое лицо либо индивидуальный предприниматель, управляющие многоквартирным домом на основании договора управления многоквартирным домом (п. 3).</w:t>
                            </w:r>
                          </w:p>
                        </w:txbxContent>
                      </wps:txbx>
                      <wps:bodyPr anchor="t">
                        <a:noAutofit/>
                      </wps:bodyPr>
                    </wps:wsp>
                  </a:graphicData>
                </a:graphic>
              </wp:anchor>
            </w:drawing>
          </mc:Choice>
          <mc:Fallback>
            <w:pict>
              <v:roundrect id="shape_0" fillcolor="white" stroked="t" o:allowincell="f" style="position:absolute;margin-left:218pt;margin-top:4.1pt;width:251.1pt;height:97.05pt;mso-wrap-style:square;v-text-anchor:top">
                <v:textbox>
                  <w:txbxContent>
                    <w:p>
                      <w:pPr>
                        <w:overflowPunct w:val="false"/>
                        <w:bidi w:val="0"/>
                        <w:spacing w:before="0" w:after="200" w:lineRule="auto" w:line="276"/>
                        <w:rPr/>
                      </w:pPr>
                      <w:r>
                        <w:rPr>
                          <w:kern w:val="2"/>
                          <w:sz w:val="20"/>
                          <w:b/>
                          <w:u w:val="single"/>
                          <w:szCs w:val="20"/>
                          <w:rFonts w:ascii="Times New Roman" w:hAnsi="Times New Roman" w:eastAsia="Calibri" w:cs="Times New Roman"/>
                          <w:color w:val="auto"/>
                          <w:lang w:val="ru-RU" w:bidi="ar-SA"/>
                        </w:rPr>
                        <w:t>Постановление Правительства РФ от 23 мая 2006 г.:</w:t>
                      </w:r>
                      <w:r>
                        <w:rPr>
                          <w:kern w:val="2"/>
                          <w:sz w:val="20"/>
                          <w:szCs w:val="20"/>
                          <w:rFonts w:ascii="Times New Roman" w:hAnsi="Times New Roman" w:eastAsia="Calibri" w:cs="Times New Roman"/>
                          <w:color w:val="auto"/>
                          <w:lang w:val="ru-RU" w:bidi="ar-SA"/>
                        </w:rPr>
                        <w:t xml:space="preserve"> управляющая организация определена как юридическое лицо либо индивидуальный предприниматель, управляющие многоквартирным домом на основании договора управления многоквартирным домом (п. 3).</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90830</wp:posOffset>
                </wp:positionH>
                <wp:positionV relativeFrom="paragraph">
                  <wp:posOffset>74295</wp:posOffset>
                </wp:positionV>
                <wp:extent cx="2753995" cy="840105"/>
                <wp:effectExtent l="16510" t="16510" r="15875" b="15875"/>
                <wp:wrapNone/>
                <wp:docPr id="110" name=""/>
                <a:graphic xmlns:a="http://schemas.openxmlformats.org/drawingml/2006/main">
                  <a:graphicData uri="http://schemas.microsoft.com/office/word/2010/wordprocessingShape">
                    <wps:wsp>
                      <wps:cNvSpPr/>
                      <wps:spPr>
                        <a:xfrm>
                          <a:off x="0" y="0"/>
                          <a:ext cx="2754000" cy="84024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4.12.1992 N 4218-1 (ред. от 22.08.2004) </w:t>
                            </w:r>
                            <w:r>
                              <w:rPr>
                                <w:kern w:val="2"/>
                                <w:sz w:val="20"/>
                                <w:szCs w:val="20"/>
                                <w:rFonts w:ascii="Times New Roman" w:hAnsi="Times New Roman" w:eastAsia="Calibri" w:cs="Times New Roman"/>
                                <w:color w:val="auto"/>
                                <w:lang w:val="ru-RU" w:bidi="ar-SA"/>
                              </w:rPr>
                              <w:t>«Об основах федеральной жилищной политики» (утратил силу с 1  марта 2005 г.).</w:t>
                            </w:r>
                          </w:p>
                        </w:txbxContent>
                      </wps:txbx>
                      <wps:bodyPr anchor="t">
                        <a:noAutofit/>
                      </wps:bodyPr>
                    </wps:wsp>
                  </a:graphicData>
                </a:graphic>
              </wp:anchor>
            </w:drawing>
          </mc:Choice>
          <mc:Fallback>
            <w:pict>
              <v:roundrect id="shape_0" fillcolor="white" stroked="t" o:allowincell="f" style="position:absolute;margin-left:-22.9pt;margin-top:5.85pt;width:216.8pt;height:66.1pt;mso-wrap-style:square;v-text-anchor:top">
                <v:textbo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4.12.1992 N 4218-1 (ред. от 22.08.2004) </w:t>
                      </w:r>
                      <w:r>
                        <w:rPr>
                          <w:kern w:val="2"/>
                          <w:sz w:val="20"/>
                          <w:szCs w:val="20"/>
                          <w:rFonts w:ascii="Times New Roman" w:hAnsi="Times New Roman" w:eastAsia="Calibri" w:cs="Times New Roman"/>
                          <w:color w:val="auto"/>
                          <w:lang w:val="ru-RU" w:bidi="ar-SA"/>
                        </w:rPr>
                        <w:t>«Об основах федеральной жилищной политики» (утратил силу с 1  марта 2005 г.).</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8 - Изменение жилищного законодатель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закрепляет право каждого гражданина иметь имущество в собственности, владеть, пользоваться и распоряжаться им как единолично, так и совместно с другими лицами. Указанное конституционное положение отражено в жилищном законодательстве: собственники жилых и нежилых помещений в многоквартирном доме по своему усмотрению и в своих интересах осуществляют управление многоквартирным жилым домом при минимальном вмешательстве органов власти. В России происходит постепенное становление собственника, понимание им своей роли в эффективном управлении недвижимостью, увеличении ее стоимости и рыночной привлека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До начала 90-х годов прошлого века в названных странах государство было владельцем большей части жилищного фонда. В России государству принадлежало 67% всего жилья (в городах – 90%), которое находилось в управлении муниципалитетов либо государственных предприятий. Государственные организации и строили, и</w:t>
      </w:r>
      <w:r>
        <w:rPr/>
        <w:t xml:space="preserve"> </w:t>
      </w:r>
      <w:r>
        <w:rPr>
          <w:rFonts w:cs="Times New Roman" w:ascii="Times New Roman" w:hAnsi="Times New Roman"/>
          <w:sz w:val="28"/>
          <w:szCs w:val="28"/>
        </w:rPr>
        <w:t>содержали жилищный фонд. Распределение квартир (жилых помещений) осуществлялось также государственными структурами между семьями-очеред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базой демократического правового государства являются частная собственность и свободный рынок. В период перехода к рыночной экономике в последнее десятилетие прошлого века страны Восточной Европы и бывшего СССР определили правовую основу преобразования отношений собственности в жилищной сфере, существенной частью которой стала приватизация занимаемых гражданами жилых помещений государственного и муниципального жилищных фондов.</w:t>
      </w:r>
      <w:r>
        <w:rPr/>
        <w:t xml:space="preserve"> </w:t>
      </w:r>
      <w:r>
        <w:rPr>
          <w:rFonts w:cs="Times New Roman" w:ascii="Times New Roman" w:hAnsi="Times New Roman"/>
          <w:sz w:val="28"/>
          <w:szCs w:val="28"/>
        </w:rPr>
        <w:t>Возможность бесплатной приватизации жилищного фонда привела к увеличению доли частного (индивидуального) жилищного фонда в рассматриваемых странах, например в России - с 30% в 1992 году до 87,9% в 2012 году.</w:t>
      </w:r>
      <w:r>
        <w:rPr/>
        <w:t xml:space="preserve"> </w:t>
      </w:r>
      <w:r>
        <w:rPr>
          <w:rFonts w:cs="Times New Roman" w:ascii="Times New Roman" w:hAnsi="Times New Roman"/>
          <w:sz w:val="28"/>
          <w:szCs w:val="28"/>
        </w:rPr>
        <w:t>Бесплатная приватизация дала возможность стать собственниками жилья семьям с разным уровнем доходов. Вследствие этого сложилась значительная социальная неоднородность среди собственников квартир в жилых домах, что также создает проблемы в процессе управления жиль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2005 г. был принят новый Жилищный кодекс РФ [1].</w:t>
      </w:r>
      <w:r>
        <w:rPr/>
        <w:t xml:space="preserve"> </w:t>
      </w:r>
      <w:r>
        <w:rPr>
          <w:rFonts w:cs="Times New Roman" w:ascii="Times New Roman" w:hAnsi="Times New Roman"/>
          <w:sz w:val="28"/>
          <w:szCs w:val="28"/>
        </w:rPr>
        <w:t>До принятия нового Жилищного кодекса РФ (2005 год) жилыми многоквартирными домами, как правило, управляли службы заказчика или ЖКХ, назначенные местной муниципальной властью без проведения выборных собраний собственников многоквартирного дома. Тем самым на рынок жилищно-коммунальных услуг не допускались сторонние организации и индивидуальные предприниматели, т.е. отсутствовала конкуренция.</w:t>
      </w:r>
    </w:p>
    <w:p>
      <w:pPr>
        <w:pStyle w:val="Normal"/>
        <w:widowControl w:val="false"/>
        <w:tabs>
          <w:tab w:val="clear" w:pos="708"/>
          <w:tab w:val="left" w:pos="5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главных концептуальных основ ЖК РФ, стало формирование института эффективных собственников жилых помещений. «Формирование чувства собственника у жителей, а соответственно, и ответственности за принадлежащее ему имущество и вытекающее из этого полное бремя содержания своей собственности - основная цель, при достижении которой обеспечивается наиболее безболезненное с позиции населения и эффективное с позиции власти и бизнеса проведение реформы ЖКХ» [20]. По мнению ученых, формирование института эффективного собственника «стимулирует привлечение их финансовых, трудовых ресурсов… будет содействовать повышению уровня комфортности жилища, его сохранности и энергоэффективности» [41].  </w:t>
      </w:r>
    </w:p>
    <w:p>
      <w:pPr>
        <w:pStyle w:val="Normal"/>
        <w:widowControl w:val="false"/>
        <w:tabs>
          <w:tab w:val="clear" w:pos="708"/>
          <w:tab w:val="left" w:pos="5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Жилищный кодекс РФ [1], с целью определения пути формирования эффективного собственника, предлагает на выбор следующие способы управления общим имуществом МКД: </w:t>
      </w:r>
      <w:bookmarkStart w:id="4" w:name="sub_161021"/>
      <w:r>
        <w:rPr>
          <w:rFonts w:eastAsia="Times New Roman" w:cs="Times New Roman" w:ascii="Times New Roman" w:hAnsi="Times New Roman"/>
          <w:sz w:val="28"/>
          <w:szCs w:val="28"/>
          <w:lang w:eastAsia="ru-RU"/>
        </w:rPr>
        <w:t xml:space="preserve">1) непосредственное управление; </w:t>
      </w:r>
      <w:bookmarkStart w:id="5" w:name="sub_161022"/>
      <w:bookmarkEnd w:id="4"/>
      <w:r>
        <w:rPr>
          <w:rFonts w:eastAsia="Times New Roman" w:cs="Times New Roman" w:ascii="Times New Roman" w:hAnsi="Times New Roman"/>
          <w:sz w:val="28"/>
          <w:szCs w:val="28"/>
          <w:lang w:eastAsia="ru-RU"/>
        </w:rPr>
        <w:t xml:space="preserve"> 2) управление товариществом собственников жилья либо жилищным кооперативом или иным специализированным потребительским кооперативом; </w:t>
      </w:r>
      <w:bookmarkStart w:id="6" w:name="sub_161023"/>
      <w:bookmarkEnd w:id="5"/>
      <w:r>
        <w:rPr>
          <w:rFonts w:eastAsia="Times New Roman" w:cs="Times New Roman" w:ascii="Times New Roman" w:hAnsi="Times New Roman"/>
          <w:sz w:val="28"/>
          <w:szCs w:val="28"/>
          <w:lang w:eastAsia="ru-RU"/>
        </w:rPr>
        <w:t xml:space="preserve"> 3) управление управляющей организацией.</w:t>
      </w:r>
      <w:bookmarkEnd w:id="6"/>
      <w:r>
        <w:rPr/>
        <w:t xml:space="preserve"> </w:t>
      </w:r>
      <w:r>
        <w:rPr>
          <w:rFonts w:eastAsia="Times New Roman" w:cs="Times New Roman" w:ascii="Times New Roman" w:hAnsi="Times New Roman"/>
          <w:sz w:val="28"/>
          <w:szCs w:val="28"/>
          <w:lang w:eastAsia="ru-RU"/>
        </w:rPr>
        <w:t>Суть первой – управление через формирование юридического лица и выбор руководящего органа – правления, второй – решение вопросов управления на общих собраниях жильцов и, наконец, третья форма управления – это опосредованное управление путем выбора специализированной компании.</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Таким образом, выбор способа управления ограничен – их всего три. Но государство, оставив только три способа управления, не одинаково их урегулировало. Так, правовому регулированию жилищных и жилищно-строительных кооперативов, а также товариществу собственников жилья, посвящены два раздела ЖК РФ, а таким способам управления, как управляющие организации и непосредственное управление отведено всего лишь по одной статье. Отчасти это можно объяснить тем, что до введение в действие ЖК РФ действовал Федеральный закон от 15 июня 1996 г. № 72-ФЗ «О товариществах собственников жилья» [2].  Однако, если исходить из того, что ЖК РФ разрабатывался более десяти лет, как об этом заявил П. В. Крашенинников [55], то становится непонятным, почему столь скуден нормативный материал об управляющих организациях и непосредственном управл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дной из этих форм - по сути, выбор между двумя моделями поведения: либо самим взяться за управление своим многоквартирным домом, либо ничего не делать и надеяться, что как-нибудь «все образуется». При втором варианте риск очень велик, поскольку государство с целью улучшения работы сферы ЖКХ перекладывает ответственность за состояние домов на самих жителей и на частные управляющие компании. Когда контроль со стороны жителей отсутствует, открывается простор для злоупотреблений и недобросовестного управления дом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вартирный дом в отличие от жилых и нежилых помещений в нем, как объект недвижимости не является объектом гражданского оборота. Только отдельные элементы общего имущества в многоквартирном доме могут участвовать в гражданском обороте, но ограниченно и при соблюдении определенных условий. Так, возможна сдача в аренду общих помещений в многоквартирном доме (при согласии как минимум двух третей всех собственников помещений), передача в пользование участка стены или кровли (например, для целей рекламы) и т.п. В любом случае все доходы от использования элементов общего имущества являются доходами объединения собственников помещений, а не управляющего и расходуются на цели содержания общего имущества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тметим, что в  жилищном законодательстве Российской Федерации появилась новая правовая форма – договор управления многоквартирным домом. Его закрепление в Жилищном кодексе РФ (далее – ЖК РФ) является одним из элементов преобразований в жилищно-коммунальной сфере, в частности в вопросах управления многоквартирным домом. Желая освободить себя от несвойственных функций, муниципальные органы передают решение вопросов обеспечения благоприятных и безопасных условий проживания, содержания общего имущества в многоквартирных домах самим собственникам помещений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званного договора с управляющей организацией предложено как один из возможных вариантов такого управления (ст. 161 ЖК РФ). Согласно федеральному закону «О введении в действие Жилищного кодекса РФ» (ст. 18) в том случае, если собственниками помещений в многоквартирном доме в течение года со дня введения в действие ЖК РФ не выбран способ управления или принятое такими собственниками решение о выборе способа управления не было реализовано, орган местного самоуправления проводит открытый конкурс по выбору управляющ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 настоящего времени в большинстве многоквартирных домов способ управления не избран, органы местного самоуправления конкурс не проводят, а в тех случаях, когда собственники многоквартирных домов избирают способ управления их домом, возникает множество проблем, свидетельствующих о пробелах в правовом регулировании возникающ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Особую остроту имеют здесь вопросы, связанные с договором управления многоквартирным домом. Нормы о нем, закрепленные в ЖК РФ [1], отличаются крайне лаконичным характером, допускают неоднозначные подходы к своему толкованию и далеко не всегда могут быть восполнены устойчивой теоретической базой. Исходя из этого, представляется довольно актуальным исследование понятия и правовой природы назван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договора управления многоквартирным домом содержится в п. 2 ст. 162 ЖК [1], в соответствии с которым данный договор – соглашение, по которому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Закрепление определения понятия данного договора в ЖК РФ [1] не меняет его гражданско-правовую природу, поскольку он регулирует имущественные отношения, складывающиеся между обособленными субъектами на основе равенства, автономии воли и имущественной самостоятельности участников данных отношений (ст. 2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ыборе способа управления принимается большинством голосов присутствующих на общем собрании домовладельцев или их представителей и оформляется протоколом (ст. 46 ЖК РФ). Указанное решение является обязательным для всех собственников помещений в многоквартирном доме, в том числе и для тех, которые независимо от причин не приняли участия в голосовании или голосовали против (ч. 3 ст. 161 ЖК РФ). Обязательность такого решения состоит в том, что домовладельцы, не согласные с принятым решением, вынуждены «терпеть» тот или иной выбранный большинством способ и не могут выбрать для себя другой способ управления многоквартирным до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это не означает, что домовладельцы могут принудительно вовлекаться в реализацию неприемлемого для них способа управления общим имуществом. К примеру, в случае образования товарищества собственников жилья домовладелец вправе отказаться вступать в него, при заключении договора со службой заказчика на жилищно-коммунальные услуги домовладелец вправе в нем не участвовать и т.п.</w:t>
      </w:r>
    </w:p>
    <w:p>
      <w:pPr>
        <w:pStyle w:val="Normal"/>
        <w:widowControl w:val="false"/>
        <w:spacing w:lineRule="auto" w:line="360" w:before="0" w:after="0"/>
        <w:ind w:firstLine="709"/>
        <w:jc w:val="both"/>
        <w:rPr/>
      </w:pPr>
      <w:r>
        <w:rPr>
          <w:rFonts w:cs="Times New Roman" w:ascii="Times New Roman" w:hAnsi="Times New Roman"/>
          <w:sz w:val="28"/>
          <w:szCs w:val="28"/>
        </w:rPr>
        <w:t>Особым образом осуществляется выбор способа управления в многоквартирных домах, все помещения в которых находятся в собственности Российской Федерации, субъекта Российской Федерации или муниципального образования. Согласно ч. 2 ст. 163 ЖК РФ[1] такие многоквартирные дома могут быть переданы в управление только управляющей организации, которая отбирается по результатам открытого конкурса, проводимого соответствующим органом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К РФ не указывает, применяются ли положения ч. 2 ст. 163 ЖК РФ [1] к случаям, когда помещения в многоквартирном доме находятся в собственности нескольких публично-правовых образований. Следует согласиться с теми авторами, которые полагают, что в данной ситуации выбор способа управления многоквартирным домом осуществляется в общем порядке, т.е. в соответствии с ч. 2 ст. 161 ЖК РФ[1].</w:t>
      </w:r>
    </w:p>
    <w:p>
      <w:pPr>
        <w:pStyle w:val="Normal"/>
        <w:widowControl w:val="false"/>
        <w:spacing w:lineRule="auto" w:line="360" w:before="0" w:after="0"/>
        <w:ind w:firstLine="709"/>
        <w:jc w:val="both"/>
        <w:rPr/>
      </w:pPr>
      <w:r>
        <w:rPr>
          <w:rFonts w:cs="Times New Roman" w:ascii="Times New Roman" w:hAnsi="Times New Roman"/>
          <w:sz w:val="28"/>
          <w:szCs w:val="28"/>
        </w:rPr>
        <w:t>В юридической литературе высказывается мнение, что законодатель склоняется к идее обязательности заключения договора управления многоквартирным домом для собственников помещений, что является исключением из общего принципа свободы договора и может быть продиктовано, как и всякое иное ограничение прав, необходимостью обеспечения законных интересов других лиц (п. 2 ст. 1 ГК РФ).</w:t>
      </w:r>
    </w:p>
    <w:p>
      <w:pPr>
        <w:pStyle w:val="Normal"/>
        <w:widowControl w:val="false"/>
        <w:spacing w:lineRule="auto" w:line="360" w:before="0" w:after="0"/>
        <w:ind w:firstLine="709"/>
        <w:jc w:val="both"/>
        <w:rPr/>
      </w:pPr>
      <w:r>
        <w:rPr>
          <w:rFonts w:cs="Times New Roman" w:ascii="Times New Roman" w:hAnsi="Times New Roman"/>
          <w:sz w:val="28"/>
          <w:szCs w:val="28"/>
        </w:rPr>
        <w:t>В самом ЖК  РФ[1], управляющая организация характеризуется только как сторона договора управления многоквартирным домом (ст. 162 ЖК). Первые</w:t>
      </w:r>
    </w:p>
    <w:p>
      <w:pPr>
        <w:pStyle w:val="Normal"/>
        <w:widowControl w:val="false"/>
        <w:spacing w:lineRule="auto" w:line="360" w:before="0" w:after="0"/>
        <w:jc w:val="both"/>
        <w:rPr/>
      </w:pPr>
      <w:r>
        <w:rPr>
          <w:rFonts w:cs="Times New Roman" w:ascii="Times New Roman" w:hAnsi="Times New Roman"/>
          <w:sz w:val="28"/>
          <w:szCs w:val="28"/>
        </w:rPr>
        <w:t>попытки определить ее правовое положение были предприняты в Правилах проведения органом местного самоуправления открытого конкурса по отбору</w:t>
      </w:r>
    </w:p>
    <w:p>
      <w:pPr>
        <w:pStyle w:val="Normal"/>
        <w:widowControl w:val="false"/>
        <w:spacing w:lineRule="auto" w:line="360" w:before="0" w:after="0"/>
        <w:jc w:val="both"/>
        <w:rPr/>
      </w:pPr>
      <w:r>
        <w:rPr>
          <w:rFonts w:cs="Times New Roman" w:ascii="Times New Roman" w:hAnsi="Times New Roman"/>
          <w:sz w:val="28"/>
          <w:szCs w:val="28"/>
        </w:rPr>
        <w:t>управляющей организации для управления многоквартирным домом, утвержденных Постановлением Правительства РФ от 6 февраля 2006 г., где сказано, что 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 (ст. 2). Для целей самих Правил в этом понятии отметили возможный субъектный состав управляющих организаций. Такой же подход применен в Правилах предоставления коммунальных услуг гражданам, утвержденных</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м Правительства РФ от 23 мая 2006 г., в которых управляющая организация определена как юридическое лицо либо индивидуальный предприниматель, управляющие многоквартирным домом</w:t>
      </w:r>
    </w:p>
    <w:p>
      <w:pPr>
        <w:pStyle w:val="Normal"/>
        <w:widowControl w:val="false"/>
        <w:spacing w:lineRule="auto" w:line="360" w:before="0" w:after="0"/>
        <w:jc w:val="both"/>
        <w:rPr/>
      </w:pPr>
      <w:r>
        <w:rPr>
          <w:rFonts w:cs="Times New Roman" w:ascii="Times New Roman" w:hAnsi="Times New Roman"/>
          <w:sz w:val="28"/>
          <w:szCs w:val="28"/>
        </w:rPr>
        <w:t>на основании договора управления многоквартирным домом (п. 3).</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единственным признаком, который, по мнению законодателя, характеризует управляющую организацию, – это ее функции – управление многоквартирным домом. Однако такие же функции выполняет и товарищество собственников жилья, и жилищный кооператив, либо иной специализированный потребительский кооператив, которые прямо признаются в законодательстве некоммерческими организациями. Логично сделать вывод, что управляющая организация должна иметь статус коммерческого юридического лица, чтобы отличаться от перечисленных выше субъектов управления многоквартирным домом, и это должно прямо закрепляться в законодательстве вместо слов о любой организационно-правовой форме. Более того, в Концепции реформы ЖКХ, одобренной Указом Президента РФ от 28 апреля 1997 г., предусматривалось, что хозяйствующие субъекты, к которым следует относить и управляющие организации, должны обеспечивать непосредственное обслуживание потребителей жилищно-коммунальных услуг и иметь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rPr>
        <w:t>В Концепции отмечается, что специализированная управляющая организация привлекает на условиях подряда ремонтно-эксплуатационные организации и организации коммунального хозяйства. В принятых же в последнее время нормативных актах управляющая организация названа в качестве исполнителя, т.е. субъекта, который сам представляет коммунальные услуги, производит или приобретает коммунальные ресурсы и отвечает за обслуживание внутридомовых инженерных систем, с использованием которых потребителю представляются коммунальные услуги [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оложения подтверждают мысль о предпринимательской деятельности управляющей организации и вместе с тем указывают на двойственное ее положение: с одной стороны, она действует в интересах граждан, по их поручению, а с другой – вправе без предварительного уведомления приостановить предоставление коммунальных услуг в исключительных случаях либо при неоплате и в ряде других случаев вправе приостановить или ограничить предоставление коммунальных услуг через один месяц после письменного предупреждения потребителя, т.е. явно заботится и о своих интересах в ущерб потребителю.</w:t>
      </w:r>
    </w:p>
    <w:p>
      <w:pPr>
        <w:pStyle w:val="Normal"/>
        <w:widowControl w:val="false"/>
        <w:spacing w:lineRule="auto" w:line="360" w:before="0" w:after="0"/>
        <w:ind w:firstLine="709"/>
        <w:jc w:val="both"/>
        <w:rPr/>
      </w:pPr>
      <w:r>
        <w:rPr>
          <w:rFonts w:cs="Times New Roman" w:ascii="Times New Roman" w:hAnsi="Times New Roman"/>
          <w:sz w:val="28"/>
          <w:szCs w:val="28"/>
        </w:rPr>
        <w:t>Важной особенностью правового режима объектов недвижимости в многоквартирных домах является то, что всем собственникам жилых помещений наряду с принадлежащими им помещениями принадлежит доля в праве общей собственности на общее имущество в многоквартирном доме. В соответствии с гражданским и жилищным законодательством собственники жилых и нежилых помещений в многоквартирном доме несут бремя содержания не только принадлежащих им помещений, но и общего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но устанавливаются жесткие требования по несению собственником обязательных общих расходов на содержание общего имущества в многоквартирном доме. Доля обязательных общих расходов определяется размером доли собственника в праве общей собственности на общее имущество. Чем больше площадь принадлежащих собственнику помещений в многоквартирном доме, тем большее бремя расходов на содержание общего имущества на нем ле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мя содержания означает не только несение обязательных расходов, но и обязанность предпринимать меры для обеспечения сохранности, безопасности, технической исправности и надлежащего санитарного состояния общего имущества в многоквартирном доме. Собственник должен принимать решения и заботиться об организации процесса содержания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 Широкова [35,c.426], основными причинами неэффективности внедрения рыночных механизмов в управление ЖКХ являются: инертность денежных потоков и нежелание их изменять; не проведенное межевание земли; невыполненный в свое время собственниками (до приватизации) капитальный ремонт до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при выборе непосредственного управления многоквартирным домом требуется активное участие собственников квартир в решении всех вопросов, связанных с обслуживанием дома и содержанием придомово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брана управляющая компания, то жильцы нанимают учреждение, которое и будет заниматься решением всех проблем. А граждане будут оплачивать предоставляемые компанией услуги. В случае, если управляющая компания по каким-либо причинам не будет устраивать жильцов дома, то они смело смогут сменить ее на другую. Отрицательный момент это то, что придется оплачивать лишнее звено – управляющую компанию. </w:t>
      </w:r>
    </w:p>
    <w:p>
      <w:pPr>
        <w:pStyle w:val="Normal"/>
        <w:widowControl w:val="false"/>
        <w:spacing w:lineRule="auto" w:line="360" w:before="0" w:after="0"/>
        <w:ind w:firstLine="709"/>
        <w:jc w:val="both"/>
        <w:rPr/>
      </w:pPr>
      <w:r>
        <w:rPr>
          <w:rFonts w:cs="Times New Roman" w:ascii="Times New Roman" w:hAnsi="Times New Roman"/>
          <w:sz w:val="28"/>
          <w:szCs w:val="28"/>
        </w:rPr>
        <w:t>ТСЖ – как бы промежуточное звено. Оно одинаково подходит и для больших многоквартирных домов, и для средних. Дом в таких случаях управляется ТСЖ через специально для него созданные органы управления. Жители, которые являются членами ТСЖ, принимают решения по основным вопросам, касающихся содержания дома и придомовой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В России в процессе становления рынка услуг по управлению жильем довольно активно обсуждается вопрос о предъявлении к профессиональным управляющим (управляющим компаниям) специальных требований, которые бы позволили защитить собственников жилья от некомпетентности или недобросовестности управляющих. Это связано, прежде всего, со сложившимся среди чиновников и работников жилищно-коммунального хозяйства отношением к гражданам – собственникам квартир как к неграмотным, бесправным и не осознающим собственной ответственности потребителям, которые полностью находятся во власти жилищных организаций. К этому же подталкивает и недостаток навыков «новых» управляющих – они пока не научились работать с собственниками как с клиентами, которые заказывают работы, устанавливают цену, оценивают и оплачивают сделанную работу.</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России специальных нормативных требований или ограничений деятельности управляющих организаций нет: их деятельность не лицензируется, страхование ответственности и сертификация являются добровольными. Единственное исключение установлено постановлением Правительства Российской Федерации для случаев, когда орган местного самоуправления проводит открытый конкурс по выбору управляющей организации для управления многоквартирным домом. Такая управляющая организация должна не быть банкротом, не иметь задолженностей и административных правонарушений. Кроме того, выбранная управляющая организация должна предоставить муниципалитету обеспечение исполнения своих обязательств по управлению домом – нотариально заверенную копию договора о страховании ответственности или договора о залоге депозита либо банковскую гарант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меры установлены потому, что проведение открытых конкурсов муниципалитетами является временным исключением из общего правила самостоятельного выбора способа управления самими собственниками помещений, а также потому, что необходимо минимизировать негативные последствия выбора управляющей организации муниципалитетами, а не самими собственниками. Важно, что российские законодатели понимают: такие требования нельзя распространять на все управляющие организации, работающие по договорам с собственниками. Собственники помещений должны иметь возможность выбирать управляющего из различных претендентов на эту роль и руководствоваться при выборе собственными критер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жилищное законодательство далеко не совершенно в области управления многоквартирными домами. Поэтому в 2011 года были внесены поправки в Жилищный кодекс РФ [1], наделяющие органы местного самоуправления и непосредственно самих собственников полномочиями по контролю за управляющими компаниями. Также нововведения в законодательной базе запрещают образование ТСЖ на стадии строительства, а самим застройщикам запрещено принимать участие в создании товарищества собственников жилья. Кроме этого, закон теперь допускает возможность внесения прямых платежей за предоставленные жилищно-коммунальные услуги самим собственником, минуя управляющую компанию. Главная цель текущих нововведений в ЖК РФ – обеспечить максимальную правовую защиту собственников жилых помещений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7" w:name="__RefHeading___Toc371850336"/>
      <w:bookmarkEnd w:id="7"/>
      <w:r>
        <w:rPr>
          <w:rFonts w:cs="Times New Roman" w:ascii="Times New Roman" w:hAnsi="Times New Roman"/>
          <w:sz w:val="28"/>
          <w:szCs w:val="28"/>
        </w:rPr>
        <w:t>1.3 Зарубежный опыт управления</w:t>
        <w:softHyphen/>
        <w:t xml:space="preserve"> жилыми помещениями   в   многоквартирных   домах   и предоставления коммунальных</w:t>
      </w:r>
    </w:p>
    <w:p>
      <w:pPr>
        <w:pStyle w:val="Heading1"/>
        <w:keepNext w:val="false"/>
        <w:widowControl w:val="false"/>
        <w:spacing w:lineRule="auto" w:line="360" w:before="0" w:after="0"/>
        <w:jc w:val="center"/>
        <w:rPr>
          <w:rFonts w:ascii="Times New Roman" w:hAnsi="Times New Roman" w:cs="Times New Roman"/>
          <w:sz w:val="28"/>
          <w:szCs w:val="28"/>
        </w:rPr>
      </w:pPr>
      <w:bookmarkStart w:id="8" w:name="__RefHeading___Toc371850337"/>
      <w:bookmarkEnd w:id="8"/>
      <w:r>
        <w:rPr>
          <w:rFonts w:cs="Times New Roman" w:ascii="Times New Roman" w:hAnsi="Times New Roman"/>
          <w:sz w:val="28"/>
          <w:szCs w:val="28"/>
        </w:rPr>
        <w:t>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ециалисты в поисках решения проблем, связанных с управлением жилищным фондом, постоянно обращаются к зарубежному опыту. В большинстве западных стран граждане рассматривают приобретение жилья в собственность как инвестицию (вложение средств) и следят за тем, чтобы стоимость квартиры не уменьшалась со временем, а, по возможности, прирастала. Несмотря на то, что в странах бывшего социалистического лагеря многие люди получили квартиры бесплатно в результате приватизации, мы должны извлечь полезный урок из опыта рачительного отношения к своей собственности, исторически накопленного в других странах[22]. В тех из них, где в жилищной сфере исторически преобладает частный сектор, применяются различные системы управления недвижимостью, включая и самоуправление собственников в многоквартирных д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учше понимать, в чем состоят различия и общность принципов управления многоквартирными домами, вначале рассмотрим, как законодательством разных стран определяется объект управления, кто отвечает за управление и кто выполняет управленческие функции, иными словами - кто является субъекто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Европы, Азии, Северной и Южной Америки употребляется термин «кондоминиум» - единый комплекс недвижимого имущества, включающий земельный участок в установленных границах и расположенное на нем жилое здание, в котором жилые и нежилые помещения находятся в собственности граждан или юридических лиц, а общее имущество - в их общей долевой собственности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под профессиональной деятельностью по управлению жилой недвижимостью понимаются любые действия управляющей организации (или управляющего – индивидуального предпринимателя) в отношении объекта недвижимости, направленные на достижение целей, сформулированных собственником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тран Запада контроль безопасности и технического состояния жилья – практически единственная область, в которой пересекаются интересы собственников помещений в многоквартирных домах и органов власти. </w:t>
      </w:r>
    </w:p>
    <w:p>
      <w:pPr>
        <w:pStyle w:val="Normal"/>
        <w:spacing w:lineRule="auto" w:line="360" w:before="0" w:after="0"/>
        <w:ind w:firstLine="709"/>
        <w:jc w:val="both"/>
        <w:rPr/>
      </w:pPr>
      <w:r>
        <w:rPr>
          <w:rFonts w:cs="Times New Roman" w:ascii="Times New Roman" w:hAnsi="Times New Roman"/>
          <w:sz w:val="28"/>
          <w:szCs w:val="28"/>
        </w:rPr>
        <w:t>Сведем  базовые характеристики  управления    МКД за  рубежом в таблиц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w:t>
      </w:r>
      <w:r>
        <w:rPr/>
        <w:t>Особенност</w:t>
        <w:softHyphen/>
        <w:t>и управления</w:t>
        <w:softHyphen/>
        <w:t xml:space="preserve">    МКД за    рубежом</w:t>
      </w:r>
    </w:p>
    <w:tbl>
      <w:tblPr>
        <w:tblW w:w="9504" w:type="dxa"/>
        <w:jc w:val="center"/>
        <w:tblInd w:w="0" w:type="dxa"/>
        <w:tblLayout w:type="fixed"/>
        <w:tblCellMar>
          <w:top w:w="0" w:type="dxa"/>
          <w:left w:w="108" w:type="dxa"/>
          <w:bottom w:w="0" w:type="dxa"/>
          <w:right w:w="108" w:type="dxa"/>
        </w:tblCellMar>
      </w:tblPr>
      <w:tblGrid>
        <w:gridCol w:w="2202"/>
        <w:gridCol w:w="7302"/>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трана </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управления МКД</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равление в целом рассматривается как отдельный вид предпринимательской деятельности, за которую управляющая организации получает вознаграждение от собственников помещений, а ответственность перед собственниками за содержание здания несет объединение (ассоциация, товарищество) собственников жилья. При таком подходе управляющая организация не отвечает перед собственниками за предоставление коммунальных услу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над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се основные управленческие решения, прежде всего – по распоряжению финансами и заключению договоров на закупки товаров и услуг, принимает не управляющий, а руководящие органы товарищества (ассоциации) собственников жилья. Управляющий же готовит и обосновывает рекомендации для правления товариществ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правляющая организация работают на основании договора с объединением собственников жилья, а не с отдельными собственниками. </w:t>
            </w:r>
          </w:p>
        </w:tc>
      </w:tr>
      <w:tr>
        <w:trPr>
          <w:trHeight w:val="240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РГ</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равление осуществляется в отношении каждого отдельного МКД  как самостоятельного объекта управления с учетом его технического состояния, степени его благоустройства, состояния земельного участка, на котором расположен МКД, с элементами благоустройства и озеленения на основании целей, определенных собственниками помещений данного дома.</w:t>
            </w:r>
          </w:p>
        </w:tc>
      </w:tr>
      <w:tr>
        <w:trPr>
          <w:trHeight w:val="49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ловакия, Эстония, Латвия </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бственники помещений в МКД  имеют право не создавать товарищество – юридическое лицо, а заключить на одинаковых для всех собственников в доме условиях общий договор с управляющим (управляющей компанией). В таком случае органом, ответственным за принятие решений, является общее собрание собственников, а управляющий готовит свои предложения для рассмотрения и утверждения общим собранием.</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чник: составлено ав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рганы государственной власти и муниципалитеты в Европе и Америке не участвуют в управлении кондоминиумами, и основная причина состоит в том, что соотношение частной и муниципальной собственности в пределах одного дома существенно отличается от ситуации в республиках СНГ и странах Восточной Европы [23].</w:t>
      </w:r>
    </w:p>
    <w:p>
      <w:pPr>
        <w:pStyle w:val="Normal"/>
        <w:spacing w:lineRule="auto" w:line="360" w:before="0" w:after="0"/>
        <w:ind w:firstLine="709"/>
        <w:jc w:val="both"/>
        <w:rPr/>
      </w:pPr>
      <w:r>
        <w:rPr>
          <w:rFonts w:cs="Times New Roman" w:ascii="Times New Roman" w:hAnsi="Times New Roman"/>
          <w:sz w:val="28"/>
          <w:szCs w:val="28"/>
        </w:rPr>
        <w:t>В бывших социалистических странах в результате приватизации возникла ситуация, когда почти в каждом доме есть несколько помещений, принадлежащих муниципалитету. В соответствии с законодательством муниципалитет, как собственник неприватизированных квартир и нежилых помещений, обладает теми же правами и обязанностями, что и остальные собственники. Как правило, муниципалитет вступает в товарищество собственников жилья, представительство интересов города в товариществе осуществляет уполномоченный сотрудник администрации или иной городской службы [22].</w:t>
      </w:r>
    </w:p>
    <w:p>
      <w:pPr>
        <w:pStyle w:val="Normal"/>
        <w:spacing w:lineRule="auto" w:line="360" w:before="0" w:after="0"/>
        <w:ind w:firstLine="709"/>
        <w:jc w:val="both"/>
        <w:rPr/>
      </w:pPr>
      <w:r>
        <w:rPr>
          <w:rFonts w:cs="Times New Roman" w:ascii="Times New Roman" w:hAnsi="Times New Roman"/>
          <w:sz w:val="28"/>
          <w:szCs w:val="28"/>
        </w:rPr>
        <w:t>В то же время на Западе, особенно в США, где исторически подавляющая часть жилищного фонда находится в частной собственности, под приватизацией понималась не массовая бесплатная передача жилья гражданам, как это было в бывших социалистических странах, а продажа жилья. При этом на продажу выставлялись целиком дома.</w:t>
      </w:r>
    </w:p>
    <w:p>
      <w:pPr>
        <w:pStyle w:val="Normal"/>
        <w:spacing w:lineRule="auto" w:line="360" w:before="0" w:after="0"/>
        <w:ind w:firstLine="709"/>
        <w:jc w:val="both"/>
        <w:rPr/>
      </w:pPr>
      <w:r>
        <w:rPr>
          <w:rFonts w:cs="Times New Roman" w:ascii="Times New Roman" w:hAnsi="Times New Roman"/>
          <w:sz w:val="28"/>
          <w:szCs w:val="28"/>
        </w:rPr>
        <w:t>Следовательно, в США и западноевропейских странах жилые дома либо полностью принадлежат одному собственнику, будь то муниципалитет или частное лицо, либо это кондоминиум, в котором нет муниципальной собственности. На Западе нет домов, где одновременно были бы муниципальные и частные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западных странах муниципалитет не является лицом, непосредственно заинтересованным в каких-либо внутренних делах объединений собственников жилья, и домовладельцы в кондоминиуме не испытывают давления со стороны городских властей при решении любых вопросов, касающихся их кондоминиума. Естественно также, что собственники жилья в кондоминиумах не требуют от муниципалитетов проведения ремонтов и организации содержания своих домов или помощи в этом. В западных странах, где исторически сложилось другое отношение к собственности на жилье, участие в управлении собственным многоквартирным домом воспринимается собственниками квартир как преимущество, а не бремя. Отношения между домовладельцами в отношении управления общим имуществом реализуются в рамках ассоциации (товарищества) собственников жилья, которая в обязательном порядке создается и регистрируется для управления кондоминиумом, и каждый собственник квартиры или нежилого помещения автоматически является членом ассоциации. Создание объединения собственников жилья в многоквартирном жилом доме по законодательству является обязательным в Норвегии, Дании, Германии, Нидерландах, Швейцарии, Польше, Венгрии, Чехии. В таких странах, как Словакия, Румыния, Болгария, Эстония, Латвия, Литва, Беларусь, Молдова, объединение собственников происходит на добровольной основе. Однако членство в уже созданном товариществе является обязательным для собственников жилья во всех странах, кроме Российской Федерации и Кыргызстана – единственных из зарубежных стран, где было принято решение о добровольности членства в товариществе.</w:t>
      </w:r>
    </w:p>
    <w:p>
      <w:pPr>
        <w:pStyle w:val="Normal"/>
        <w:spacing w:lineRule="auto" w:line="360" w:before="0" w:after="0"/>
        <w:ind w:firstLine="709"/>
        <w:jc w:val="both"/>
        <w:rPr/>
      </w:pPr>
      <w:r>
        <w:rPr>
          <w:rFonts w:cs="Times New Roman" w:ascii="Times New Roman" w:hAnsi="Times New Roman"/>
          <w:sz w:val="28"/>
          <w:szCs w:val="28"/>
        </w:rPr>
        <w:t>В мировой практике существуют различные подходы к тому, что относить к деятельности по управлению жилой недвижимостью. Большинство источников информации об управлении недвижимостью за рубежом указывают следующие направления профессиональной деятельности по управлению многоквартирными домами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обслуживанием и ремо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е упр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ое направление деятельности предполагает осуществление определенных функций для достижения целей, поставленных собственниками имущества (рис. 9).</w:t>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5997575" cy="241363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6"/>
                    <a:srcRect l="20782" t="31983" r="19271" b="24360"/>
                    <a:stretch>
                      <a:fillRect/>
                    </a:stretch>
                  </pic:blipFill>
                  <pic:spPr bwMode="auto">
                    <a:xfrm>
                      <a:off x="0" y="0"/>
                      <a:ext cx="5997575" cy="241363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6141085" cy="356933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7"/>
                    <a:srcRect l="20367" t="9528" r="18303" b="7146"/>
                    <a:stretch>
                      <a:fillRect/>
                    </a:stretch>
                  </pic:blipFill>
                  <pic:spPr bwMode="auto">
                    <a:xfrm>
                      <a:off x="0" y="0"/>
                      <a:ext cx="6141085" cy="356933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9-  Функции и задачи управления многоквартирными домами в международной практике</w:t>
      </w:r>
    </w:p>
    <w:p>
      <w:pPr>
        <w:pStyle w:val="Normal"/>
        <w:widowControl w:val="false"/>
        <w:tabs>
          <w:tab w:val="clear" w:pos="708"/>
          <w:tab w:val="center" w:pos="5032" w:leader="none"/>
        </w:tabs>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Источник</w:t>
      </w:r>
      <w:r>
        <w:rPr>
          <w:rFonts w:cs="Times New Roman" w:ascii="Times New Roman" w:hAnsi="Times New Roman"/>
          <w:sz w:val="24"/>
          <w:szCs w:val="24"/>
        </w:rPr>
        <w:t>: Генцлер  И.Г. С. 16.</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онский союз управляющих и обслуживающих недвижимость (EKHHL) в разработанном им стандарте «Мероприятия по обеспечению содержания недвижимости» к управлению относит следующие виды деятельности и мероприятия [15]:</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объекта недвижимости к управлению и консультирование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наличия исходных данных</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отребностей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базы данных</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становление отсутствующих документов</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й осмотр объек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инструкции по обслуживанию объекта или его часте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стратегии уходы и консультация по услуг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подготовительные мероприятия</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физической сохранности недвижимого объек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книги обслуживания</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надзора владельца.</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ценки технического состояния строений, их частей и конструкций.</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договоров, необходимых для комплексных мероприятий по техническому обслуживанию и благоустройству</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ектирования необходимых изменений в строениях.</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всеми осуществляемыми ремонтными и строительными проектам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емонтных работ.</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ероприятия для организации физической сохранн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юридического сохранения объекта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зор за выполнением всех договоров, заключенных от имени владельца/владельцев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ничество между сторонами договора при возникновении споров и разногласи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зор за всеми документами, связанными с недвижимостью</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раниц обязанностей и ответственности, вытекающих из правовых актов и договоров.</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необходимых и требуемых владельцем отчетов.</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траховой стратегии объекта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от имени владельца как юридического лица в соответствии с договоро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юридических услуг для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мероприятия, связанные с юридическим обеспечение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экономической сохранности объекта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бизнес-плана/экономической программы объекта.</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оставок необходимых коммунальных и прочих ресурсов для объек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финансового уче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экономических показателе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 по кредит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арендной стратегии объекта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экспертной оценк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ероприятия, связанные с экономической сохранностью.</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5. Организация дополнительных услуг для владельца объектов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бщения / отчеты для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ирование владельца в связи с развитием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владельца (в пределах полномочий, определенных договоро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ирование пользователей здания / помещени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спользования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ча справок.</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одсобных услуг (включая аварийно-диспетчерское обслуживание).</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мероприятия.</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ругие сопутствующие организационные мероприятия, связанные с управлением недвижимостью </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перечней направлений деятельности управляющего видно, что управление является отдельным, специальным видом деятельности, не ограничиваемой только организацией обслуживания и ремонта, и требует определенной квалификации и навыков. Для управления необходимы инженерно-строительные, экономические, юридические знания, а также знания в области финансов, организации труда и психологии. Вот почему определенные преимущества имеют управляющие организации, которые могут позволить себе иметь в штате самых разных специалистов, необходимых для управления многоквартирными домам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При этом  большинстве стран мира не устанавливается никаких законодательных ограничений на деятельность управляющих организаций и индивидуальных управляющих, работающих по договорам с собственниками жилья. В редких случаях от управляющих требуется лицензия. Например, в ряде штатов США управляющий должен получить лицензию департамента торговли или иного уполномоченного штатом органа, если его работа связана со сдачей помещений в аренду и сбором арендной платы в интересах собственника здания [23]. Также управляющий должен иметь лицензию, если он предлагает собственнику провести реконструкцию или модернизацию здания, требующую больших денежных вложений. Оба этих случая подпадают под понятие «управление финансами и инвестициями», а такая деятельность лицензируется во многих странах мира.</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Работы, связанные с техническим и санитарным обслуживанием домов и проведением ремонтных работ, обычно лицензируются в обязательном порядке, но лицензию приобретают непосредственно подрядные специалисты-ремонтники, и управляющий не несет ответственности за нарушение подрядчиками условий лицензирования. Как правило, рынок сам формирует требования к управляющим компаниям, невыполнение которых делает компанию неконкурентоспособной. Прежде всего это относится к страхованию управляющей организацией/управляющим своей гражданской и материальной ответственности, возникающей, если неправильные действия</w:t>
      </w:r>
    </w:p>
    <w:p>
      <w:pPr>
        <w:pStyle w:val="Normal"/>
        <w:tabs>
          <w:tab w:val="clear" w:pos="708"/>
          <w:tab w:val="center" w:pos="5032" w:leader="none"/>
        </w:tabs>
        <w:spacing w:lineRule="auto" w:line="360" w:before="0" w:after="0"/>
        <w:jc w:val="both"/>
        <w:rPr/>
      </w:pPr>
      <w:r>
        <w:rPr>
          <w:rFonts w:cs="Times New Roman" w:ascii="Times New Roman" w:hAnsi="Times New Roman"/>
          <w:sz w:val="28"/>
          <w:szCs w:val="28"/>
        </w:rPr>
        <w:t>управляющего нанесли ущерб клиенту-собственнику. Страхование ответственности управляющих развито в большинстве стран Европы и Америки.</w:t>
      </w:r>
      <w:r>
        <w:rPr/>
        <w:t xml:space="preserve"> </w:t>
      </w:r>
      <w:r>
        <w:rPr>
          <w:rFonts w:cs="Times New Roman" w:ascii="Times New Roman" w:hAnsi="Times New Roman"/>
          <w:sz w:val="28"/>
          <w:szCs w:val="28"/>
        </w:rPr>
        <w:t>Кроме того, повышению конкурентоспособности управляющей организации способствует наличие сертификатов, подтверждающих ее профессионализм, опыт и финансовую стабильность, а также следование профессиональным стандарт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большинстве зарубежных стран, например в Венгрии, Польше, Словакии, Чехии, Франции, Нидерландах, Мексике, США, Канаде, Сингапуре, Малайзии и др., управление в целом рассматривается как отдельный вид предпринимательской деятельности, за которую управляющая организация получает вознаграждение от собственников помещений, а ответственность перед собственниками за содержание здания несет объединение (ассоциация, товарищество) собственников жилья. </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В некоторых государствах Восточной Европы и Прибалтики (Словакия, Эстония, Латвия) собственники помещений в многоквартирном доме имеют право не создавать товарищество – юридическое лицо, а заключить на одинаковых для всех собственников в доме условиях общий договор с управляющим/управляющей компанией. В таком случае органом, ответственным за принятие решений, является общее собрание собственников, а управляющий готовит свои предложения для рассмотрения и утверждения общим собранием. В то же время практика работы управляющих в этих странах показывает, что для них предпочтительнее иметь в качестве партнера юридическое лицо - товарищество собственников и взаимодействовать с его правлением, а не заключать договоры со всеми собственникам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стран Восточной Европы (Венгрия, Словакия) показывает, что со временем управленческо-ремонтно-обслуживающие организации разделяются с образованием новых, более специализированных организаций, поскольку это диктуется требованиями экономической эффективности деятельности. Развитие рынка идет в сторону специализации и возрастанию конкуренции между организациями с одинаковой специализацией [23]. </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страны и США дают нам такие примеры развитого рынка жилищных услуг, где деятельность организаций, работающих в сфере содержания и ремонта жилья, достаточно часто узко специализирована, например обслуживание труб внутри дома осуществляет одна фирма, приборов учета на системах теплоснабжения – вторая, насосов, установленных на системах теплоснабжения, – третья, бойлера (теплообменника) – четвертая и т.д. [15]. Соответственно, собственникам необходимо иметь управляющего, который знает рынок подрядных работ, преимущества применения тех или иных технологий, ориентируется в ценах, владеет различными инструментами финансирования и выступает как консультант собственников или товарищества по этим вопросам. Выделение управления многоквартирными домами в самостоятельный вид деятельности способствует увеличению предложений со стороны профессиональных управляющих и формированию конкурентного рынка услуг по управлению, развитию малого и индивидуального предпринимательства в области управления жилье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воды:</w:t>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Реформа ЖКХ в РФ привела к сохранению вертикального способа управления многоквартирными домами. Большинство домов перешло от ЖЭУ к управляющим организациям, но не к товариществ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склонности к выбору вертикальных институтов – сложная задача для российского общества. Тенденция к увеличению ТСЖ, т. е. к самоорганизации в управлении жильем, не может идти в разрез с общими тенденциями гражданского общества. Поэтому по мере укрепления институтов гражданского общества будет расти число жилищных кооперативов и товариществ, повышаться эффективность управления жилье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ы организационно-правовое обеспечение управления многоквартирными домами. По нашему мнению, при выборе непосредственного управления многоквартирным домом требуется активное участие собственников квартир в решении всех вопросов, связанных с обслуживанием дома и содержанием придомовой территори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систем управления МКД  в странах с развитой экономикой показывают, что управление МКД  зависит от состояния и степени устойчивости экономики, системы экономических отношений, состояния законодательств, административного устройства, степени суверенитета территориальных регионов.</w:t>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9" w:name="__RefHeading___Toc371850338"/>
      <w:bookmarkEnd w:id="9"/>
      <w:r>
        <w:rPr>
          <w:rFonts w:cs="Times New Roman" w:ascii="Times New Roman" w:hAnsi="Times New Roman"/>
          <w:sz w:val="28"/>
          <w:szCs w:val="28"/>
        </w:rPr>
        <w:t>2. СИСТЕМА УПРАВЛЕНИЯ МНОГОКВАРТИРНЫМИ ДОМАМИ В Г. МОСКВЕ</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10" w:name="__RefHeading___Toc371850339"/>
      <w:bookmarkEnd w:id="10"/>
      <w:r>
        <w:rPr>
          <w:rFonts w:cs="Times New Roman" w:ascii="Times New Roman" w:hAnsi="Times New Roman"/>
          <w:sz w:val="28"/>
          <w:szCs w:val="28"/>
        </w:rPr>
        <w:t>2.1 Особенности управления жилищным фондом в г. Моск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риступить к рассмотрению особенностей управления жилищным фондом г. Москвы, выделим ее основные составляющие:</w:t>
      </w:r>
    </w:p>
    <w:p>
      <w:pPr>
        <w:pStyle w:val="Normal"/>
        <w:tabs>
          <w:tab w:val="clear" w:pos="708"/>
          <w:tab w:val="left" w:pos="360" w:leader="none"/>
          <w:tab w:val="left" w:pos="54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 включает в себя следующие элементы (независимо от форм собственности): жилищный фонд (жилые дома, специализированные дома, общежития, приюты, дома-интернаты, служебное жилье, маневренный фонд и помещения, пригодные для проживания); нежилые здания и помещения общественного и социального назначения; эксплуатирующие и обслуживающие жилфонд и нежилые здания предприятия и организации» [42,</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19]. </w:t>
      </w:r>
    </w:p>
    <w:p>
      <w:pPr>
        <w:pStyle w:val="Normal"/>
        <w:tabs>
          <w:tab w:val="clear" w:pos="708"/>
          <w:tab w:val="left" w:pos="360" w:leader="none"/>
          <w:tab w:val="left" w:pos="540" w:leader="none"/>
        </w:tabs>
        <w:spacing w:lineRule="auto" w:line="360" w:before="0" w:after="0"/>
        <w:ind w:firstLine="709"/>
        <w:contextualSpacing/>
        <w:jc w:val="both"/>
        <w:rPr/>
      </w:pPr>
      <w:r>
        <w:rPr>
          <w:rFonts w:cs="Times New Roman" w:ascii="Times New Roman" w:hAnsi="Times New Roman"/>
          <w:sz w:val="28"/>
          <w:szCs w:val="28"/>
          <w:lang w:eastAsia="ru-RU"/>
        </w:rPr>
        <w:t>Начиная с 1993 года система управления жилищным фондом в г.Москве претерпела как минимум 4 системных преобразования, трансформируясь от советской системы управления МКД к современной, основанной на изменённой структуре собственности и развитии предпринимательской деятельности. В 1998 году было принято постановление МГД 48 «О программе мероприятий по развитию реформы ЖКХ» [51]: переход на полную оплату ЖКУ с персонифицированными субсидиями, фиксированные обязательства Москвы по капремонтам, демонополизация городского хозяйства.</w:t>
      </w:r>
      <w:r>
        <w:rPr/>
        <w:t xml:space="preserve"> </w:t>
      </w:r>
      <w:r>
        <w:rPr>
          <w:rFonts w:cs="Times New Roman" w:ascii="Times New Roman" w:hAnsi="Times New Roman"/>
          <w:sz w:val="28"/>
          <w:szCs w:val="28"/>
          <w:lang w:eastAsia="ru-RU"/>
        </w:rPr>
        <w:t>Цель - обеспечить переход на конкурентные процедуры, разделение функций заказчика и подрядчика, сокращение объёмов МКД, находящихся в управлении монополий, вовлечение организованных и неорганизованных собственников в управление домом.</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на 100% оплаты ЖКУ и персонифицированные субсидии отдельным категориям потребителей планировался до 2007 года. В 2007 году 46пп МГД отменили как нереализованное.</w:t>
      </w:r>
      <w:r>
        <w:rPr/>
        <w:t xml:space="preserve"> </w:t>
      </w:r>
      <w:r>
        <w:rPr>
          <w:rFonts w:eastAsia="Times New Roman" w:cs="Times New Roman" w:ascii="Times New Roman" w:hAnsi="Times New Roman"/>
          <w:sz w:val="28"/>
          <w:szCs w:val="28"/>
          <w:lang w:eastAsia="ru-RU"/>
        </w:rPr>
        <w:t>В 2008 году принято постановление правительства Москвы о совершенствовании системы управления МКД [52].</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С акционированием ГУП ДЕЗ и их последующей приватизацией. Результат - смена формы собственности 8 ГУП ДЕЗ из 12 в ЮЗАО на ОАО реализация постановления прекращена в 2011 году [51].</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Городские программы развития МСП Москвы до 2011 года определяли развитие МСП в сфере городского хозяйства как приоритетное направление развит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ий момент МСП в городском хозяйстве исключены из приоритетов поддержки предпринимательства в Москв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авительство Москвы после преобразования традиционных государственных унитарных предприятий – дирекций единого заказчика (ГУП ДЕЗ) до 2012 года в открытые акционерные общества (ОАО ДЕЗ районов), сохраняет в них до 2014 года 100 процентную государственную собственность (долю города). Председателями советов директоров ОАО ДЕЗ Москвы становятся представители исполнительной власти – главы районных управ [55].</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овиком в акционировании ГУП ДЕЗ Москвы по состоянию на 1 июля т.г. является Юго-Западный административный округ, в котором из 12 районных ГУП ДЕЗ 8 акционированы. Результаты экономической деятельности преобразованных ДЕЗ в соответствии с разработанными критериями эффективности будут рассмотрены в феврале – марте 2011 года по итогам первого года работы и сопоставлены со сравнительными параметрами ГУП-ов и прогнозными показателями данного постановления.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стоящий момент в  городе Москве уже достаточно определённо разделены функции по управлению жилищным фондом и управлению эксплуатацией жилой недвижимости между районными ГУ ИС (в составе которых функционируют ЕИРЦ) и ГУП ДЕЗ (ОАО ДЕЗ) соответственно. Районные ДЕЗ-ы фактически выполняют подрядные функции по управлению эксплуатацией жилищного фонда московских районов, выступая координаторами субподрядных организаций в сфере технической эксплуатации домов, обслуживания придомовых территорий, управления твёрдыми бытовыми и крупногабаритными отходами, то есть, практически созданы первичные условия для возникновения на рынке частных управляющих, эксплуатирующих и ремонтных компани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результате реформирования системы управления жилищным фондом сложилось разделение участников «рынка» на три групп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ственник жилья – домовладелец (граждане, муниципалитет, государства, ведомства, организации) и/или представляющие их интересы товарищества собственников жилья (ТСЖ), советы домов, в чьи функции входит слежение за содержанием жилья и его модернизаци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управляющие компании – частные, муниципальные или государственные организации (их роль могут выполнять ТСЖ, либо ТСЖ могут пользоваться услугами управляющих компаний), чьими обязанностями является предоставление ЖКУ и сбор за них платежей, а также выбор на конкурсной основе подрядных организаций по ремонту и модернизации жилья [49];</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рядные ремонтно-эксплуатационные организации и привлекаемые управляющей компанией для осуществления определенного вида работ (поставщики услуг) организации коммунального хозяйств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 2. представлена структура жилищно-коммунального хозяйства. Непосредственное управление ЖКХ осуществляют субъекты, выделенные курсивом, остальные – поставщики различных жилищно-коммунальных услуг.</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2-  Структура сферы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2461"/>
        <w:gridCol w:w="3180"/>
        <w:gridCol w:w="3714"/>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деятельност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ормативное регулирование, планирова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ие нормативно-правовых актов в сфере; определение тарифов и норм; определение направлений развития сферы; мониторинг текущей ситуаци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едеральные, региональные и муниципальные органы власти, их структурные подразделения; государственные и муниципальные учреждения и предприятия (кроме законотворчеств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вление жилым фондом</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бор коммунальных платежей; определение подрядных организаций, заключение с ними договоров; определение объемов подрядных работ; контроль за качеством выполненных работ, оказанных услуг, поставленных ресурсов; контроль технического состояния жилого фонда; прием и рассмотрение заявок и жалоб населения; содержание диспетчерских и проч.</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осударственные, муниципальные и частные управляющие компании, ТСЖ, ЖСК, ЖК, Советы домов.</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 воды, ее очистка, поставка, содержание водопроводных сетей</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электроэнергии, ее распределение и поставка, содержание энергосетей, территориальных распределительных узлов</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и поставка тепла (централизованные системы отопления), содержание соответствующих инженерных сооружений и сетей</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ая подача и распределение газового топлива</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изация (водоотвед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бытовых стоков и сточных вод, их очистка</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и вывоз отходов</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вывоз бытовых отходов, их переработка и утилизация</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и обслуживание жилого фонда, ремонт</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жилого фонда, эксплуатация и текущий ремонт, содержание и эксплуатация внутридомовых инженерных сетей</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ые ремонтные организации всех форм собственности, для простых работ возможно выполнение самими ТСЖ и управляющими компаниями (при наличии соответствующего персона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и уборка подъездов и прилегающей территор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озеленение) и уборка территори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е компании, ТСЖ, ЖСК (при наличии соответствующего персонала), подрядные организации различных форм собственности.</w:t>
            </w:r>
          </w:p>
        </w:tc>
      </w:tr>
    </w:tbl>
    <w:p>
      <w:pPr>
        <w:pStyle w:val="Normal"/>
        <w:spacing w:lineRule="auto" w:line="360" w:before="0" w:after="0"/>
        <w:ind w:firstLine="567"/>
        <w:jc w:val="both"/>
        <w:rPr/>
      </w:pPr>
      <w:r>
        <w:rPr>
          <w:rFonts w:eastAsia="Times New Roman" w:cs="Times New Roman" w:ascii="Times New Roman" w:hAnsi="Times New Roman"/>
          <w:sz w:val="24"/>
          <w:szCs w:val="24"/>
          <w:lang w:eastAsia="ru-RU"/>
        </w:rPr>
        <w:t>Источник: Зотов, 200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ынке жилищного управления в городе Москве в настоящее время присутствуют только управляющие организации и управляющие компании, имеющие в управлении или в эксплуатации жилищный фонд, но не объекты управления в виде полноценных домовладений – многоквартирных домов с надлежащим правовым оформлением общего имущества, включая земельный участо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личие от управляющих организаций (ГУ ИС, ДЕЗ), именно управляющие компании кровно заинтересованы в надлежащем приёме от предыдущих «балансодержателей» - районных ГУ ИС объектов недвижимости в виде единых земельно-имущественных комплексов. Это позволяет им при заключении договоров управления (эксплуатации, доверительного управления) организовать надлежащее управление объектом недвижимости, обеспечить безопасность и надёжность объекта управления, а также устойчивую капитализацию на фиксированное (достаточно длительное по рыночным условиям) время активов собственников и собственных предпринимательских активов.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степенно с конца 90-х годов, а с момента принятия в 2005 году  Жилищного Кодекса РФ – более активно, у ГУП ДЕЗ районов Москвы городскими властями изымались функции, присущие собственно управляющим организациям: процесс подготовки и принятия распорядительных решений,  выбор заказчиков товаров (работ, услуг) для жилищного фонда, организация сбора жилищно-коммунальных платежей жителей и управление субсидиями на содержание и ремонт общего имущества МКД, паспортные столы, диспетчерские функции, договорная работа, расчёты с поставщиками коммунальных ресурсов [51].</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функции передавались вновь созданным государственным учреждениям инженерных служб районов (ГУ ИС районов) и единым информационно-расчётным центрам (ЕИРЦ).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роцесс в сфере управления жилищным фондом Москвы, хотя и имеет тенденцию передачи некоторых задач управления от одних государственных учреждений (ГУП ДЕЗ) другим (ГУ ИС), тем не менее, по-прежнему характеризуется сохранением государственной (городской) доминанты в процессах принятия решений по основным вопросам управления и эксплуатации жилищного фонд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формирование содержательного и стоимостного стандарта жилищных и коммунальных услуг, порядка его ценообразования, применение поправочных коэффициент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ценка объёмов и качества оказываемых услуг;</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выбор поставщиков отдельных услуг и подрядчиков выполнения работ, в том числе, по капитальному ремонту общего имущества МКД, принятие данных услуг и работ.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есмотря на то, что за период 1991 – 2010 гг. структура собственности на жилые и нежилые помещения в многоквартирных домах изменилась кардинально и доля частной собственности превысила 85 %, комплекс городского хозяйства Москвы сохранил за собой сопоставимый удельный (практически монопольный) размер прав в процессах принятия управленческих решений [51].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мнению руководителей управляющих компаний и экспертов [31] в жилищной сфере, минимальный объём жилищного фонда, находящегося в управлении (управлении эксплуатацией) одной управляющей компании в городе Москве, позволяющего достигать оптимальных удельных экономических показателей при сохранении городского норматива стоимости и обеспечения стандарта жилищных услуг, составляет в зависимости от некоторых других неэкономических факторов от 300 тыс. до 600 тыс. кв. метров общей площад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условиях таких базовых расчётных показателей наилучшая конкурентная среда будет сформирована при достижении численности управляющих компаний в городе Москве в диапазоне от 1тысячи до 700 хозяйствующих субъектов (сегодня – 337). </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Таким образом, потенциал рынка услуг в жилищной сфере по управлению (эксплуатации) объектов жилой недвижимости в городе Москве (всего около 40 000 объектов жилой недвижимости, из них подведомственны Москве – чуть более 32 тыс.) может оцениваться в появлении дополнительных 350 – 650 единиц управляющих (эксплуатирующих) компаний.    </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7">
                <wp:simplePos x="0" y="0"/>
                <wp:positionH relativeFrom="column">
                  <wp:posOffset>1198880</wp:posOffset>
                </wp:positionH>
                <wp:positionV relativeFrom="paragraph">
                  <wp:posOffset>-92710</wp:posOffset>
                </wp:positionV>
                <wp:extent cx="3348990" cy="553085"/>
                <wp:effectExtent l="5080" t="5715" r="5715" b="5080"/>
                <wp:wrapNone/>
                <wp:docPr id="113" name=""/>
                <a:graphic xmlns:a="http://schemas.openxmlformats.org/drawingml/2006/main">
                  <a:graphicData uri="http://schemas.microsoft.com/office/word/2010/wordprocessingShape">
                    <wps:wsp>
                      <wps:cNvSpPr/>
                      <wps:spPr>
                        <a:xfrm>
                          <a:off x="0" y="0"/>
                          <a:ext cx="334908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ru-RU" w:bidi="ar-SA"/>
                              </w:rPr>
                              <w:t>КВАЗИ-РЫНОЧНОЕ НЕ-ДО ГОСУДАРСТВЕННОЕ РЕГУЛИРОВАНИЕ</w:t>
                            </w:r>
                          </w:p>
                        </w:txbxContent>
                      </wps:txbx>
                      <wps:bodyPr anchor="t">
                        <a:noAutofit/>
                      </wps:bodyPr>
                    </wps:wsp>
                  </a:graphicData>
                </a:graphic>
              </wp:anchor>
            </w:drawing>
          </mc:Choice>
          <mc:Fallback>
            <w:pict>
              <v:roundrect id="shape_0" fillcolor="white" stroked="t" o:allowincell="f" style="position:absolute;margin-left:94.4pt;margin-top:-7.3pt;width:263.65pt;height:43.5pt;mso-wrap-style:square;v-text-anchor:top">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ru-RU" w:bidi="ar-SA"/>
                        </w:rPr>
                        <w:t>КВАЗИ-РЫНОЧНОЕ НЕ-ДО ГОСУДАРСТВЕННОЕ РЕГУЛИРОВАНИЕ</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8">
                <wp:simplePos x="0" y="0"/>
                <wp:positionH relativeFrom="column">
                  <wp:posOffset>-128905</wp:posOffset>
                </wp:positionH>
                <wp:positionV relativeFrom="paragraph">
                  <wp:posOffset>197485</wp:posOffset>
                </wp:positionV>
                <wp:extent cx="1541145" cy="775970"/>
                <wp:effectExtent l="5715" t="5080" r="5080" b="5715"/>
                <wp:wrapNone/>
                <wp:docPr id="114" name=""/>
                <a:graphic xmlns:a="http://schemas.openxmlformats.org/drawingml/2006/main">
                  <a:graphicData uri="http://schemas.microsoft.com/office/word/2010/wordprocessingShape">
                    <wps:wsp>
                      <wps:cNvSpPr/>
                      <wps:spPr>
                        <a:xfrm>
                          <a:off x="0" y="0"/>
                          <a:ext cx="1541160" cy="77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ГОСУДАРСТВЕННОЕ РЕГУЛИРОВАНИЕ</w:t>
                            </w:r>
                          </w:p>
                          <w:p>
                            <w:pPr>
                              <w:overflowPunct w:val="false"/>
                              <w:bidi w:val="0"/>
                              <w:spacing w:before="0" w:after="0" w:lineRule="auto" w:line="240"/>
                              <w:rPr/>
                            </w:pPr>
                            <w:r>
                              <w:rPr>
                                <w:kern w:val="2"/>
                                <w:sz w:val="22"/>
                                <w:szCs w:val="22"/>
                                <w:rFonts w:ascii="Calibri" w:hAnsi="Calibri" w:eastAsia="Calibri" w:cs="Times New Roman"/>
                                <w:color w:val="auto"/>
                                <w:lang w:val="ru-RU" w:bidi="ar-SA"/>
                              </w:rPr>
                              <w:t>(ЛИЦЕНЗИРОВАНИЕ)</w:t>
                            </w:r>
                          </w:p>
                        </w:txbxContent>
                      </wps:txbx>
                      <wps:bodyPr anchor="t">
                        <a:noAutofit/>
                      </wps:bodyPr>
                    </wps:wsp>
                  </a:graphicData>
                </a:graphic>
              </wp:anchor>
            </w:drawing>
          </mc:Choice>
          <mc:Fallback>
            <w:pict>
              <v:roundrect id="shape_0" fillcolor="white" stroked="t" o:allowincell="f" style="position:absolute;margin-left:-10.15pt;margin-top:15.55pt;width:121.3pt;height:61.0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ГОСУДАРСТВЕННОЕ РЕГУЛИРОВАНИЕ</w:t>
                      </w:r>
                    </w:p>
                    <w:p>
                      <w:pPr>
                        <w:overflowPunct w:val="false"/>
                        <w:bidi w:val="0"/>
                        <w:spacing w:before="0" w:after="0" w:lineRule="auto" w:line="240"/>
                        <w:rPr/>
                      </w:pPr>
                      <w:r>
                        <w:rPr>
                          <w:kern w:val="2"/>
                          <w:sz w:val="22"/>
                          <w:szCs w:val="22"/>
                          <w:rFonts w:ascii="Calibri" w:hAnsi="Calibri" w:eastAsia="Calibri" w:cs="Times New Roman"/>
                          <w:color w:val="auto"/>
                          <w:lang w:val="ru-RU" w:bidi="ar-SA"/>
                        </w:rPr>
                        <w:t>(ЛИЦЕНЗИРОВА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182495</wp:posOffset>
                </wp:positionH>
                <wp:positionV relativeFrom="paragraph">
                  <wp:posOffset>197485</wp:posOffset>
                </wp:positionV>
                <wp:extent cx="1765300" cy="1530985"/>
                <wp:effectExtent l="7620" t="6985" r="8255" b="0"/>
                <wp:wrapNone/>
                <wp:docPr id="115" name=""/>
                <a:graphic xmlns:a="http://schemas.openxmlformats.org/drawingml/2006/main">
                  <a:graphicData uri="http://schemas.microsoft.com/office/word/2010/wordprocessingShape">
                    <wps:wsp>
                      <wps:cNvSpPr/>
                      <wps:spPr>
                        <a:xfrm>
                          <a:off x="0" y="0"/>
                          <a:ext cx="1765440" cy="1531080"/>
                        </a:xfrm>
                        <a:custGeom>
                          <a:avLst/>
                          <a:gdLst>
                            <a:gd name="textAreaLeft" fmla="*/ 0 w 1000800"/>
                            <a:gd name="textAreaRight" fmla="*/ 1001160 w 1000800"/>
                            <a:gd name="textAreaTop" fmla="*/ 0 h 867960"/>
                            <a:gd name="textAreaBottom" fmla="*/ 868320 h 8679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71.85pt;margin-top:15.55pt;width:138.95pt;height:120.5pt;mso-wrap-style:none;v-text-anchor:middle"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45305</wp:posOffset>
                </wp:positionH>
                <wp:positionV relativeFrom="paragraph">
                  <wp:posOffset>133985</wp:posOffset>
                </wp:positionV>
                <wp:extent cx="1793875" cy="712470"/>
                <wp:effectExtent l="5715" t="5080" r="5080" b="5715"/>
                <wp:wrapNone/>
                <wp:docPr id="116" name=""/>
                <a:graphic xmlns:a="http://schemas.openxmlformats.org/drawingml/2006/main">
                  <a:graphicData uri="http://schemas.microsoft.com/office/word/2010/wordprocessingShape">
                    <wps:wsp>
                      <wps:cNvSpPr/>
                      <wps:spPr>
                        <a:xfrm>
                          <a:off x="0" y="0"/>
                          <a:ext cx="179388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РЫНОЧНЫЕ ПРИНЦИПЫ РЕГУЛИРОВАНИЯ (САМОРЕГУЛИРОВАНИЕ)</w:t>
                            </w:r>
                          </w:p>
                        </w:txbxContent>
                      </wps:txbx>
                      <wps:bodyPr anchor="t">
                        <a:noAutofit/>
                      </wps:bodyPr>
                    </wps:wsp>
                  </a:graphicData>
                </a:graphic>
              </wp:anchor>
            </w:drawing>
          </mc:Choice>
          <mc:Fallback>
            <w:pict>
              <v:roundrect id="shape_0" fillcolor="white" stroked="t" o:allowincell="f" style="position:absolute;margin-left:342.15pt;margin-top:10.55pt;width:141.2pt;height:56.0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РЫНОЧНЫЕ ПРИНЦИПЫ РЕГУЛИРОВАНИЯ (САМОРЕГУЛИРОВАНИЕ)</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7">
                <wp:simplePos x="0" y="0"/>
                <wp:positionH relativeFrom="column">
                  <wp:posOffset>5459095</wp:posOffset>
                </wp:positionH>
                <wp:positionV relativeFrom="paragraph">
                  <wp:posOffset>233045</wp:posOffset>
                </wp:positionV>
                <wp:extent cx="265430" cy="159385"/>
                <wp:effectExtent l="32385" t="5715" r="33655" b="5080"/>
                <wp:wrapNone/>
                <wp:docPr id="117" name=""/>
                <a:graphic xmlns:a="http://schemas.openxmlformats.org/drawingml/2006/main">
                  <a:graphicData uri="http://schemas.microsoft.com/office/word/2010/wordprocessingShape">
                    <wps:wsp>
                      <wps:cNvSpPr/>
                      <wps:spPr>
                        <a:xfrm>
                          <a:off x="0" y="0"/>
                          <a:ext cx="265320" cy="15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85pt;margin-top:18.35pt;width:20.85pt;height:12.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9">
                <wp:simplePos x="0" y="0"/>
                <wp:positionH relativeFrom="column">
                  <wp:posOffset>-70485</wp:posOffset>
                </wp:positionH>
                <wp:positionV relativeFrom="paragraph">
                  <wp:posOffset>255905</wp:posOffset>
                </wp:positionV>
                <wp:extent cx="1704340" cy="637540"/>
                <wp:effectExtent l="5080" t="5080" r="5715" b="5715"/>
                <wp:wrapNone/>
                <wp:docPr id="118" name=""/>
                <a:graphic xmlns:a="http://schemas.openxmlformats.org/drawingml/2006/main">
                  <a:graphicData uri="http://schemas.microsoft.com/office/word/2010/wordprocessingShape">
                    <wps:wsp>
                      <wps:cNvSpPr/>
                      <wps:spPr>
                        <a:xfrm>
                          <a:off x="0" y="0"/>
                          <a:ext cx="1704240" cy="63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ОГРОМНО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КОЛИЧЕСТВО РЕГУЛИРУЮЩИХ НПА</w:t>
                            </w:r>
                          </w:p>
                        </w:txbxContent>
                      </wps:txbx>
                      <wps:bodyPr anchor="t">
                        <a:noAutofit/>
                      </wps:bodyPr>
                    </wps:wsp>
                  </a:graphicData>
                </a:graphic>
              </wp:anchor>
            </w:drawing>
          </mc:Choice>
          <mc:Fallback>
            <w:pict>
              <v:roundrect id="shape_0" fillcolor="white" stroked="t" o:allowincell="f" style="position:absolute;margin-left:-5.55pt;margin-top:20.15pt;width:134.15pt;height:50.15pt;mso-wrap-style:square;v-text-anchor:top">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ОГРОМНО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КОЛИЧЕСТВО РЕГУЛИРУЮЩИХ НП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920750</wp:posOffset>
                </wp:positionH>
                <wp:positionV relativeFrom="paragraph">
                  <wp:posOffset>53340</wp:posOffset>
                </wp:positionV>
                <wp:extent cx="217170" cy="202565"/>
                <wp:effectExtent l="21590" t="5715" r="22225" b="5715"/>
                <wp:wrapNone/>
                <wp:docPr id="119" name=""/>
                <a:graphic xmlns:a="http://schemas.openxmlformats.org/drawingml/2006/main">
                  <a:graphicData uri="http://schemas.microsoft.com/office/word/2010/wordprocessingShape">
                    <wps:wsp>
                      <wps:cNvSpPr/>
                      <wps:spPr>
                        <a:xfrm>
                          <a:off x="0" y="0"/>
                          <a:ext cx="217080" cy="202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5pt;margin-top:4.2pt;width:17.05pt;height:15.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424680</wp:posOffset>
                </wp:positionH>
                <wp:positionV relativeFrom="paragraph">
                  <wp:posOffset>85725</wp:posOffset>
                </wp:positionV>
                <wp:extent cx="1714500" cy="871855"/>
                <wp:effectExtent l="5080" t="5715" r="5715" b="5080"/>
                <wp:wrapNone/>
                <wp:docPr id="120" name=""/>
                <a:graphic xmlns:a="http://schemas.openxmlformats.org/drawingml/2006/main">
                  <a:graphicData uri="http://schemas.microsoft.com/office/word/2010/wordprocessingShape">
                    <wps:wsp>
                      <wps:cNvSpPr/>
                      <wps:spPr>
                        <a:xfrm>
                          <a:off x="0" y="0"/>
                          <a:ext cx="1714680" cy="87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ЭКОНОМИЧЕСКИ ОБОСНОВАННАЯ СТОИМОСТЬ УСЛУГ УПРАВЛЕНИЯ (СиР)</w:t>
                            </w:r>
                          </w:p>
                        </w:txbxContent>
                      </wps:txbx>
                      <wps:bodyPr anchor="t">
                        <a:noAutofit/>
                      </wps:bodyPr>
                    </wps:wsp>
                  </a:graphicData>
                </a:graphic>
              </wp:anchor>
            </w:drawing>
          </mc:Choice>
          <mc:Fallback>
            <w:pict>
              <v:roundrect id="shape_0" fillcolor="white" stroked="t" o:allowincell="f" style="position:absolute;margin-left:348.4pt;margin-top:6.75pt;width:134.95pt;height:68.6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ЭКОНОМИЧЕСКИ ОБОСНОВАННАЯ СТОИМОСТЬ УСЛУГ УПРАВЛЕНИЯ (СиР)</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3">
                <wp:simplePos x="0" y="0"/>
                <wp:positionH relativeFrom="column">
                  <wp:posOffset>966470</wp:posOffset>
                </wp:positionH>
                <wp:positionV relativeFrom="paragraph">
                  <wp:posOffset>280035</wp:posOffset>
                </wp:positionV>
                <wp:extent cx="232410" cy="170180"/>
                <wp:effectExtent l="26670" t="5080" r="27305" b="5715"/>
                <wp:wrapNone/>
                <wp:docPr id="121" name=""/>
                <a:graphic xmlns:a="http://schemas.openxmlformats.org/drawingml/2006/main">
                  <a:graphicData uri="http://schemas.microsoft.com/office/word/2010/wordprocessingShape">
                    <wps:wsp>
                      <wps:cNvSpPr/>
                      <wps:spPr>
                        <a:xfrm>
                          <a:off x="0" y="0"/>
                          <a:ext cx="232560" cy="17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1pt;margin-top:22.05pt;width:18.25pt;height:1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0" allowOverlap="1" relativeHeight="130">
                <wp:simplePos x="0" y="0"/>
                <wp:positionH relativeFrom="column">
                  <wp:posOffset>15875</wp:posOffset>
                </wp:positionH>
                <wp:positionV relativeFrom="paragraph">
                  <wp:posOffset>143510</wp:posOffset>
                </wp:positionV>
                <wp:extent cx="1672590" cy="882650"/>
                <wp:effectExtent l="5080" t="5080" r="5715" b="5715"/>
                <wp:wrapNone/>
                <wp:docPr id="122" name=""/>
                <a:graphic xmlns:a="http://schemas.openxmlformats.org/drawingml/2006/main">
                  <a:graphicData uri="http://schemas.microsoft.com/office/word/2010/wordprocessingShape">
                    <wps:wsp>
                      <wps:cNvSpPr/>
                      <wps:spPr>
                        <a:xfrm>
                          <a:off x="0" y="0"/>
                          <a:ext cx="1672560" cy="88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ДОМИНИРОВАНИЕ НЕЭКОНОМИЧЕСКИХ МЕТОДОВ РЕГУЛИРОВАНИЯ</w:t>
                            </w:r>
                          </w:p>
                        </w:txbxContent>
                      </wps:txbx>
                      <wps:bodyPr anchor="t">
                        <a:noAutofit/>
                      </wps:bodyPr>
                    </wps:wsp>
                  </a:graphicData>
                </a:graphic>
              </wp:anchor>
            </w:drawing>
          </mc:Choice>
          <mc:Fallback>
            <w:pict>
              <v:roundrect id="shape_0" fillcolor="white" stroked="t" o:allowincell="f" style="position:absolute;margin-left:1.25pt;margin-top:11.3pt;width:131.65pt;height:69.4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ДОМИНИРОВАНИЕ НЕЭКОНОМИЧЕСКИХ МЕТОДОВ РЕГУЛИР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4424680</wp:posOffset>
                </wp:positionH>
                <wp:positionV relativeFrom="paragraph">
                  <wp:posOffset>207645</wp:posOffset>
                </wp:positionV>
                <wp:extent cx="1917065" cy="669925"/>
                <wp:effectExtent l="5715" t="5715" r="5080" b="5080"/>
                <wp:wrapNone/>
                <wp:docPr id="123" name=""/>
                <a:graphic xmlns:a="http://schemas.openxmlformats.org/drawingml/2006/main">
                  <a:graphicData uri="http://schemas.microsoft.com/office/word/2010/wordprocessingShape">
                    <wps:wsp>
                      <wps:cNvSpPr/>
                      <wps:spPr>
                        <a:xfrm>
                          <a:off x="0" y="0"/>
                          <a:ext cx="1917000" cy="66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МОТИВИРОВАННОЕ УЧАСТИЕ СОБСТВЕННИКОВ В УПРАВЛЕНИИ МКД</w:t>
                            </w:r>
                          </w:p>
                        </w:txbxContent>
                      </wps:txbx>
                      <wps:bodyPr anchor="t">
                        <a:noAutofit/>
                      </wps:bodyPr>
                    </wps:wsp>
                  </a:graphicData>
                </a:graphic>
              </wp:anchor>
            </w:drawing>
          </mc:Choice>
          <mc:Fallback>
            <w:pict>
              <v:roundrect id="shape_0" fillcolor="white" stroked="t" o:allowincell="f" style="position:absolute;margin-left:348.4pt;margin-top:16.35pt;width:150.9pt;height:52.7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МОТИВИРОВАННОЕ УЧАСТИЕ СОБСТВЕННИКОВ В УПРАВЛЕНИИ МК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5533390</wp:posOffset>
                </wp:positionH>
                <wp:positionV relativeFrom="paragraph">
                  <wp:posOffset>37465</wp:posOffset>
                </wp:positionV>
                <wp:extent cx="265430" cy="170180"/>
                <wp:effectExtent l="30480" t="5080" r="31115" b="5715"/>
                <wp:wrapNone/>
                <wp:docPr id="124" name=""/>
                <a:graphic xmlns:a="http://schemas.openxmlformats.org/drawingml/2006/main">
                  <a:graphicData uri="http://schemas.microsoft.com/office/word/2010/wordprocessingShape">
                    <wps:wsp>
                      <wps:cNvSpPr/>
                      <wps:spPr>
                        <a:xfrm>
                          <a:off x="0" y="0"/>
                          <a:ext cx="265320" cy="17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7pt;margin-top:2.95pt;width:20.85pt;height:13.3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t>Управляющий</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ой недвижимостью</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10 - </w:t>
      </w:r>
      <w:r>
        <w:rPr>
          <w:rFonts w:cs="Times New Roman" w:ascii="Times New Roman" w:hAnsi="Times New Roman"/>
          <w:sz w:val="28"/>
          <w:szCs w:val="28"/>
        </w:rPr>
        <w:t>Особенности управления МКД в г.Москв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сточник:</w:t>
      </w:r>
      <w:r>
        <w:rPr>
          <w:rFonts w:eastAsia="Times New Roman" w:cs="Times New Roman" w:ascii="Times New Roman" w:hAnsi="Times New Roman"/>
          <w:sz w:val="24"/>
          <w:szCs w:val="24"/>
          <w:lang w:eastAsia="ru-RU"/>
        </w:rPr>
        <w:t xml:space="preserve"> Составлено автором на основании Шомина Е.С., Указ.Соч. С.</w:t>
      </w:r>
      <w:r>
        <w:rPr>
          <w:sz w:val="24"/>
          <w:szCs w:val="24"/>
        </w:rPr>
        <w:t xml:space="preserve"> </w:t>
      </w:r>
      <w:r>
        <w:rPr>
          <w:rFonts w:eastAsia="Times New Roman" w:cs="Times New Roman" w:ascii="Times New Roman" w:hAnsi="Times New Roman"/>
          <w:sz w:val="24"/>
          <w:szCs w:val="24"/>
          <w:lang w:eastAsia="ru-RU"/>
        </w:rPr>
        <w:t>157 – 167.</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ути, сфера ответственности управляющих организаций (и других юридических лиц, осуществляющих управление жилым фондом) ограничивается как раз жилищным хозяйством, в то время как в сфере коммунального (ресурсоснабжение, водоотведение) они лишь заключают договор с поставщиком услуг, который, как правило, является монополистом, в связи с этим контроль за его деятельностью должны осуществлять соответствующие подразделения органов власти, так как рычагов давления у собственников жилья и управляющих организаций нет [5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15">
                <wp:simplePos x="0" y="0"/>
                <wp:positionH relativeFrom="column">
                  <wp:posOffset>-128905</wp:posOffset>
                </wp:positionH>
                <wp:positionV relativeFrom="paragraph">
                  <wp:posOffset>635</wp:posOffset>
                </wp:positionV>
                <wp:extent cx="6391275" cy="2952750"/>
                <wp:effectExtent l="5080" t="5080" r="5080" b="5080"/>
                <wp:wrapNone/>
                <wp:docPr id="125" name="Группа 15"/>
                <a:graphic xmlns:a="http://schemas.openxmlformats.org/drawingml/2006/main">
                  <a:graphicData uri="http://schemas.microsoft.com/office/word/2010/wordprocessingGroup">
                    <wpg:wgp>
                      <wpg:cNvGrpSpPr/>
                      <wpg:grpSpPr>
                        <a:xfrm>
                          <a:off x="0" y="0"/>
                          <a:ext cx="6391440" cy="2952720"/>
                          <a:chOff x="0" y="0"/>
                          <a:chExt cx="6391440" cy="2952720"/>
                        </a:xfrm>
                      </wpg:grpSpPr>
                      <wps:wsp>
                        <wps:cNvSpPr txBox="1"/>
                        <wps:spPr>
                          <a:xfrm>
                            <a:off x="2162160" y="0"/>
                            <a:ext cx="164772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ональные/муниципальные органы исполнительной власти</w:t>
                              </w:r>
                            </w:p>
                          </w:txbxContent>
                        </wps:txbx>
                        <wps:bodyPr wrap="square" anchor="t">
                          <a:noAutofit/>
                        </wps:bodyPr>
                      </wps:wsp>
                      <wps:wsp>
                        <wps:cNvCnPr/>
                        <wps:spPr>
                          <a:xfrm flipH="1">
                            <a:off x="887760" y="656640"/>
                            <a:ext cx="1067040" cy="524880"/>
                          </a:xfrm>
                          <a:prstGeom prst="straightConnector1">
                            <a:avLst/>
                          </a:prstGeom>
                          <a:ln w="9360">
                            <a:solidFill>
                              <a:srgbClr val="000000"/>
                            </a:solidFill>
                            <a:prstDash val="dash"/>
                            <a:miter/>
                            <a:tailEnd len="med" type="triangle" w="med"/>
                          </a:ln>
                        </wps:spPr>
                        <wps:bodyPr/>
                      </wps:wsp>
                      <wps:wsp>
                        <wps:cNvSpPr txBox="1"/>
                        <wps:spPr>
                          <a:xfrm>
                            <a:off x="2905200" y="732960"/>
                            <a:ext cx="905040" cy="44784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контроль </w:t>
                              </w:r>
                            </w:p>
                          </w:txbxContent>
                        </wps:txbx>
                        <wps:bodyPr wrap="square" anchor="t">
                          <a:noAutofit/>
                        </wps:bodyPr>
                      </wps:wsp>
                      <wps:wsp>
                        <wps:cNvSpPr txBox="1"/>
                        <wps:spPr>
                          <a:xfrm>
                            <a:off x="1610280" y="1104120"/>
                            <a:ext cx="1790640" cy="809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Управляющие организации различных форм собственности, ТСЖ, ЖСК и проч.</w:t>
                              </w:r>
                            </w:p>
                          </w:txbxContent>
                        </wps:txbx>
                        <wps:bodyPr wrap="square" anchor="t">
                          <a:noAutofit/>
                        </wps:bodyPr>
                      </wps:wsp>
                      <wps:wsp>
                        <wps:cNvSpPr txBox="1"/>
                        <wps:spPr>
                          <a:xfrm>
                            <a:off x="3924360" y="1228680"/>
                            <a:ext cx="21621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авщики ресурсов (как правило, 1) гос./мун.; 2) монополисты)</w:t>
                              </w:r>
                            </w:p>
                          </w:txbxContent>
                        </wps:txbx>
                        <wps:bodyPr wrap="square" anchor="t">
                          <a:noAutofit/>
                        </wps:bodyPr>
                      </wps:wsp>
                      <wps:wsp>
                        <wps:cNvCnPr/>
                        <wps:spPr>
                          <a:xfrm>
                            <a:off x="3810600" y="656640"/>
                            <a:ext cx="267120" cy="448560"/>
                          </a:xfrm>
                          <a:prstGeom prst="straightConnector1">
                            <a:avLst/>
                          </a:prstGeom>
                          <a:ln w="9360">
                            <a:solidFill>
                              <a:srgbClr val="000000"/>
                            </a:solidFill>
                            <a:miter/>
                            <a:tailEnd len="med" type="triangle" w="med"/>
                          </a:ln>
                        </wps:spPr>
                        <wps:bodyPr/>
                      </wps:wsp>
                      <wps:wsp>
                        <wps:cNvSpPr txBox="1"/>
                        <wps:spPr>
                          <a:xfrm>
                            <a:off x="1267560" y="2152800"/>
                            <a:ext cx="226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Жилой фонд, внутридомовая коммунальная инфраструктура, прилегающая территория</w:t>
                              </w:r>
                            </w:p>
                          </w:txbxContent>
                        </wps:txbx>
                        <wps:bodyPr wrap="square" anchor="t">
                          <a:noAutofit/>
                        </wps:bodyPr>
                      </wps:wsp>
                      <wps:wsp>
                        <wps:cNvSpPr txBox="1"/>
                        <wps:spPr>
                          <a:xfrm>
                            <a:off x="4076640" y="2152080"/>
                            <a:ext cx="2314440" cy="67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ммунальные инженерные сети (как правило, в гос./мун. собственности)</w:t>
                              </w:r>
                            </w:p>
                          </w:txbxContent>
                        </wps:txbx>
                        <wps:bodyPr wrap="square" anchor="t">
                          <a:noAutofit/>
                        </wps:bodyPr>
                      </wps:wsp>
                      <wps:wsp>
                        <wps:cNvSpPr txBox="1"/>
                        <wps:spPr>
                          <a:xfrm>
                            <a:off x="0" y="1333440"/>
                            <a:ext cx="109548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рядные организации</w:t>
                              </w:r>
                            </w:p>
                          </w:txbxContent>
                        </wps:txbx>
                        <wps:bodyPr wrap="square" anchor="t">
                          <a:noAutofit/>
                        </wps:bodyPr>
                      </wps:wsp>
                      <wps:wsp>
                        <wps:cNvCnPr/>
                        <wps:spPr>
                          <a:xfrm>
                            <a:off x="2600280" y="656640"/>
                            <a:ext cx="1800" cy="448560"/>
                          </a:xfrm>
                          <a:prstGeom prst="straightConnector1">
                            <a:avLst/>
                          </a:prstGeom>
                          <a:ln w="9360">
                            <a:solidFill>
                              <a:srgbClr val="000000"/>
                            </a:solidFill>
                            <a:miter/>
                            <a:tailEnd len="med" type="triangle" w="med"/>
                          </a:ln>
                        </wps:spPr>
                        <wps:bodyPr/>
                      </wps:wsp>
                      <wps:wsp>
                        <wps:cNvCnPr/>
                        <wps:spPr>
                          <a:xfrm flipH="1">
                            <a:off x="1200600" y="1571040"/>
                            <a:ext cx="276840" cy="1440"/>
                          </a:xfrm>
                          <a:prstGeom prst="straightConnector1">
                            <a:avLst/>
                          </a:prstGeom>
                          <a:ln w="9360">
                            <a:solidFill>
                              <a:srgbClr val="000000"/>
                            </a:solidFill>
                            <a:miter/>
                            <a:tailEnd len="med" type="triangle" w="med"/>
                          </a:ln>
                        </wps:spPr>
                        <wps:bodyPr/>
                      </wps:wsp>
                      <wps:wsp>
                        <wps:cNvSpPr txBox="1"/>
                        <wps:spPr>
                          <a:xfrm>
                            <a:off x="1049760" y="133272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wps:txbx>
                        <wps:bodyPr wrap="square" anchor="t">
                          <a:noAutofit/>
                        </wps:bodyPr>
                      </wps:wsp>
                      <wps:wsp>
                        <wps:cNvSpPr txBox="1"/>
                        <wps:spPr>
                          <a:xfrm>
                            <a:off x="3343320" y="133272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wps:txbx>
                        <wps:bodyPr wrap="square" anchor="t">
                          <a:noAutofit/>
                        </wps:bodyPr>
                      </wps:wsp>
                      <wps:wsp>
                        <wps:cNvCnPr/>
                        <wps:spPr>
                          <a:xfrm>
                            <a:off x="3467880" y="1618560"/>
                            <a:ext cx="343800" cy="1800"/>
                          </a:xfrm>
                          <a:prstGeom prst="straightConnector1">
                            <a:avLst/>
                          </a:prstGeom>
                          <a:ln w="9360">
                            <a:solidFill>
                              <a:srgbClr val="000000"/>
                            </a:solidFill>
                            <a:miter/>
                            <a:tailEnd len="med" type="triangle" w="med"/>
                          </a:ln>
                        </wps:spPr>
                        <wps:bodyPr/>
                      </wps:wsp>
                      <wps:wsp>
                        <wps:cNvCnPr/>
                        <wps:spPr>
                          <a:xfrm>
                            <a:off x="2390760" y="1961640"/>
                            <a:ext cx="1800" cy="115200"/>
                          </a:xfrm>
                          <a:prstGeom prst="straightConnector1">
                            <a:avLst/>
                          </a:prstGeom>
                          <a:ln w="9360">
                            <a:solidFill>
                              <a:srgbClr val="000000"/>
                            </a:solidFill>
                            <a:miter/>
                            <a:tailEnd len="med" type="triangle" w="med"/>
                          </a:ln>
                        </wps:spPr>
                        <wps:bodyPr/>
                      </wps:wsp>
                      <wps:wsp>
                        <wps:cNvCnPr/>
                        <wps:spPr>
                          <a:xfrm>
                            <a:off x="5162400" y="1962000"/>
                            <a:ext cx="1800" cy="191520"/>
                          </a:xfrm>
                          <a:prstGeom prst="straightConnector1">
                            <a:avLst/>
                          </a:prstGeom>
                          <a:ln w="9360">
                            <a:solidFill>
                              <a:srgbClr val="000000"/>
                            </a:solidFill>
                            <a:miter/>
                            <a:tailEnd len="med" type="triangle" w="med"/>
                          </a:ln>
                        </wps:spPr>
                        <wps:bodyPr/>
                      </wps:wsp>
                      <wps:wsp>
                        <wps:cNvSpPr txBox="1"/>
                        <wps:spPr>
                          <a:xfrm>
                            <a:off x="2438280" y="1866240"/>
                            <a:ext cx="905040" cy="44784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правление</w:t>
                              </w:r>
                            </w:p>
                          </w:txbxContent>
                        </wps:txbx>
                        <wps:bodyPr wrap="square" anchor="t">
                          <a:noAutofit/>
                        </wps:bodyPr>
                      </wps:wsp>
                      <wps:wsp>
                        <wps:cNvCnPr/>
                        <wps:spPr>
                          <a:xfrm>
                            <a:off x="888840" y="1914480"/>
                            <a:ext cx="313560" cy="163440"/>
                          </a:xfrm>
                          <a:prstGeom prst="straightConnector1">
                            <a:avLst/>
                          </a:prstGeom>
                          <a:ln w="9360">
                            <a:solidFill>
                              <a:srgbClr val="000000"/>
                            </a:solidFill>
                            <a:prstDash val="dash"/>
                            <a:miter/>
                            <a:tailEnd len="med" type="triangle" w="med"/>
                          </a:ln>
                        </wps:spPr>
                        <wps:bodyPr/>
                      </wps:wsp>
                      <wps:wsp>
                        <wps:cNvSpPr txBox="1"/>
                        <wps:spPr>
                          <a:xfrm>
                            <a:off x="144720" y="207648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ыполнение работ</w:t>
                              </w:r>
                            </w:p>
                          </w:txbxContent>
                        </wps:txbx>
                        <wps:bodyPr wrap="square" anchor="t">
                          <a:noAutofit/>
                        </wps:bodyPr>
                      </wps:wsp>
                      <wps:wsp>
                        <wps:cNvSpPr txBox="1"/>
                        <wps:spPr>
                          <a:xfrm>
                            <a:off x="3467160" y="215208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ставка ресурсов</w:t>
                              </w:r>
                            </w:p>
                          </w:txbxContent>
                        </wps:txbx>
                        <wps:bodyPr wrap="square" anchor="t">
                          <a:noAutofit/>
                        </wps:bodyPr>
                      </wps:wsp>
                      <wps:wsp>
                        <wps:cNvCnPr/>
                        <wps:spPr>
                          <a:xfrm flipH="1">
                            <a:off x="3609360" y="1962000"/>
                            <a:ext cx="315360" cy="23868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alt="Группа 15" style="position:absolute;margin-left:-10.15pt;margin-top:0pt;width:503.25pt;height:232.5pt" coordorigin="-203,0" coordsize="10065,4650">
                <v:shapetype id="_x0000_t202" coordsize="21600,21600" o:spt="202" path="m,l,21600l21600,21600l21600,xe">
                  <v:stroke joinstyle="miter"/>
                  <v:path gradientshapeok="t" o:connecttype="rect"/>
                </v:shapetype>
                <v:shape id="shape_0" fillcolor="white" stroked="t" o:allowincell="f" style="position:absolute;left:3202;top:0;width:2594;height:92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ональные/муниципальные органы исполнительной власти</w:t>
                        </w:r>
                      </w:p>
                    </w:txbxContent>
                  </v:textbox>
                  <v:fill o:detectmouseclick="t" type="solid" color2="black"/>
                  <v:stroke color="black" weight="9360" joinstyle="miter" endcap="flat"/>
                  <w10:wrap type="none"/>
                </v:shape>
                <v:shape id="shape_0" ID="AutoShape 54" stroked="t" o:allowincell="f" style="position:absolute;left:1195;top:1034;width:1678;height:826;flip:x;mso-position-vertical:top" type="_x0000_t32">
                  <v:stroke color="black" weight="9360" dashstyle="dash" endarrow="block" endarrowwidth="medium" endarrowlength="medium" joinstyle="miter" endcap="flat"/>
                  <v:fill o:detectmouseclick="t" on="false"/>
                  <w10:wrap type="none"/>
                </v:shape>
                <v:shape id="shape_0" fillcolor="white" stroked="t" o:allowincell="f" style="position:absolute;left:4372;top:1154;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контроль </w:t>
                        </w:r>
                      </w:p>
                    </w:txbxContent>
                  </v:textbox>
                  <v:fill o:detectmouseclick="t" type="solid" color2="black" opacity="0"/>
                  <v:stroke color="white" weight="9360" joinstyle="miter" endcap="flat"/>
                  <w10:wrap type="none"/>
                </v:shape>
                <v:shape id="shape_0" fillcolor="white" stroked="t" o:allowincell="f" style="position:absolute;left:2333;top:1739;width:2819;height:1274;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Управляющие организации различных форм собственности, ТСЖ, ЖСК и проч.</w:t>
                        </w:r>
                      </w:p>
                    </w:txbxContent>
                  </v:textbox>
                  <v:fill o:detectmouseclick="t" type="solid" color2="black"/>
                  <v:stroke color="black" weight="9360" joinstyle="miter" endcap="flat"/>
                  <w10:wrap type="none"/>
                </v:shape>
                <v:shape id="shape_0" fillcolor="white" stroked="t" o:allowincell="f" style="position:absolute;left:5977;top:1935;width:3404;height:107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авщики ресурсов (как правило, 1) гос./мун.; 2) монополисты)</w:t>
                        </w:r>
                      </w:p>
                    </w:txbxContent>
                  </v:textbox>
                  <v:fill o:detectmouseclick="t" type="solid" color2="black"/>
                  <v:stroke color="black" weight="9360" joinstyle="miter" endcap="flat"/>
                  <w10:wrap type="none"/>
                </v:shape>
                <v:shape id="shape_0" ID="AutoShape 58" stroked="t" o:allowincell="f" style="position:absolute;left:5798;top:1034;width:420;height:705;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1793;top:3390;width:3569;height:125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Жилой фонд, внутридомовая коммунальная инфраструктура, прилегающая территория</w:t>
                        </w:r>
                      </w:p>
                    </w:txbxContent>
                  </v:textbox>
                  <v:fill o:detectmouseclick="t" type="solid" color2="black"/>
                  <v:stroke color="black" weight="9360" joinstyle="miter" endcap="flat"/>
                  <w10:wrap type="none"/>
                </v:shape>
                <v:shape id="shape_0" fillcolor="white" stroked="t" o:allowincell="f" style="position:absolute;left:6217;top:3389;width:3644;height:1064;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ммунальные инженерные сети (как правило, в гос./мун. собственности)</w:t>
                        </w:r>
                      </w:p>
                    </w:txbxContent>
                  </v:textbox>
                  <v:fill o:detectmouseclick="t" type="solid" color2="black"/>
                  <v:stroke color="black" weight="9360" joinstyle="miter" endcap="flat"/>
                  <w10:wrap type="none"/>
                </v:shape>
                <v:shape id="shape_0" fillcolor="white" stroked="t" o:allowincell="f" style="position:absolute;left:-203;top:2100;width:1724;height:74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рядные организации</w:t>
                        </w:r>
                      </w:p>
                    </w:txbxContent>
                  </v:textbox>
                  <v:fill o:detectmouseclick="t" type="solid" color2="black"/>
                  <v:stroke color="black" weight="9360" joinstyle="miter" endcap="flat"/>
                  <w10:wrap type="none"/>
                </v:shape>
                <v:shape id="shape_0" ID="AutoShape 62" stroked="t" o:allowincell="f" style="position:absolute;left:3892;top:1034;width:2;height:705;mso-position-vertical:top" type="_x0000_t32">
                  <v:stroke color="black" weight="9360" endarrow="block" endarrowwidth="medium" endarrowlength="medium" joinstyle="miter" endcap="flat"/>
                  <v:fill o:detectmouseclick="t" on="false"/>
                  <w10:wrap type="none"/>
                </v:shape>
                <v:shape id="shape_0" ID="AutoShape 63" stroked="t" o:allowincell="f" style="position:absolute;left:1688;top:2474;width:434;height:1;flip:x;mso-position-vertical:top" type="_x0000_t32">
                  <v:stroke color="black" weight="9360" endarrow="block" endarrowwidth="medium" endarrowlength="medium" joinstyle="miter" endcap="flat"/>
                  <v:fill o:detectmouseclick="t" on="false"/>
                  <w10:wrap type="none"/>
                </v:shape>
                <v:shape id="shape_0" fillcolor="white" stroked="f" o:allowincell="f" style="position:absolute;left:1450;top:209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v:textbox>
                  <v:fill o:detectmouseclick="t" type="solid" color2="black" opacity="0"/>
                  <v:stroke color="#3465a4" joinstyle="round" endcap="flat"/>
                  <w10:wrap type="none"/>
                </v:shape>
                <v:shape id="shape_0" fillcolor="white" stroked="f" o:allowincell="f" style="position:absolute;left:5062;top:209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v:textbox>
                  <v:fill o:detectmouseclick="t" type="solid" color2="black" opacity="0"/>
                  <v:stroke color="#3465a4" joinstyle="round" endcap="flat"/>
                  <w10:wrap type="none"/>
                </v:shape>
                <v:shape id="shape_0" ID="AutoShape 66" stroked="t" o:allowincell="f" style="position:absolute;left:5258;top:2549;width:540;height:2;mso-position-vertical:top" type="_x0000_t32">
                  <v:stroke color="black" weight="9360" endarrow="block" endarrowwidth="medium" endarrowlength="medium" joinstyle="miter" endcap="flat"/>
                  <v:fill o:detectmouseclick="t" on="false"/>
                  <w10:wrap type="none"/>
                </v:shape>
                <v:shape id="shape_0" ID="AutoShape 67" stroked="t" o:allowincell="f" style="position:absolute;left:3562;top:3089;width:2;height:180;mso-position-vertical:top" type="_x0000_t32">
                  <v:stroke color="black" weight="9360" endarrow="block" endarrowwidth="medium" endarrowlength="medium" joinstyle="miter" endcap="flat"/>
                  <v:fill o:detectmouseclick="t" on="false"/>
                  <w10:wrap type="none"/>
                </v:shape>
                <v:shape id="shape_0" ID="AutoShape 68" stroked="t" o:allowincell="f" style="position:absolute;left:7927;top:3090;width:2;height:301;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3637;top:293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правление</w:t>
                        </w:r>
                      </w:p>
                    </w:txbxContent>
                  </v:textbox>
                  <v:fill o:detectmouseclick="t" type="solid" color2="black" opacity="0"/>
                  <v:stroke color="white" weight="9360" joinstyle="miter" endcap="flat"/>
                  <w10:wrap type="none"/>
                </v:shape>
                <v:shape id="shape_0" ID="AutoShape 70" stroked="t" o:allowincell="f" style="position:absolute;left:1197;top:3015;width:493;height:256;mso-position-vertical:top" type="_x0000_t32">
                  <v:stroke color="black" weight="9360" dashstyle="dash" endarrow="block" endarrowwidth="medium" endarrowlength="medium" joinstyle="miter" endcap="flat"/>
                  <v:fill o:detectmouseclick="t" on="false"/>
                  <w10:wrap type="none"/>
                </v:shape>
                <v:shape id="shape_0" fillcolor="white" stroked="f" o:allowincell="f" style="position:absolute;left:25;top:3270;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ыполнение работ</w:t>
                        </w:r>
                      </w:p>
                    </w:txbxContent>
                  </v:textbox>
                  <v:fill o:detectmouseclick="t" type="solid" color2="black" opacity="0"/>
                  <v:stroke color="#3465a4" joinstyle="round" endcap="flat"/>
                  <w10:wrap type="none"/>
                </v:shape>
                <v:shape id="shape_0" fillcolor="white" stroked="f" o:allowincell="f" style="position:absolute;left:5257;top:338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ставка ресурсов</w:t>
                        </w:r>
                      </w:p>
                    </w:txbxContent>
                  </v:textbox>
                  <v:fill o:detectmouseclick="t" type="solid" color2="black" opacity="0"/>
                  <v:stroke color="#3465a4" joinstyle="round" endcap="flat"/>
                  <w10:wrap type="none"/>
                </v:shape>
                <v:shape id="shape_0" ID="AutoShape 73" stroked="t" o:allowincell="f" style="position:absolute;left:5481;top:3090;width:494;height:375;flip:x;mso-position-vertical:top" type="_x0000_t32">
                  <v:stroke color="black" weight="9360" dashstyle="dash" endarrow="block" endarrowwidth="medium" endarrowlength="medium" joinstyle="miter" endcap="flat"/>
                  <v:fill o:detectmouseclick="t" on="false"/>
                  <w10:wrap type="none"/>
                </v:shape>
              </v:group>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1 - Схема управления жилищным фондом г.Москвы</w:t>
      </w:r>
    </w:p>
    <w:p>
      <w:pPr>
        <w:pStyle w:val="Normal"/>
        <w:spacing w:lineRule="auto" w:line="360" w:before="0" w:after="0"/>
        <w:ind w:firstLine="567"/>
        <w:jc w:val="both"/>
        <w:rPr/>
      </w:pPr>
      <w:r>
        <w:rPr>
          <w:rFonts w:eastAsia="Times New Roman" w:cs="Times New Roman" w:ascii="Times New Roman" w:hAnsi="Times New Roman"/>
          <w:i/>
          <w:sz w:val="24"/>
          <w:szCs w:val="24"/>
          <w:lang w:eastAsia="ru-RU"/>
        </w:rPr>
        <w:t>Источники</w:t>
      </w:r>
      <w:r>
        <w:rPr>
          <w:rFonts w:eastAsia="Times New Roman" w:cs="Times New Roman" w:ascii="Times New Roman" w:hAnsi="Times New Roman"/>
          <w:sz w:val="24"/>
          <w:szCs w:val="24"/>
          <w:lang w:eastAsia="ru-RU"/>
        </w:rPr>
        <w:t>: Зотов В.Б. Указ.соч.С.120-143</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На рис. 11 представлена схематичная модель управления жилищным фондом г.Москвы, выстроенная автором работы на основе проанализированн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реформирования жилищно-коммунального хозяйства г. Москвы  сформулированы в следующих направлениях: ‒ перевод этого сектора экономики на гражданско-правовые отношения, на реальную возможность управлять собственностью, дать возможность людям реально обустроить свой дом; ‒ дать возможность собственникам самостоятельного регулирования тарифов по содержанию жилья и обслуживанию многоквартирного дома, создать условия конкурентной среды в ЖКХ; ‒ создать экологически безопасные условия жизни; ‒ создание большого количества рабочих мест.</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16">
                <wp:simplePos x="0" y="0"/>
                <wp:positionH relativeFrom="column">
                  <wp:posOffset>-451485</wp:posOffset>
                </wp:positionH>
                <wp:positionV relativeFrom="paragraph">
                  <wp:posOffset>73025</wp:posOffset>
                </wp:positionV>
                <wp:extent cx="6695440" cy="1591310"/>
                <wp:effectExtent l="5080" t="5080" r="5080" b="5080"/>
                <wp:wrapNone/>
                <wp:docPr id="126" name="Группа 7"/>
                <a:graphic xmlns:a="http://schemas.openxmlformats.org/drawingml/2006/main">
                  <a:graphicData uri="http://schemas.microsoft.com/office/word/2010/wordprocessingGroup">
                    <wpg:wgp>
                      <wpg:cNvGrpSpPr/>
                      <wpg:grpSpPr>
                        <a:xfrm>
                          <a:off x="0" y="0"/>
                          <a:ext cx="6695280" cy="1591200"/>
                          <a:chOff x="0" y="0"/>
                          <a:chExt cx="6695280" cy="1591200"/>
                        </a:xfrm>
                      </wpg:grpSpPr>
                      <wps:wsp>
                        <wps:cNvSpPr txBox="1"/>
                        <wps:spPr>
                          <a:xfrm>
                            <a:off x="1085760" y="0"/>
                            <a:ext cx="422928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авительство Москвы</w:t>
                              </w:r>
                            </w:p>
                          </w:txbxContent>
                        </wps:txbx>
                        <wps:bodyPr wrap="square" anchor="t">
                          <a:noAutofit/>
                        </wps:bodyPr>
                      </wps:wsp>
                      <wps:wsp>
                        <wps:cNvSpPr txBox="1"/>
                        <wps:spPr>
                          <a:xfrm>
                            <a:off x="0" y="753120"/>
                            <a:ext cx="230508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жилищно-коммунального хозяйства и благоустройства</w:t>
                              </w:r>
                            </w:p>
                          </w:txbxContent>
                        </wps:txbx>
                        <wps:bodyPr wrap="square" anchor="t">
                          <a:noAutofit/>
                        </wps:bodyPr>
                      </wps:wsp>
                      <wps:wsp>
                        <wps:cNvSpPr txBox="1"/>
                        <wps:spPr>
                          <a:xfrm>
                            <a:off x="2428920" y="753120"/>
                            <a:ext cx="219060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топливно-энергетического хозяйства</w:t>
                              </w:r>
                            </w:p>
                          </w:txbxContent>
                        </wps:txbx>
                        <wps:bodyPr wrap="square" anchor="t">
                          <a:noAutofit/>
                        </wps:bodyPr>
                      </wps:wsp>
                      <wps:wsp>
                        <wps:cNvSpPr txBox="1"/>
                        <wps:spPr>
                          <a:xfrm>
                            <a:off x="4761720" y="753120"/>
                            <a:ext cx="193356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капитального ремонта жилищного фонда</w:t>
                              </w:r>
                            </w:p>
                          </w:txbxContent>
                        </wps:txbx>
                        <wps:bodyPr wrap="square" anchor="t">
                          <a:noAutofit/>
                        </wps:bodyPr>
                      </wps:wsp>
                      <wps:wsp>
                        <wps:cNvCnPr/>
                        <wps:spPr>
                          <a:xfrm>
                            <a:off x="1571040" y="352440"/>
                            <a:ext cx="1440" cy="296280"/>
                          </a:xfrm>
                          <a:prstGeom prst="straightConnector1">
                            <a:avLst/>
                          </a:prstGeom>
                          <a:ln w="9360">
                            <a:solidFill>
                              <a:srgbClr val="000000"/>
                            </a:solidFill>
                            <a:miter/>
                            <a:tailEnd len="med" type="triangle" w="med"/>
                          </a:ln>
                        </wps:spPr>
                        <wps:bodyPr/>
                      </wps:wsp>
                      <wps:wsp>
                        <wps:cNvCnPr/>
                        <wps:spPr>
                          <a:xfrm>
                            <a:off x="3123360" y="352440"/>
                            <a:ext cx="1800" cy="296280"/>
                          </a:xfrm>
                          <a:prstGeom prst="straightConnector1">
                            <a:avLst/>
                          </a:prstGeom>
                          <a:ln w="9360">
                            <a:solidFill>
                              <a:srgbClr val="000000"/>
                            </a:solidFill>
                            <a:miter/>
                            <a:tailEnd len="med" type="triangle" w="med"/>
                          </a:ln>
                        </wps:spPr>
                        <wps:bodyPr/>
                      </wps:wsp>
                      <wps:wsp>
                        <wps:cNvCnPr/>
                        <wps:spPr>
                          <a:xfrm>
                            <a:off x="4904640" y="352440"/>
                            <a:ext cx="1800" cy="29628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7" style="position:absolute;margin-left:-35.55pt;margin-top:5.75pt;width:527.2pt;height:125.3pt" coordorigin="-711,115" coordsize="10544,2506">
                <v:shape id="shape_0" fillcolor="white" stroked="t" o:allowincell="f" style="position:absolute;left:999;top:115;width:6659;height:55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авительство Москвы</w:t>
                        </w:r>
                      </w:p>
                    </w:txbxContent>
                  </v:textbox>
                  <v:fill o:detectmouseclick="t" type="solid" color2="black"/>
                  <v:stroke color="black" weight="9360" joinstyle="miter" endcap="flat"/>
                  <w10:wrap type="none"/>
                </v:shape>
                <v:shape id="shape_0" fillcolor="white" stroked="t" o:allowincell="f" style="position:absolute;left:-711;top:1301;width:3629;height:131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жилищно-коммунального хозяйства и благоустройства</w:t>
                        </w:r>
                      </w:p>
                    </w:txbxContent>
                  </v:textbox>
                  <v:fill o:detectmouseclick="t" type="solid" color2="black"/>
                  <v:stroke color="black" weight="9360" joinstyle="miter" endcap="flat"/>
                  <w10:wrap type="none"/>
                </v:shape>
                <v:shape id="shape_0" fillcolor="white" stroked="t" o:allowincell="f" style="position:absolute;left:3114;top:1301;width:3449;height:131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топливно-энергетического хозяйства</w:t>
                        </w:r>
                      </w:p>
                    </w:txbxContent>
                  </v:textbox>
                  <v:fill o:detectmouseclick="t" type="solid" color2="black"/>
                  <v:stroke color="black" weight="9360" joinstyle="miter" endcap="flat"/>
                  <w10:wrap type="none"/>
                </v:shape>
                <v:shape id="shape_0" fillcolor="white" stroked="t" o:allowincell="f" style="position:absolute;left:6788;top:1301;width:3044;height:131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капитального ремонта жилищного фонда</w:t>
                        </w:r>
                      </w:p>
                    </w:txbxContent>
                  </v:textbox>
                  <v:fill o:detectmouseclick="t" type="solid" color2="black"/>
                  <v:stroke color="black" weight="9360" joinstyle="miter" endcap="flat"/>
                  <w10:wrap type="none"/>
                </v:shape>
                <v:shape id="shape_0" ID="AutoShape 43" stroked="t" o:allowincell="f" style="position:absolute;left:1763;top:670;width:1;height:466" type="_x0000_t32">
                  <v:stroke color="black" weight="9360" endarrow="block" endarrowwidth="medium" endarrowlength="medium" joinstyle="miter" endcap="flat"/>
                  <v:fill o:detectmouseclick="t" on="false"/>
                  <w10:wrap type="none"/>
                </v:shape>
                <v:shape id="shape_0" ID="AutoShape 44" stroked="t" o:allowincell="f" style="position:absolute;left:4208;top:670;width:2;height:466" type="_x0000_t32">
                  <v:stroke color="black" weight="9360" endarrow="block" endarrowwidth="medium" endarrowlength="medium" joinstyle="miter" endcap="flat"/>
                  <v:fill o:detectmouseclick="t" on="false"/>
                  <w10:wrap type="none"/>
                </v:shape>
                <v:shape id="shape_0" ID="AutoShape 45" stroked="t" o:allowincell="f" style="position:absolute;left:7013;top:670;width:2;height:46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2 -  Структура управления жилищным фондом системе ЖКХ г. Москвы</w:t>
      </w:r>
    </w:p>
    <w:p>
      <w:pPr>
        <w:pStyle w:val="Normal"/>
        <w:spacing w:lineRule="auto" w:line="360" w:before="0" w:after="0"/>
        <w:jc w:val="both"/>
        <w:rPr/>
      </w:pPr>
      <w:r>
        <w:rPr>
          <w:rFonts w:eastAsia="Times New Roman" w:cs="Times New Roman" w:ascii="Times New Roman" w:hAnsi="Times New Roman"/>
          <w:i/>
          <w:sz w:val="24"/>
          <w:szCs w:val="24"/>
          <w:lang w:eastAsia="ru-RU"/>
        </w:rPr>
        <w:t>Источники</w:t>
      </w:r>
      <w:r>
        <w:rPr>
          <w:rFonts w:eastAsia="Times New Roman" w:cs="Times New Roman" w:ascii="Times New Roman" w:hAnsi="Times New Roman"/>
          <w:sz w:val="24"/>
          <w:szCs w:val="24"/>
          <w:lang w:eastAsia="ru-RU"/>
        </w:rPr>
        <w:t xml:space="preserve">: </w:t>
      </w:r>
      <w:r>
        <w:rPr>
          <w:rFonts w:cs="Times New Roman" w:ascii="Times New Roman" w:hAnsi="Times New Roman"/>
        </w:rPr>
        <w:t>Правительство Московской области   [Электронный ресурс]. Электрон. дан. М., cop. 2000–2010.  URL: на основе http://www.mosreg.ru/ministries/  (дата обращения 15.10.2013)</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ый фонд на конец 2012  год в Москве составил 218 млн. кв.м. При этом отметим, что весь жилищный фонд, находящийся на территории города федерального значения – Москвы является городским. При этом очевидно, что тип территории является и важным фактором, определяющим параметры производства на территории локальных общественных благ (канализация, водоснабжение и проч.).</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925695" cy="2871470"/>
            <wp:effectExtent l="0" t="0" r="0" b="0"/>
            <wp:docPr id="1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Диаграмма 2" descr=""/>
                    <pic:cNvPicPr>
                      <a:picLocks noChangeAspect="1" noChangeArrowheads="1"/>
                    </pic:cNvPicPr>
                  </pic:nvPicPr>
                  <pic:blipFill>
                    <a:blip r:embed="rId8"/>
                    <a:srcRect l="-7" t="-13" r="-7" b="-13"/>
                    <a:stretch>
                      <a:fillRect/>
                    </a:stretch>
                  </pic:blipFill>
                  <pic:spPr bwMode="auto">
                    <a:xfrm>
                      <a:off x="0" y="0"/>
                      <a:ext cx="4925695" cy="287147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3 -  Структура жилищного фонда по формам собственности в 2012 году, проц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видно, что доля государственного жилищного фонда в Москве значительно превышает как соответствующий показатель Московской области, так и средний по стране (22% против 2,5 и 4 соответственно). При допущении замещения функций по предоставлению социального муниципального уровня государственным в Москве (иначе говоря, при отождествлении государственного и муниципального жилищного фонда), 22% в Москве сопоставляются с 17,2% в Московской области и 13,5% по России. Однако уже на данном этапе (рассматривая этот отдельный фактор) можно предположить, что управление жилищным фондом в Москве будет отличаться большей административной составляющей, чем областное.</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lang w:val="en-US" w:eastAsia="en-US"/>
        </w:rPr>
        <w:drawing>
          <wp:inline distT="0" distB="0" distL="0" distR="0">
            <wp:extent cx="5060315" cy="321056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9"/>
                    <a:srcRect l="37654" t="29350" r="13775" b="18182"/>
                    <a:stretch>
                      <a:fillRect/>
                    </a:stretch>
                  </pic:blipFill>
                  <pic:spPr bwMode="auto">
                    <a:xfrm>
                      <a:off x="0" y="0"/>
                      <a:ext cx="5060315" cy="321056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4 - Удельный вес ветхого и аварийного жилья в общей площади жилого фонда, проц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en-US"/>
        </w:rPr>
        <w:drawing>
          <wp:inline distT="0" distB="0" distL="0" distR="0">
            <wp:extent cx="4767580" cy="3255645"/>
            <wp:effectExtent l="0" t="0" r="0" b="0"/>
            <wp:docPr id="12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Диаграмма 5" descr=""/>
                    <pic:cNvPicPr>
                      <a:picLocks noChangeAspect="1" noChangeArrowheads="1"/>
                    </pic:cNvPicPr>
                  </pic:nvPicPr>
                  <pic:blipFill>
                    <a:blip r:embed="rId10"/>
                    <a:srcRect l="-8" t="-11" r="-8" b="-11"/>
                    <a:stretch>
                      <a:fillRect/>
                    </a:stretch>
                  </pic:blipFill>
                  <pic:spPr bwMode="auto">
                    <a:xfrm>
                      <a:off x="0" y="0"/>
                      <a:ext cx="4767580" cy="3255645"/>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4 - Распределение числа многоквартирных жилых домов  по годам застройки, на 2012 г, ш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Жилищное хозяйство и бытовое обслуживание населения в России. 2012» Федеральной службы государственной статистики</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ки и расчеты на основе представленных данных  свидетельствуют 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видно) преобладание в Москве многоквартирных и многоэтажных жилых зданий.  Площадь жилого фонда в «среднестатистическом» доме в Москве – 746 кв.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индивидуальных домов, построенных до 1946 года, составляет 20% в Москве, доля многоквартирных домов, построенных до 1946 – 13 % соответственно. В целом, общий износ жилого фонда в Москве ниже, чем в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агаю, что первый фактор положительно влияет на административную составляющую управления в Москве, второй – отрицательно (различные «рыночные» управляющие организации предпочитают «новые», неизношенные объек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женерные сети также должны рассматриваться с учетом плотности населения и  потребления услуг.</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4944110" cy="3670300"/>
            <wp:effectExtent l="0" t="0" r="0" b="0"/>
            <wp:docPr id="13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Диаграмма 6" descr=""/>
                    <pic:cNvPicPr>
                      <a:picLocks noChangeAspect="1" noChangeArrowheads="1"/>
                    </pic:cNvPicPr>
                  </pic:nvPicPr>
                  <pic:blipFill>
                    <a:blip r:embed="rId11"/>
                    <a:srcRect l="-7" t="-10" r="-7" b="-10"/>
                    <a:stretch>
                      <a:fillRect/>
                    </a:stretch>
                  </pic:blipFill>
                  <pic:spPr bwMode="auto">
                    <a:xfrm>
                      <a:off x="0" y="0"/>
                      <a:ext cx="4944110" cy="367030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5 - Благоустройство жилищного фонда в 2012, удельная площадь ЖФ с разным типом оборудования, проц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Как видно из рис. 15, оснащение жилищного фонда различными типами жилищно-коммунальных благ в Москве существенно выше, чем в области. За исключением наличия газа (которое компенсируется в городе федерального значения электрическими аналогами плит и проч.), остальные представленные показатели оснащенности приближаются к 100%, в то время как в области они составляют около 80%.</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lang w:val="en-US" w:eastAsia="en-US"/>
        </w:rPr>
        <w:drawing>
          <wp:inline distT="0" distB="0" distL="0" distR="0">
            <wp:extent cx="5424805" cy="3152140"/>
            <wp:effectExtent l="0" t="0" r="0" b="0"/>
            <wp:docPr id="1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 descr=""/>
                    <pic:cNvPicPr>
                      <a:picLocks noChangeAspect="1" noChangeArrowheads="1"/>
                    </pic:cNvPicPr>
                  </pic:nvPicPr>
                  <pic:blipFill>
                    <a:blip r:embed="rId12"/>
                    <a:srcRect l="40579" t="21189" r="18292" b="34149"/>
                    <a:stretch>
                      <a:fillRect/>
                    </a:stretch>
                  </pic:blipFill>
                  <pic:spPr bwMode="auto">
                    <a:xfrm>
                      <a:off x="0" y="0"/>
                      <a:ext cx="5424805" cy="315214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6 -  Расходы консолидированного бюджета субъекта на ЖКХ, млн.руб.</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целом, </w:t>
      </w:r>
      <w:r>
        <w:rPr>
          <w:rFonts w:cs="Times New Roman" w:ascii="Times New Roman" w:hAnsi="Times New Roman"/>
          <w:sz w:val="28"/>
          <w:szCs w:val="28"/>
          <w:lang w:eastAsia="ru-RU"/>
        </w:rPr>
        <w:t>доля государственного жилищного фонда в Москве несколько выше, чем государственного и муниципального в области; в Москве преобладает многоэтажная многоквартирная застройка,  уровень благоустройства жилого фонда в Москве выше; общие расходы консолидированного бюджета на ЖКХ в Москве за «нулевое» десятилетие в 12 раз превышают областные.</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Управление жилым фондом</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Непосредственно в ведении Департамента жилищно-коммунального хозяйства и благоустройства города Москвы находятся следующие организации, отвечающие за эксплуатацию жилого фонда (государственные управляющие компании): ГУП Жилищник-1, ГКУ Жилищник; Государственное унитарное предприятие по эксплуатации высотных административных и жилых домов (ЭВАЖД).</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водоотведение. В Ведении Департамента жилищно-коммунального хозяйства и благоустройства города Москвы находятся следующие организации, отвечающие за водоснабжение и водоотведение:</w:t>
      </w:r>
    </w:p>
    <w:p>
      <w:pPr>
        <w:pStyle w:val="Normal"/>
        <w:widowControl w:val="false"/>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АО «МОСВОДОКАНАЛ»</w:t>
      </w:r>
    </w:p>
    <w:p>
      <w:pPr>
        <w:pStyle w:val="Normal"/>
        <w:widowControl w:val="false"/>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П «МОСВОДОСТОК»</w:t>
      </w:r>
    </w:p>
    <w:p>
      <w:pPr>
        <w:pStyle w:val="Normal"/>
        <w:widowControl w:val="false"/>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П «МОСКОЛЛЕКТОР»</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овская область. В ведении Министерства строительного комплекса и жилищно-коммунального хозяйства Московской обла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УП «Коммунальные системы Московской обла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образования области, не заключившие договор обслуживания с выше обозначенной организацией, имеют свои муниципальные предприятия, занимающиеся организацией водоснабжения и канализации в пределах муниципалитета (в соответствии со 131ФЗ). В сельской местности канализация и водопровод могут отсутствова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сфере, аналогично, можно наблюдать децентрализованный монополизм в области, и централизованный монополизм – в Москв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Теплосетевые компании: ОАО «МТК», ОАО «МОЭК».</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симметрична состоянию сферы водоснабж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снабжение. В ведении департамента топливно-энергетического хозяйства города Москвы: Казенное предприятие «Московская энергетическая дирекция», Государственное казенное учреждение города Москвы «Энергетик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ергогенерирующие компании: ОАО «Мосэнерго», ОАО «МОЭК». Электросетевые компании: ОАО «ФСК ЕЭС», ОАО «МОЭК», ОАО «ОЭК».</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дя по представленным данным и анализу содержания сайтов компаний, генерирование энергии в Москве по соотношению рыночных и административных компонентов практически не отличается, тогда как 3 крупные сетевые компании в Москве «поделили» весь рынок.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снабжение. В ведении департамента топливно-энергетического хозяйства города Москвы: Газотранспортная организация ОАО «Мосгаз».</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вывоз, переработка, утилизация мусора. ГУП «Экотехпром», МГУП «Промотход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ация на уровне Правительства Москвы и региональных, и муниципальных функций в сфере управления системой ЖКХ оказывает существенное влияние на совокупную структуру в связи с изначальной децентрализованностью управления в области и выстроенной вертикалью в Москв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временного состояния жилищного фонда  позволил выявить ряд ограничений, которые сдерживают появление новых участников рынка и являются причинами достаточно низкого уровня конкуренции в данной сфере в настоящее врем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высокий износ коммунальных сет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снижение их надежности и устойчивости, недостаточный масштаб замены и модернизации оборудова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значительная доля убыточных организаций ЖКХ, отсутствие реальных механизмов и стимулов к преобразованиям системы финансирова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недостаточный уровень конкуренции в сфере обслуживания и ремонта жилищного фонда, ведущий к деформациям в ценообразован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дефицит квалифицированных кадров в этой сфере деятельно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неэффективная тарифная политика, при которой тарифы на жилищно-коммунальные услуги утверждались ниже экономически обоснованных тарифов, а возникающая межтарифная разница из бюджетов возмещалась не в полном объеме, что не позволяло организациям ЖКХ работать рентабельно.</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ыделим особенности системы управления ЖКХ г.Москвы, выявленные нами в процессе исследования:</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ва характеризуется  ценрализованной и административной системой управления ЖКХ. Согласно статистике, рыночные механизмы сложились примерно в трети системы управления многоквартирными домами, однако часть этих частных управляющих компаний фактически невозможно сменить. В сфере поставки коммунальных услуг монополизм и административная компонента еще выше.</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скве на ЖКХ тратится существенно больше и любая проблема может быть решена  быстрее, но эффективность расходования средств и выбранных способов решения проблем меньше.</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скве значительно государственных предприятий и учреждений, осуществляющих сопутствующую деятельность в сфере ЖКХ (информационную, организационную и проч.), подведомственных Департаменту жилищно-коммунального хозяйства и благоустройства</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КД, обслуживаемых частными управляющими компаниями, согласно имеющимся данным в Москве составляет 30%;</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водоотведение, теплоснабжение, а также утилизация и переработка мусора в Москве осуществляется централизованно организациями государственной формы собственности;</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1"/>
        <w:keepNext w:val="false"/>
        <w:widowControl w:val="false"/>
        <w:spacing w:lineRule="auto" w:line="360" w:before="0" w:after="0"/>
        <w:jc w:val="center"/>
        <w:rPr>
          <w:rFonts w:ascii="Times New Roman" w:hAnsi="Times New Roman" w:cs="Times New Roman"/>
          <w:sz w:val="28"/>
          <w:szCs w:val="28"/>
        </w:rPr>
      </w:pPr>
      <w:bookmarkStart w:id="11" w:name="__RefHeading___Toc371850340"/>
      <w:bookmarkEnd w:id="11"/>
      <w:r>
        <w:rPr>
          <w:rFonts w:cs="Times New Roman" w:ascii="Times New Roman" w:hAnsi="Times New Roman"/>
          <w:sz w:val="28"/>
          <w:szCs w:val="28"/>
        </w:rPr>
        <w:t>2.2 Правовое регулирование управления многоквартирными домами в Москв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вступления в действие ЖК РФ управление многоквартирными домами, в том числе и в г. Москве, осуществляется по правилам, установленными VIII разделом ЖК, который определяет и регламентирует способы управления многоквартирными до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жилищным фондом  г. Москвы функционирует  с учетом целей и задач Жилищного кодекса Российской Федерации, закона города Москвы от 27.01.2010 N 2 (ред. от 20.10.2010) «Основы жилищной политики города Москвы», распоряжения Правительства Российской Федерации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от 2 февраля 2010 г. № 102-р; распоряжения Мэра Москвы «О разработке стратегии развития города Москвы на период до 2025 года» от 26 июня 2006 г. № 177-РМ (ред. от 28.04.2008); постановления Правительства Москвы «О стратегии развития города Москвы на период до 2025 года» от 26 июня 2007 г. № 513-ПП (с изм. от 16.06.2009); постановления Правительства Москвы «О мерах по совершенствованию системы управления Комплексом городского хозяйства Москвы» от 29 ноября 2005 г. № 939-ПП (ред. от 24.04.2007); распоряжения Правительства Москвы «О мерах по реформированию городского хозяйства города Москвы» (вместе с «Положением о Координационном совете по реформированию городского хозяйства города Москвы») от 25 апреля 2006 г. №681-РП (ред. от 18.12.2007); распоряжения Правительства Москвы «О мерах по реформированию системы городского хозяйства города Москвы» от 24 апреля 2006 г. № 679-РП (ред. от 10.12.2007) и ряда других основополагающих нормативно-правовых актов, регламентирующих отношения в сфере управления городским хозяй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 территории г. Москвы Федерального закона от 21.07.2007 № 185-ФЗ «О фонде содействия реформированию жилищно-коммунального хозяйства» принято постановление Правительства Москвы от 5 октября 2012 г № 541-ПП «О государственных информационных системах, обеспечивающих информирование граждан по вопросам управления многоквартирными домами в городе Москве», а также постановление Правительства Москвы от 5 октября 2012 г. № 542-ПП «О мерах по совершенствованию порядка предоставления субсидий из бюджета города Москвы на содержание и текущий ремонт общего имущества в многоквартирном доме, внесении изменений и признании утратившими силу правовых актов Правительства Москвы».</w:t>
      </w:r>
    </w:p>
    <w:p>
      <w:pPr>
        <w:pStyle w:val="Normal"/>
        <w:widowControl w:val="false"/>
        <w:spacing w:lineRule="auto" w:line="360" w:before="0" w:after="0"/>
        <w:ind w:firstLine="709"/>
        <w:jc w:val="both"/>
        <w:rPr/>
      </w:pPr>
      <w:r>
        <w:rPr>
          <w:rFonts w:cs="Times New Roman" w:ascii="Times New Roman" w:hAnsi="Times New Roman"/>
          <w:sz w:val="28"/>
          <w:szCs w:val="28"/>
        </w:rPr>
        <w:t>В период с 2006 по настоящее время  Правительство Москвы приняло ряд законодательных актов, направленных на повышение качества жилищных и коммунальных услуг. В их числе постановления о развитии жилищного самоуправления, о развитии конкуренции в сфере управления многоквартирными домами, о повышении профессиональной квалификации работников городского хозяйства. Следует также отмети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ановление Правительства Москвы ото 15.06.2012 г. № 272-ПП. «О мерах по совершенствованию содержанию жилых и нежилых помещений в многоквартирных домах, находя в собственности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Москвы от 14.05.2008 г. № 1040-РП «О порядке выполнения государственными казенными учреждениями города Москвы инженерными службами районов функций по представлению интересов города Москвы как собственника  помещений в многоквартирных домах».</w:t>
      </w:r>
    </w:p>
    <w:p>
      <w:pPr>
        <w:pStyle w:val="Normal"/>
        <w:widowControl w:val="false"/>
        <w:spacing w:lineRule="auto" w:line="360" w:before="0" w:after="0"/>
        <w:ind w:firstLine="709"/>
        <w:jc w:val="both"/>
        <w:rPr/>
      </w:pPr>
      <w:r>
        <w:rPr>
          <w:rFonts w:cs="Times New Roman" w:ascii="Times New Roman" w:hAnsi="Times New Roman"/>
          <w:sz w:val="28"/>
          <w:szCs w:val="28"/>
        </w:rPr>
        <w:t>-Распоряжение Департамента жилищно - коммунального хозяйства и благоустройства г. Москвы от 26.07.2012 г. № 1380 «Об утверждении регламента рассмотрения обращений управляющих организаций по возмещению расходов на содержание незаселенных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О развитии  конкурентной среды в сфере управления  многоквартирными домами в городе Москве» (27 июля 2010 г. N 644-ПП), принятие которого  во многом связано с перспективами и успехом развития управляющих и эксплуатирующих организаций.   В соответствие с данным постановлением N 644-ПП, Правительство Москвы обеспечивает  поддержку  создания  и  деятельности товариществ собственников жилья  как способа управления многоквартирными домами,  позволяющего наиболее эффективно защитить права и законные  интересы собственников помещений в многоквартирных домах на рынке жилищно-коммунальных услуг. Данное Постановление предусматривает создание Комиссии по рассмотрению проблемных  вопросов  при осуществлении деятельности организаций,  управляющих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п.3.6. Постановления N 644-ПП, оказывать методическое и информационное содействие организациям,  управляющим многоквартирными домами, в осуществлении их деятельности,  включая разработку соответствующих документов, проведение  семинаров,  конференций,  круглых столов,  консультаций и других мероприятий, а также расширить информационный массив портала center-kgh.ru для обеспечения возможности обсуждения проблем  и высказывания мнений об организациях,  управляющих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п. 3.12. Постановления N 644-ПП, с  участием  Департамента жилищной политики и жилищного фонда города Москвы,  префектур  административных  округов  города Москвы  в 2010 году и последующие годы  организовать  обучение  за счет средств ГУ ИС административных округов и районов города Москвы руководителей и специалистов данных  организаций  по  вопросам, относящимся к управлению многоквартирными домами,  включая вопросы представления интересов города Москвы как собственника жилых и нежилых  помещений  в  многоквартирных  домах и ведения архива копий технической документации по многоквартирным домам.</w:t>
      </w:r>
    </w:p>
    <w:p>
      <w:pPr>
        <w:pStyle w:val="Normal"/>
        <w:widowControl w:val="false"/>
        <w:spacing w:lineRule="auto" w:line="360" w:before="0" w:after="0"/>
        <w:ind w:firstLine="709"/>
        <w:jc w:val="both"/>
        <w:rPr/>
      </w:pPr>
      <w:r>
        <w:rPr>
          <w:rFonts w:cs="Times New Roman" w:ascii="Times New Roman" w:hAnsi="Times New Roman"/>
          <w:sz w:val="28"/>
          <w:szCs w:val="28"/>
        </w:rPr>
        <w:t>В г.Москве  в целях снижения влияния факторов, ограничивающих конкуренцию, и обеспечения прозрачности и информационной открытости, реализуются следующие меро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доступ неограниченного круга лиц независимо от цели получения к информации о деятельности организаций коммунального комплекса и субъектов естественных монополий, осуществляющих деятельность в сфере оказания услуг по передаче тепловой энергии,  в соответствии с постановлением Правительства Российской Федерации от 30 декабря 2009 года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доступ к информации, подлежащей раскрытию, организациями, осуществляющими деятельность в сфере управления многоквартирными домами на основании договора управления многоквартирным домом, в соответствии с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12" w:name="__RefHeading___Toc371850341"/>
      <w:bookmarkEnd w:id="12"/>
      <w:r>
        <w:rPr>
          <w:rFonts w:cs="Times New Roman" w:ascii="Times New Roman" w:hAnsi="Times New Roman"/>
          <w:sz w:val="28"/>
          <w:szCs w:val="28"/>
        </w:rPr>
        <w:t>2.3 Анализ рынка управления многоквартирными домами в Моск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управления МКД в г.Москве  обусловлен наличием социально-экономических рисков. По-прежнему отмечается невысокий уровень качества обслуживания жилья и предоставляемых коммунальных услуг. Износ инженерной инфраструктуры составляет более 60 %, растет количество ветхих жилых 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нный рынок управления МКД находится в стадии формирования, а конкуренция или отсутствует или недостаточно развита. Кроме того, большая часть узкопрофильных рынков имеет естественно-монопольные компоненты, где прямая конкуренция либо невозможна, либо экономически нецелесообра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еформы жилищно-коммунального комплекса в г.Москве является формирование в этой сфере конкуренции с целью повышения качества услуг, оказываемых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еформы является развитие конкурентной среды в сфере обслуживания многоквартирных домов (МКД) через развитие институтов товариществ собственников жилья, жилищных кооперативов, управление МКД управляющими комп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2013 года доля многоквартирных домов, в которых собственники выбрали способ управления – управление управляющей организацией, составила 57 %, из них доля управляющих компаний, находящихся в муниципальной собственности, составляет 9,6 %, частной формы собственности – 47,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товариществ собственников жилья либо жилищных кооперативов составила 10,3 % от общего количества многоквартирных домов, в которых собственники помещений выбрали способ управления многоквартирными домами.</w:t>
      </w:r>
    </w:p>
    <w:p>
      <w:pPr>
        <w:pStyle w:val="Normal"/>
        <w:spacing w:lineRule="auto" w:line="360" w:before="0" w:after="0"/>
        <w:ind w:firstLine="709"/>
        <w:jc w:val="both"/>
        <w:rPr/>
      </w:pPr>
      <w:r>
        <w:rPr>
          <w:rFonts w:cs="Times New Roman" w:ascii="Times New Roman" w:hAnsi="Times New Roman"/>
          <w:sz w:val="28"/>
          <w:szCs w:val="28"/>
        </w:rPr>
        <w:t>По данным государственного портала «Дома Москвы» [50], на сегодняшний день Москва насчитывает порядка 49 028 жилых объектов. Вот как выглядит официальная статистика управляющих организаций разных видом, занимающихся обслуживанием МКД:</w:t>
      </w:r>
    </w:p>
    <w:p>
      <w:pPr>
        <w:pStyle w:val="Normal"/>
        <w:jc w:val="center"/>
        <w:rPr/>
      </w:pPr>
      <w:r>
        <w:rPr/>
        <w:br/>
      </w:r>
      <w:r>
        <w:rPr/>
        <w:object w:dxaOrig="7589" w:dyaOrig="3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25pt;height:170.3pt" filled="f" o:ole="">
            <v:imagedata r:id="rId14" o:title=""/>
          </v:shape>
          <o:OLEObject Type="Embed" ProgID="" ShapeID="ole_rId13" DrawAspect="Content" ObjectID="_1159233788" r:id="rId13"/>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7 -  Дома на управлении по видам ОУ</w:t>
        <w:br/>
      </w:r>
      <w:r>
        <w:rPr>
          <w:rFonts w:cs="Times New Roman" w:ascii="Times New Roman" w:hAnsi="Times New Roman"/>
          <w:iCs/>
          <w:sz w:val="24"/>
          <w:szCs w:val="24"/>
        </w:rPr>
        <w:t>Расшифровка сокращений</w:t>
      </w:r>
      <w:r>
        <w:rPr>
          <w:rFonts w:cs="Times New Roman" w:ascii="Times New Roman" w:hAnsi="Times New Roman"/>
          <w:sz w:val="24"/>
          <w:szCs w:val="24"/>
        </w:rPr>
        <w:t>:</w:t>
        <w:br/>
        <w:t>ДЕЗ – Дирекция единого заказчика</w:t>
        <w:br/>
        <w:t>УК – Управляющая компания</w:t>
        <w:br/>
        <w:t>ОСЖСУ – Объединение собственников жилья на принципе самоуправления</w:t>
        <w:br/>
        <w:t>ОСЖ – Объединение собственников жилья</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1 сентября 2013 года в Москве действовали 453 управляющие организации, из них 126 в государственной собственности, обслуживали 61,29% МКД (39,88% - на основании договоров управления с собственниками помещений; 21,41% - на основании договоров управления с правлением ТСЖ, ЖСК, ЖК), 327 – в частной собственности, обслуживали 30,07% МКД (22,25% - на основании договоров управления с собственниками помещений; 7,82% - на основании договоров управления с правлением ТСЖ, ЖСК, ЖК). 8,58% МКД – на самоуправлении жилищных объединений (ТСЖ, ЖСК, ЖК). 0,06% - в непосредственном управлении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у способа управления МКД и созданию ТСЖ препятствует высокая дифференциация жителей МКД по уровню доходов и качеству жизни, а также пассивность населения, связанная с осознанием высоких рисков финансовых потерь и неполучения качественных услуг, недоверие к неизвестным управляющим компаниям. В результате значительная часть управляющих компаний, обслуживающих жилой фонд, была отобрана муниципалитетами по результатам конкур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у внедрению перспективных форм управления жилищным фондом препятствует тот факт, что многие многоквартирные дома не ремонтировались на протяжении 30-40 лет. Около половины многоквартирных домов имеют износ от 31 до 65 %, а 13 % - свыше 65 %.</w:t>
      </w:r>
    </w:p>
    <w:p>
      <w:pPr>
        <w:pStyle w:val="Normal"/>
        <w:widowControl w:val="false"/>
        <w:numPr>
          <w:ilvl w:val="0"/>
          <w:numId w:val="0"/>
        </w:numPr>
        <w:spacing w:lineRule="auto" w:line="360" w:before="0" w:after="0"/>
        <w:jc w:val="right"/>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360" w:before="0" w:after="0"/>
        <w:ind w:firstLine="709"/>
        <w:jc w:val="both"/>
        <w:outlineLvl w:val="3"/>
        <w:rPr/>
      </w:pPr>
      <w:r>
        <w:rPr>
          <w:rFonts w:eastAsia="Times New Roman" w:cs="Times New Roman" w:ascii="Times New Roman" w:hAnsi="Times New Roman"/>
          <w:bCs/>
          <w:sz w:val="28"/>
          <w:szCs w:val="28"/>
          <w:lang w:eastAsia="ru-RU"/>
        </w:rPr>
        <w:t xml:space="preserve">Таблица 3- </w:t>
      </w:r>
      <w:r>
        <w:rPr/>
        <w:t>Рынок управления многоквартирными домами: общая оценка и состав рынка</w:t>
      </w:r>
    </w:p>
    <w:tbl>
      <w:tblPr>
        <w:tblW w:w="9574" w:type="dxa"/>
        <w:jc w:val="left"/>
        <w:tblInd w:w="-112" w:type="dxa"/>
        <w:tblLayout w:type="fixed"/>
        <w:tblCellMar>
          <w:top w:w="75" w:type="dxa"/>
          <w:left w:w="75" w:type="dxa"/>
          <w:bottom w:w="75" w:type="dxa"/>
          <w:right w:w="75" w:type="dxa"/>
        </w:tblCellMar>
      </w:tblPr>
      <w:tblGrid>
        <w:gridCol w:w="1657"/>
        <w:gridCol w:w="7917"/>
      </w:tblGrid>
      <w:tr>
        <w:trPr>
          <w:trHeight w:val="2428" w:hRule="atLeast"/>
        </w:trPr>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w:t>
              <w:br/>
              <w:t>оценка</w:t>
              <w:br/>
              <w:t>рынка</w:t>
            </w:r>
          </w:p>
        </w:tc>
        <w:tc>
          <w:tcPr>
            <w:tcW w:w="7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ынке работает 453  управляющих компании (на 01.09.2013 г.)</w:t>
              <w:br/>
              <w:t>- 133 имеют государственную форму собственности; 332 – частные компании</w:t>
              <w:br/>
              <w:t xml:space="preserve">- В управлении государственных компаний находится 61% МКД </w:t>
              <w:br/>
              <w:t>- В управлении частных компаний находится 30% МКД</w:t>
              <w:br/>
              <w:t>- 9% домов находится в самоуправление жилищных объединений</w:t>
              <w:br/>
              <w:t>- В среднем в управлении государственной компании находится 143 домов; в управлении частной УК – в среднем 28 до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рынка</w:t>
            </w:r>
          </w:p>
        </w:tc>
        <w:tc>
          <w:tcPr>
            <w:tcW w:w="7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наиболее крупного игрока – 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ько 14 компаний имеют долю свыш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и крупнейших 30 компаний только две ча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правило, компании работают в пределах одн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ько одна компания оперирует в значительном количестве районов (17) – ГУП «Жилищник-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ю можно считать применительно к различным территориальным единицам: в целом по городу Москве, по АО, по муниципальным рай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нцентрации проводился по муниципальным районам (необходимо было собрать мнения потребителей для показателей по качеству услуг в привязке к конкретной территории). При такой территориальной привязке как правило высокая концентрация, средняя – исключение (Коптево, Бабушкинский, Хамовники и Хорошев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конкуренции по группе выбранных районов – 0,53. Примерно как у рынка капстроительства, заметно ниже остальных изуч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w:t>
      </w:r>
      <w:r>
        <w:rPr/>
        <w:t>Конкурентная карта рынка</w:t>
      </w:r>
    </w:p>
    <w:tbl>
      <w:tblPr>
        <w:tblW w:w="9570" w:type="dxa"/>
        <w:jc w:val="center"/>
        <w:tblInd w:w="0" w:type="dxa"/>
        <w:tblLayout w:type="fixed"/>
        <w:tblCellMar>
          <w:top w:w="0" w:type="dxa"/>
          <w:left w:w="108" w:type="dxa"/>
          <w:bottom w:w="0" w:type="dxa"/>
          <w:right w:w="108" w:type="dxa"/>
        </w:tblCellMar>
      </w:tblPr>
      <w:tblGrid>
        <w:gridCol w:w="1980"/>
        <w:gridCol w:w="1903"/>
        <w:gridCol w:w="2216"/>
        <w:gridCol w:w="1836"/>
        <w:gridCol w:w="1635"/>
      </w:tblGrid>
      <w:tr>
        <w:trPr>
          <w:trHeight w:val="23"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w:t>
            </w:r>
          </w:p>
        </w:tc>
        <w:tc>
          <w:tcPr>
            <w:tcW w:w="190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деры рынка</w:t>
            </w:r>
          </w:p>
        </w:tc>
        <w:tc>
          <w:tcPr>
            <w:tcW w:w="22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 с сильной конкурентной позицией</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 со слабой конкурентной позицией</w:t>
            </w:r>
          </w:p>
        </w:tc>
        <w:tc>
          <w:tcPr>
            <w:tcW w:w="163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утсайдеры рынка</w:t>
            </w:r>
          </w:p>
        </w:tc>
      </w:tr>
      <w:tr>
        <w:trPr>
          <w:trHeight w:val="23" w:hRule="atLeast"/>
        </w:trPr>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быстро улучшающейся конкурентной позицией</w:t>
            </w:r>
          </w:p>
        </w:tc>
        <w:tc>
          <w:tcPr>
            <w:tcW w:w="19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ОО«Свиблов ГРАД» </w:t>
            </w:r>
          </w:p>
        </w:tc>
        <w:tc>
          <w:tcPr>
            <w:tcW w:w="22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РСУ №2САО», ЗАО «Ведис Комфорт»</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 «Фирма УЮТ»</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Солярис»,</w:t>
            </w:r>
            <w:r>
              <w:rPr/>
              <w:t xml:space="preserve"> </w:t>
            </w:r>
            <w:r>
              <w:rPr>
                <w:rFonts w:eastAsia="Times New Roman" w:cs="Times New Roman" w:ascii="Times New Roman" w:hAnsi="Times New Roman"/>
                <w:lang w:eastAsia="ru-RU"/>
              </w:rPr>
              <w:t>ООО «УК Северо-Запад»</w:t>
            </w:r>
          </w:p>
        </w:tc>
      </w:tr>
      <w:tr>
        <w:trPr>
          <w:trHeight w:val="23"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улучшающейся конкурентной позицией</w:t>
            </w:r>
          </w:p>
        </w:tc>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Юнисервис»</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 РСФ «Ремстройсерви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Дом сервис»</w:t>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Базис»</w:t>
            </w:r>
          </w:p>
        </w:tc>
      </w:tr>
      <w:tr>
        <w:trPr>
          <w:trHeight w:val="23"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ухудшающейся конкурентной позицией</w:t>
            </w:r>
          </w:p>
        </w:tc>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 «Эстейт Сервис дирекция Куркино СЗА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УК ДЭЗ Дмитровски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ДЭЗ Крюково – 9»</w:t>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ДЭЗИС»</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rFonts w:cs="Times New Roman" w:ascii="Times New Roman" w:hAnsi="Times New Roman"/>
          <w:i/>
          <w:iCs/>
          <w:lang w:val="en-US"/>
        </w:rPr>
        <w:t>:</w:t>
      </w:r>
      <w:r>
        <w:rPr>
          <w:rFonts w:cs="Times New Roman" w:ascii="Times New Roman" w:hAnsi="Times New Roman"/>
          <w:iCs/>
        </w:rPr>
        <w:t>составлено автором.</w:t>
      </w:r>
    </w:p>
    <w:p>
      <w:pPr>
        <w:pStyle w:val="Normal"/>
        <w:spacing w:lineRule="auto" w:line="36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управления МКД  специфичен, в такой ситуации большое значение играет репутация  управляющей компании и «заполненность» рынка образами участников рынка. Именно поэтому особенно важное значение имеет предоставление качественных работ/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конкурентной среды по группе выбранных районов – 0,57. Примерно как у рынка капстроительства, заметно ниже остальных изуч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городу (табл.5):</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5-Индексы конкурентной среды по г.Москве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ндекс концентрации (</w:t>
            </w:r>
            <w:r>
              <w:rPr>
                <w:rFonts w:cs="Times New Roman" w:ascii="Times New Roman" w:hAnsi="Times New Roman"/>
                <w:sz w:val="24"/>
                <w:szCs w:val="24"/>
                <w:lang w:val="en-US"/>
              </w:rPr>
              <w:t>C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Индекс Херфиндаля- Хиршмана </w:t>
            </w:r>
            <w:r>
              <w:rPr>
                <w:rFonts w:cs="Times New Roman" w:ascii="Times New Roman" w:hAnsi="Times New Roman"/>
                <w:sz w:val="24"/>
                <w:szCs w:val="24"/>
                <w:lang w:val="en-US"/>
              </w:rPr>
              <w:t>(HH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3 У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5 У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о 10 УК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о 20 УК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17</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30 У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84</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характеризуют рынок УК МКД в целом по городу как неконцентрированный. Но ГУП ДЕЗ и АО с преобладающим государственном участием по антимонопольному законодательству можно считать группой лиц. На рынке по объему метров в управлении она занимает 74%. HHI = не менее 5476 , что соответствует очень высокой степени концентрации. И эта ситуация, как показали наши расчеты, продуцируется на большинство муниципальных район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Число управляющих организаций по формам правления в АО Москвы. 2013 г.</w:t>
      </w:r>
    </w:p>
    <w:tbl>
      <w:tblPr>
        <w:tblW w:w="9570" w:type="dxa"/>
        <w:jc w:val="left"/>
        <w:tblInd w:w="-113" w:type="dxa"/>
        <w:tblLayout w:type="fixed"/>
        <w:tblCellMar>
          <w:top w:w="0" w:type="dxa"/>
          <w:left w:w="108" w:type="dxa"/>
          <w:bottom w:w="0" w:type="dxa"/>
          <w:right w:w="108" w:type="dxa"/>
        </w:tblCellMar>
      </w:tblPr>
      <w:tblGrid>
        <w:gridCol w:w="2252"/>
        <w:gridCol w:w="1849"/>
        <w:gridCol w:w="1823"/>
        <w:gridCol w:w="1823"/>
        <w:gridCol w:w="182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округ</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УП</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ЖСК</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глашенная УК</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СЖ</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ентраль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56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1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еверо-Восточ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46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точ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42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75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Юго-Восточ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719</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Юж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52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Юго-Запад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73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пад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60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еверо-Запад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77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евер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33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93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еленоградски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услуг и работ по управлению и эксплуатации МКД в г.Москве (без учета вновь присоединенных территорий) географически локализован на уровне отдельно взятого района. За 2011-2012 гг. устранены более 200 малых предприятий городского хозяй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правлении 128 ГУП ДЕЗ находится -61 % жилищного фонда в управлении 324 частных организаций –31%. остальные –ТС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Характеристика рыночной концентрации</w: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506095</wp:posOffset>
                </wp:positionH>
                <wp:positionV relativeFrom="paragraph">
                  <wp:posOffset>77470</wp:posOffset>
                </wp:positionV>
                <wp:extent cx="6894830" cy="1371600"/>
                <wp:effectExtent l="5080" t="5080" r="5715" b="83185"/>
                <wp:wrapNone/>
                <wp:docPr id="132" name="Скругленный прямоугольник 6"/>
                <a:graphic xmlns:a="http://schemas.openxmlformats.org/drawingml/2006/main">
                  <a:graphicData uri="http://schemas.microsoft.com/office/word/2010/wordprocessingShape">
                    <wps:wsp>
                      <wps:cNvSpPr/>
                      <wps:spPr>
                        <a:xfrm>
                          <a:off x="0" y="0"/>
                          <a:ext cx="6894720" cy="1371600"/>
                        </a:xfrm>
                        <a:prstGeom prst="roundRect">
                          <a:avLst>
                            <a:gd name="adj" fmla="val 4727"/>
                          </a:avLst>
                        </a:prstGeom>
                        <a:solidFill>
                          <a:srgbClr val="f2f2f2"/>
                        </a:solidFill>
                        <a:ln w="9360">
                          <a:solidFill>
                            <a:srgbClr val="8064a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Индекс рыночной концентрации (</w:t>
                            </w:r>
                            <w:r>
                              <w:rPr>
                                <w:sz w:val="24"/>
                                <w:kern w:val="2"/>
                                <w:szCs w:val="24"/>
                                <w:rFonts w:ascii="Times New Roman" w:hAnsi="Times New Roman" w:eastAsia="Times New Roman" w:cs="Times New Roman"/>
                                <w:color w:val="000000"/>
                                <w:lang w:bidi="ar-SA" w:val="en-US"/>
                              </w:rPr>
                              <w:t>HHI</w:t>
                            </w:r>
                            <w:r>
                              <w:rPr>
                                <w:sz w:val="24"/>
                                <w:kern w:val="2"/>
                                <w:szCs w:val="24"/>
                                <w:rFonts w:ascii="Times New Roman" w:hAnsi="Times New Roman" w:eastAsia="Times New Roman" w:cs="Times New Roman"/>
                                <w:color w:val="000000"/>
                                <w:lang w:bidi="ar-SA" w:val="ru-RU"/>
                              </w:rPr>
                              <w:t xml:space="preserve">) </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высокий: 70%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100% или 2000 &lt;= HHI &lt;= 10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Коэффициент рыночной концентрации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умеренный: 45%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70% или 1000 &lt;= HHI &lt; 2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отражают уровень концентрации товарного рынка)</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 xml:space="preserve">низкий: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45% или HHI &lt; 1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интенсивности конкуренции</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измеряются в шкале от 0 до 1, где</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состояния конкурентной среды</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0 - негативная конкурентная ситуация, 1 - позитивная.</w:t>
                            </w:r>
                          </w:p>
                        </w:txbxContent>
                      </wps:txbx>
                      <wps:bodyPr anchor="t">
                        <a:noAutofit/>
                      </wps:bodyPr>
                    </wps:wsp>
                  </a:graphicData>
                </a:graphic>
              </wp:anchor>
            </w:drawing>
          </mc:Choice>
          <mc:Fallback>
            <w:pict>
              <v:roundrect id="shape_0" ID="Скругленный прямоугольник 6" fillcolor="#f2f2f2" stroked="t" o:allowincell="f" style="position:absolute;margin-left:-39.85pt;margin-top:6.1pt;width:542.85pt;height:107.95pt;mso-wrap-style:square;v-text-anchor:top">
                <v:textbox>
                  <w:txbxContent>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Индекс рыночной концентрации (</w:t>
                      </w:r>
                      <w:r>
                        <w:rPr>
                          <w:sz w:val="24"/>
                          <w:kern w:val="2"/>
                          <w:szCs w:val="24"/>
                          <w:rFonts w:ascii="Times New Roman" w:hAnsi="Times New Roman" w:eastAsia="Times New Roman" w:cs="Times New Roman"/>
                          <w:color w:val="000000"/>
                          <w:lang w:bidi="ar-SA" w:val="en-US"/>
                        </w:rPr>
                        <w:t>HHI</w:t>
                      </w:r>
                      <w:r>
                        <w:rPr>
                          <w:sz w:val="24"/>
                          <w:kern w:val="2"/>
                          <w:szCs w:val="24"/>
                          <w:rFonts w:ascii="Times New Roman" w:hAnsi="Times New Roman" w:eastAsia="Times New Roman" w:cs="Times New Roman"/>
                          <w:color w:val="000000"/>
                          <w:lang w:bidi="ar-SA" w:val="ru-RU"/>
                        </w:rPr>
                        <w:t xml:space="preserve">) </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высокий: 70%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100% или 2000 &lt;= HHI &lt;= 10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Коэффициент рыночной концентрации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умеренный: 45%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70% или 1000 &lt;= HHI &lt; 2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отражают уровень концентрации товарного рынка)</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 xml:space="preserve">низкий: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45% или HHI &lt; 1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интенсивности конкуренции</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измеряются в шкале от 0 до 1, где</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состояния конкурентной среды</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0 - негативная конкурентная ситуация, 1 - позитивная.</w:t>
                      </w:r>
                    </w:p>
                  </w:txbxContent>
                </v:textbox>
                <v:fill o:detectmouseclick="t" type="solid" color2="#0d0d0d"/>
                <v:stroke color="#8064a2" weight="9360" joinstyle="miter" endcap="flat"/>
                <v:shadow on="t" obscured="f" color="black"/>
                <w10:wrap type="none"/>
              </v:round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ыночной концентрациипо районам по двум различным методикам (cr, hhi) за исключением 5 районов -от 71 до 100 %.Состояние конкурентной среды –0,57. это характеризует конкурентную ситуацию как крайне негатив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Государственные и частные управляющие компании: динамика в 2012/2013 г.</w:t>
      </w:r>
    </w:p>
    <w:tbl>
      <w:tblPr>
        <w:tblW w:w="9570" w:type="dxa"/>
        <w:jc w:val="left"/>
        <w:tblInd w:w="-118" w:type="dxa"/>
        <w:tblLayout w:type="fixed"/>
        <w:tblCellMar>
          <w:top w:w="15" w:type="dxa"/>
          <w:left w:w="108" w:type="dxa"/>
          <w:bottom w:w="0" w:type="dxa"/>
          <w:right w:w="108" w:type="dxa"/>
        </w:tblCellMar>
      </w:tblPr>
      <w:tblGrid>
        <w:gridCol w:w="2443"/>
        <w:gridCol w:w="816"/>
        <w:gridCol w:w="696"/>
        <w:gridCol w:w="816"/>
        <w:gridCol w:w="816"/>
        <w:gridCol w:w="696"/>
        <w:gridCol w:w="816"/>
        <w:gridCol w:w="761"/>
        <w:gridCol w:w="804"/>
        <w:gridCol w:w="906"/>
      </w:tblGrid>
      <w:tr>
        <w:trPr>
          <w:trHeight w:val="611" w:hRule="atLeast"/>
        </w:trPr>
        <w:tc>
          <w:tcPr>
            <w:tcW w:w="24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2</w:t>
            </w:r>
          </w:p>
        </w:tc>
        <w:tc>
          <w:tcPr>
            <w:tcW w:w="23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3</w:t>
            </w:r>
          </w:p>
        </w:tc>
        <w:tc>
          <w:tcPr>
            <w:tcW w:w="24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Изменение 2013/2012, % (п.п.)</w:t>
            </w:r>
          </w:p>
        </w:tc>
      </w:tr>
      <w:tr>
        <w:trPr>
          <w:trHeight w:val="1285" w:hRule="atLeast"/>
        </w:trPr>
        <w:tc>
          <w:tcPr>
            <w:tcW w:w="24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государственные</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астны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всего</w:t>
            </w:r>
          </w:p>
        </w:tc>
        <w:tc>
          <w:tcPr>
            <w:tcW w:w="8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государственные</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астны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всего</w:t>
            </w:r>
          </w:p>
        </w:tc>
        <w:tc>
          <w:tcPr>
            <w:tcW w:w="76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государственные</w:t>
            </w:r>
          </w:p>
        </w:tc>
        <w:tc>
          <w:tcPr>
            <w:tcW w:w="80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астные</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всего</w:t>
            </w:r>
          </w:p>
        </w:tc>
      </w:tr>
      <w:tr>
        <w:trPr>
          <w:trHeight w:val="306"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Всего компаний</w:t>
            </w:r>
            <w:r>
              <w:rPr>
                <w:rFonts w:eastAsia="Times New Roman" w:cs="Times New Roman" w:ascii="Times New Roman" w:hAnsi="Times New Roman"/>
                <w:color w:val="000000"/>
                <w:kern w:val="2"/>
                <w:sz w:val="24"/>
                <w:szCs w:val="24"/>
                <w:lang w:eastAsia="ru-RU"/>
              </w:rPr>
              <w:t>, е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33</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3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6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21</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06</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27</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9,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8,2</w:t>
            </w:r>
          </w:p>
        </w:tc>
      </w:tr>
      <w:tr>
        <w:trPr>
          <w:trHeight w:val="297"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9</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1</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3</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0</w:t>
            </w:r>
          </w:p>
        </w:tc>
      </w:tr>
      <w:tr>
        <w:trPr>
          <w:trHeight w:val="593"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Кол-во домов в управлении</w:t>
            </w:r>
            <w:r>
              <w:rPr>
                <w:rFonts w:eastAsia="Times New Roman" w:cs="Times New Roman" w:ascii="Times New Roman" w:hAnsi="Times New Roman"/>
                <w:color w:val="000000"/>
                <w:kern w:val="2"/>
                <w:sz w:val="24"/>
                <w:szCs w:val="24"/>
                <w:lang w:eastAsia="ru-RU"/>
              </w:rPr>
              <w:t>, е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02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9299</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832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105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3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8366</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6</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1,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1</w:t>
            </w:r>
          </w:p>
        </w:tc>
      </w:tr>
      <w:tr>
        <w:trPr>
          <w:trHeight w:val="297"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7</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3</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4</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6</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0</w:t>
            </w:r>
          </w:p>
        </w:tc>
      </w:tr>
      <w:tr>
        <w:trPr>
          <w:trHeight w:val="593"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Площадь домов в управлении</w:t>
            </w:r>
            <w:r>
              <w:rPr>
                <w:rFonts w:eastAsia="Times New Roman" w:cs="Times New Roman" w:ascii="Times New Roman" w:hAnsi="Times New Roman"/>
                <w:color w:val="000000"/>
                <w:kern w:val="2"/>
                <w:sz w:val="24"/>
                <w:szCs w:val="24"/>
                <w:lang w:eastAsia="ru-RU"/>
              </w:rPr>
              <w:t>, млн кв. 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35,9</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5,1</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0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44,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52,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7,2</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6</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5</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w:t>
            </w:r>
          </w:p>
        </w:tc>
      </w:tr>
      <w:tr>
        <w:trPr>
          <w:trHeight w:val="491"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3</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7</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5,8</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5,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0</w:t>
            </w:r>
          </w:p>
        </w:tc>
      </w:tr>
    </w:tbl>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представленной таблицы 8  мы можем наблюдать сокращения количества действующих управляющих компаний на 8,2%</w:t>
      </w:r>
    </w:p>
    <w:p>
      <w:pPr>
        <w:pStyle w:val="Normal"/>
        <w:widowControl w:val="false"/>
        <w:spacing w:lineRule="auto" w:line="360" w:before="0" w:after="0"/>
        <w:ind w:firstLine="709"/>
        <w:jc w:val="both"/>
        <w:rPr/>
      </w:pPr>
      <w:r>
        <w:rPr>
          <w:rFonts w:cs="Times New Roman" w:ascii="Times New Roman" w:hAnsi="Times New Roman"/>
          <w:sz w:val="28"/>
          <w:szCs w:val="28"/>
        </w:rPr>
        <w:t>Укрупнение государственных компаний при «мельчании» частных: разрыв по количеству домов в управлении увеличился с 5,1  в 2012 г. до 7,3 раз в 2013 г.</w:t>
      </w:r>
    </w:p>
    <w:p>
      <w:pPr>
        <w:pStyle w:val="Normal"/>
        <w:widowControl w:val="false"/>
        <w:spacing w:lineRule="auto" w:line="360" w:before="0" w:after="0"/>
        <w:ind w:firstLine="709"/>
        <w:jc w:val="both"/>
        <w:rPr/>
      </w:pPr>
      <w:r>
        <w:rPr>
          <w:rFonts w:cs="Times New Roman" w:ascii="Times New Roman" w:hAnsi="Times New Roman"/>
          <w:sz w:val="28"/>
          <w:szCs w:val="28"/>
        </w:rPr>
        <w:t>Доля государственных компаний по объему метров в управлении увеличилась с 68% до 73% ,частных – сократилась до 27% (в денежном эквиваленте потеря рынка частными компаниями  –  не менее 80 млн долл.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Управляющие компании  в Москве: некоторые характеристики качества в 2012 и 2013 гг.</w:t>
      </w:r>
    </w:p>
    <w:tbl>
      <w:tblPr>
        <w:tblW w:w="9426" w:type="dxa"/>
        <w:jc w:val="left"/>
        <w:tblInd w:w="-51" w:type="dxa"/>
        <w:tblLayout w:type="fixed"/>
        <w:tblCellMar>
          <w:top w:w="15" w:type="dxa"/>
          <w:left w:w="36" w:type="dxa"/>
          <w:bottom w:w="0" w:type="dxa"/>
          <w:right w:w="36" w:type="dxa"/>
        </w:tblCellMar>
      </w:tblPr>
      <w:tblGrid>
        <w:gridCol w:w="4008"/>
        <w:gridCol w:w="1802"/>
        <w:gridCol w:w="907"/>
        <w:gridCol w:w="1802"/>
        <w:gridCol w:w="907"/>
      </w:tblGrid>
      <w:tr>
        <w:trPr>
          <w:trHeight w:val="115" w:hRule="atLeast"/>
        </w:trPr>
        <w:tc>
          <w:tcPr>
            <w:tcW w:w="400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9"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11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2</w:t>
            </w:r>
          </w:p>
        </w:tc>
        <w:tc>
          <w:tcPr>
            <w:tcW w:w="2709"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11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3</w:t>
            </w:r>
          </w:p>
        </w:tc>
      </w:tr>
      <w:tr>
        <w:trPr>
          <w:trHeight w:val="802" w:hRule="atLeast"/>
        </w:trPr>
        <w:tc>
          <w:tcPr>
            <w:tcW w:w="400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государственные</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частные</w:t>
            </w:r>
          </w:p>
        </w:tc>
        <w:tc>
          <w:tcPr>
            <w:tcW w:w="18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государственные</w:t>
            </w:r>
          </w:p>
        </w:tc>
        <w:tc>
          <w:tcPr>
            <w:tcW w:w="90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частные</w:t>
            </w:r>
          </w:p>
        </w:tc>
      </w:tr>
      <w:tr>
        <w:trPr/>
        <w:tc>
          <w:tcPr>
            <w:tcW w:w="4008" w:type="dxa"/>
            <w:tcBorders>
              <w:top w:val="single" w:sz="12"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во обращений всего, ед.*</w:t>
            </w:r>
          </w:p>
        </w:tc>
        <w:tc>
          <w:tcPr>
            <w:tcW w:w="18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д.</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д.</w:t>
            </w:r>
          </w:p>
        </w:tc>
        <w:tc>
          <w:tcPr>
            <w:tcW w:w="18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2666</w:t>
            </w:r>
          </w:p>
        </w:tc>
        <w:tc>
          <w:tcPr>
            <w:tcW w:w="90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7721</w:t>
            </w:r>
          </w:p>
        </w:tc>
      </w:tr>
      <w:tr>
        <w:trPr>
          <w:trHeight w:val="229"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229"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во обращений в расчете на 1 компанию,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87</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5</w:t>
            </w:r>
          </w:p>
        </w:tc>
      </w:tr>
      <w:tr>
        <w:trPr>
          <w:trHeight w:val="359"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во обращений в расчете на 1 дом в управлении,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8</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6</w:t>
            </w:r>
          </w:p>
        </w:tc>
      </w:tr>
      <w:tr>
        <w:trPr>
          <w:trHeight w:val="688"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ичество метров в управлении на 1 обращение, кв. м</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6389,2</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6785,8</w:t>
            </w:r>
          </w:p>
        </w:tc>
      </w:tr>
      <w:tr>
        <w:trPr>
          <w:trHeight w:val="573"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исло условных квартир на 1 обращение (условная квартира = 60 кв. м),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6,5</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13,1</w:t>
            </w:r>
          </w:p>
        </w:tc>
      </w:tr>
      <w:tr>
        <w:trPr>
          <w:trHeight w:val="67"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67"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ичество фактов нарушений всего,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030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7734</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4106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1541</w:t>
            </w:r>
          </w:p>
        </w:tc>
      </w:tr>
      <w:tr>
        <w:trPr>
          <w:trHeight w:val="95"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арушений на 1 компанию, ед.</w:t>
            </w:r>
          </w:p>
        </w:tc>
        <w:tc>
          <w:tcPr>
            <w:tcW w:w="1802" w:type="dxa"/>
            <w:tcBorders>
              <w:top w:val="single" w:sz="8" w:space="0" w:color="000000"/>
              <w:left w:val="single" w:sz="12" w:space="0" w:color="000000"/>
              <w:bottom w:val="single" w:sz="8" w:space="0" w:color="000000"/>
              <w:right w:val="single" w:sz="8" w:space="0" w:color="000000"/>
            </w:tcBorders>
            <w:shd w:fill="FF330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78,2</w:t>
            </w:r>
          </w:p>
        </w:tc>
        <w:tc>
          <w:tcPr>
            <w:tcW w:w="90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3,4</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39,4</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7,7</w:t>
            </w:r>
          </w:p>
        </w:tc>
      </w:tr>
      <w:tr>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Проверено мероприятий всего,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115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7539</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41563</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842</w:t>
            </w:r>
          </w:p>
        </w:tc>
      </w:tr>
      <w:tr>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Проверено мероприятий на 1 компанию, ед.</w:t>
            </w:r>
          </w:p>
        </w:tc>
        <w:tc>
          <w:tcPr>
            <w:tcW w:w="1802" w:type="dxa"/>
            <w:tcBorders>
              <w:top w:val="single" w:sz="8" w:space="0" w:color="000000"/>
              <w:left w:val="single" w:sz="12" w:space="0" w:color="000000"/>
              <w:bottom w:val="single" w:sz="8" w:space="0" w:color="000000"/>
              <w:right w:val="single" w:sz="8" w:space="0" w:color="000000"/>
            </w:tcBorders>
            <w:shd w:fill="FF33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84,6</w:t>
            </w:r>
          </w:p>
        </w:tc>
        <w:tc>
          <w:tcPr>
            <w:tcW w:w="90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2,8</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43,5</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5,4</w:t>
            </w:r>
          </w:p>
        </w:tc>
      </w:tr>
      <w:tr>
        <w:trPr>
          <w:trHeight w:val="67"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67"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умма штрафов всего, тыс. руб.</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216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2912</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3650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4679</w:t>
            </w:r>
          </w:p>
        </w:tc>
      </w:tr>
      <w:tr>
        <w:trPr>
          <w:trHeight w:val="209"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209"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умма штрафов на 1 компанию, тыс. руб.</w:t>
            </w:r>
          </w:p>
        </w:tc>
        <w:tc>
          <w:tcPr>
            <w:tcW w:w="1802" w:type="dxa"/>
            <w:tcBorders>
              <w:top w:val="single" w:sz="8" w:space="0" w:color="000000"/>
              <w:left w:val="single" w:sz="12" w:space="0" w:color="000000"/>
              <w:bottom w:val="single" w:sz="8" w:space="0" w:color="000000"/>
              <w:right w:val="single" w:sz="8" w:space="0" w:color="000000"/>
            </w:tcBorders>
            <w:shd w:fill="FF330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41,8</w:t>
            </w:r>
          </w:p>
        </w:tc>
        <w:tc>
          <w:tcPr>
            <w:tcW w:w="90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8,9</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128,1</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78,7</w:t>
            </w:r>
          </w:p>
        </w:tc>
      </w:tr>
      <w:tr>
        <w:trPr>
          <w:trHeight w:val="344"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34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умма штрафов на 1 проверенное мероприятие, тыс. руб.</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0,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0,7</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3</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0</w:t>
            </w:r>
          </w:p>
        </w:tc>
      </w:tr>
      <w:tr>
        <w:trPr>
          <w:trHeight w:val="344" w:hRule="atLeast"/>
        </w:trPr>
        <w:tc>
          <w:tcPr>
            <w:tcW w:w="4008" w:type="dxa"/>
            <w:tcBorders>
              <w:top w:val="single" w:sz="8" w:space="0" w:color="000000"/>
              <w:left w:val="single" w:sz="12" w:space="0" w:color="000000"/>
              <w:bottom w:val="single" w:sz="12" w:space="0" w:color="000000"/>
              <w:right w:val="single" w:sz="12" w:space="0" w:color="000000"/>
            </w:tcBorders>
            <w:vAlign w:val="bottom"/>
          </w:tcPr>
          <w:p>
            <w:pPr>
              <w:pStyle w:val="Normal"/>
              <w:spacing w:lineRule="atLeast" w:line="34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редняя оценка качества раскрытия информации по 10-балльной шкале, баллов</w:t>
            </w:r>
          </w:p>
        </w:tc>
        <w:tc>
          <w:tcPr>
            <w:tcW w:w="1802" w:type="dxa"/>
            <w:tcBorders>
              <w:top w:val="single" w:sz="8" w:space="0" w:color="000000"/>
              <w:left w:val="single" w:sz="12" w:space="0" w:color="000000"/>
              <w:bottom w:val="single" w:sz="12" w:space="0" w:color="000000"/>
              <w:right w:val="single" w:sz="8" w:space="0" w:color="000000"/>
            </w:tcBorders>
            <w:shd w:fill="FF330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7</w:t>
            </w:r>
          </w:p>
        </w:tc>
        <w:tc>
          <w:tcPr>
            <w:tcW w:w="907" w:type="dxa"/>
            <w:tcBorders>
              <w:top w:val="single" w:sz="8" w:space="0" w:color="000000"/>
              <w:left w:val="single" w:sz="8" w:space="0" w:color="000000"/>
              <w:bottom w:val="single" w:sz="12" w:space="0" w:color="000000"/>
              <w:right w:val="single" w:sz="8" w:space="0" w:color="000000"/>
            </w:tcBorders>
            <w:shd w:fill="FF330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8</w:t>
            </w:r>
          </w:p>
        </w:tc>
        <w:tc>
          <w:tcPr>
            <w:tcW w:w="1802" w:type="dxa"/>
            <w:tcBorders>
              <w:top w:val="single" w:sz="8" w:space="0" w:color="000000"/>
              <w:left w:val="single" w:sz="8" w:space="0" w:color="000000"/>
              <w:bottom w:val="single" w:sz="12" w:space="0" w:color="000000"/>
              <w:right w:val="single" w:sz="8" w:space="0" w:color="000000"/>
            </w:tcBorders>
            <w:shd w:fill="92D05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9,1</w:t>
            </w:r>
          </w:p>
        </w:tc>
        <w:tc>
          <w:tcPr>
            <w:tcW w:w="907" w:type="dxa"/>
            <w:tcBorders>
              <w:top w:val="single" w:sz="8" w:space="0" w:color="000000"/>
              <w:left w:val="single" w:sz="8" w:space="0" w:color="000000"/>
              <w:bottom w:val="single" w:sz="12" w:space="0" w:color="000000"/>
              <w:right w:val="single" w:sz="12" w:space="0" w:color="000000"/>
            </w:tcBorders>
            <w:shd w:fill="FFFF0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6,8</w:t>
            </w:r>
          </w:p>
        </w:tc>
      </w:tr>
    </w:tbl>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Рассчитано по</w:t>
      </w:r>
      <w:r>
        <w:rPr>
          <w:rFonts w:cs="Times New Roman" w:ascii="Times New Roman" w:hAnsi="Times New Roman"/>
          <w:sz w:val="24"/>
          <w:szCs w:val="24"/>
        </w:rPr>
        <w:t>: Рейтинг управляющих организаций города на основе результатов инспектирования и оценки деятельности организаций, осуществляющих управление многоквартирными домами, на 1 сентября 2012 г. и 1 сентября  2013.</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ые условия конкуренции замораживают разрыв в качестве обслуживания москвичей между государственными и частными участниками рынка.</w:t>
      </w:r>
    </w:p>
    <w:p>
      <w:pPr>
        <w:pStyle w:val="Normal"/>
        <w:widowControl w:val="false"/>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4071620" cy="3239770"/>
            <wp:effectExtent l="0" t="0" r="0" b="0"/>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15"/>
                    <a:srcRect l="13297" t="27071" r="51759" b="26456"/>
                    <a:stretch>
                      <a:fillRect/>
                    </a:stretch>
                  </pic:blipFill>
                  <pic:spPr bwMode="auto">
                    <a:xfrm>
                      <a:off x="0" y="0"/>
                      <a:ext cx="4071620" cy="3239770"/>
                    </a:xfrm>
                    <a:prstGeom prst="rect">
                      <a:avLst/>
                    </a:prstGeom>
                    <a:ln w="12700">
                      <a:solidFill>
                        <a:srgbClr val="000000"/>
                      </a:solidFill>
                    </a:ln>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8 -  Условия, тормозящие развитие конкуренции на рынке управления МКД в г. Москве</w:t>
      </w:r>
    </w:p>
    <w:p>
      <w:pPr>
        <w:pStyle w:val="Normal"/>
        <w:widowControl w:val="false"/>
        <w:spacing w:lineRule="auto" w:line="360" w:before="0" w:after="0"/>
        <w:ind w:firstLine="709"/>
        <w:jc w:val="both"/>
        <w:rPr/>
      </w:pPr>
      <w:r>
        <w:rPr>
          <w:rFonts w:cs="Times New Roman" w:ascii="Times New Roman" w:hAnsi="Times New Roman"/>
          <w:i/>
          <w:sz w:val="24"/>
          <w:szCs w:val="24"/>
        </w:rPr>
        <w:t>Рассчитано по</w:t>
      </w:r>
      <w:r>
        <w:rPr>
          <w:rFonts w:cs="Times New Roman" w:ascii="Times New Roman" w:hAnsi="Times New Roman"/>
          <w:sz w:val="24"/>
          <w:szCs w:val="24"/>
        </w:rPr>
        <w:t>: Рейтинг управляющих организаций города на основе результатов инспектирования и оценки деятельности организаций, осуществляющих управление многоквартирными домами, на 1сентября 2012 г. и 1 января 2013</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Единственный из рассматриваемых показателей, по которому отстают частные управляющие компании, – раскрытие информации по соответствующему Стандарту, но в 2013 г. они вышли на уровень выше удовлетворительн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остальным показателям качества – разы разницы не в пользу государственных управляющие компании: нарушения в государственных компаниях вскрываются в 9 раз чаще, в 7,4 раза больше обращений на их работу, нарушения государственных управляющих компаний серьезнее и штрафов начисляется в 6 раз больше в расчете на 1 управляющую компанию.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я во внимание масштабы бизнеса, удельный вес штрафов не такой большой, чтобы всерьез задуматься о повышении качества (штрафы менее 0,5% в сравнении с выручкой, в 2012 г. были на уровне 0,1%, что «отбивается» налоговой оптимизацией и получением субсидий из городск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кущей ситуации, если оперировать средними значениями, получается, что 2/3 москвичей проживают на территориях управления государственными управляющими компаниями, показывающими худшие условия обслужи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сектор сокращается, а роста качества у государственных управляющих компаний  не наблюдается, более того разрыв увели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барьеры и проблемы участники рынка связывают с:</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ыми материальными затратами для выхода на рынок;</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и и законодательными ограничениям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крупных игроков на рынке, не позволяющих развиваться, деятельностью государственных и муниципальных компаний, представляющих аналогичные услуг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м уровнем коррупции и антиконкурентными (дискриминационными) действиями органов власт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ю прохождения разрешительных процедур, получения госзаказа, доступом к помещениям и территории, имея в виду расширение сферы обслуживания и субсид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192.75pt" filled="f" o:ole="">
            <v:imagedata r:id="rId17" o:title=""/>
          </v:shape>
          <o:OLEObject Type="Embed" ProgID="Excel.Sheet.12" ShapeID="ole_rId16" DrawAspect="Content" ObjectID="_1220758414" r:id="rId16"/>
        </w:object>
      </w:r>
    </w:p>
    <w:p>
      <w:pPr>
        <w:pStyle w:val="Normal"/>
        <w:spacing w:lineRule="auto" w:line="360" w:before="0" w:after="0"/>
        <w:jc w:val="center"/>
        <w:rPr/>
      </w:pPr>
      <w:r>
        <w:rPr>
          <w:rFonts w:cs="Times New Roman" w:ascii="Times New Roman" w:hAnsi="Times New Roman"/>
          <w:sz w:val="28"/>
          <w:szCs w:val="28"/>
        </w:rPr>
        <w:t>Рисунок 19 - Основные барьеры и проблемы участники рынка управления МКД в г.Москве</w:t>
      </w:r>
    </w:p>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автором работы были выявлены следующие  проблемы в системе управления МКД г. Москвы и  отрасли городского хозяйства в целом,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нормативных правовых актов, принятых в 2011 – 2013 гг. в жилищной сфере Москвы выявил тенденцию несоответствия федеральному законодательству и экономической политике, реализуемой Президентом РФ В. Путиным и направленной на развитие институтов  собственности и управления в МКД и свободного инициативного предпринимательства в жилищной сфере.  Ряд нормативных правовых актов, регулирующих деятельность хозяйствующих субъектов и взаимоотношения в городском хозяйстве Москвы, имеют явную направленность на устранение конкуренции на рынке жилищных услуг и усиление монопольного доминирующего положения государственных унитарных предприятий – дирекций единого заказчика, что подтверждается результатами отчёта исследования «Анализ рынка управления МКД Москвы», проведённого в 2012 году по заказу Департамента по конкурентной политике города Моск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Постановления Правительства Москвы от 14.03.2013 № 146-ПП «О проведении эксперимента по оптимизации деятельности отдельных государственных учреждений города Москвы и государственных унитарных предприятий города Москвы, осуществляющих деятельность в сфере городского хозяйства города Москвы» без проведения антикоррупционной экспертизы и оценки регулирующего воздействия и без привлечения представителей предпринимательских и жилищных объединений, подчёркивает различие в реализации жилищной политики федерального правительства и органов публичной власти Москвы. Хотя постановление не декларирует свои цели, в средства массовой информации из органов исполнительной власти поступают сигналы о попытках отката системы ЖКХ во времена функционирования советской системы, когда в каждом районе города была одна государственная организация, выполняющая все подрядны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оценках экспертов, жилищных и предпринимательских объединений, реализация эксперимента  по созданию ГБУ «Жилищник» не обеспечит повышения эффективности функционирования городского хозяйства, но усилит  монополизм, коррупционные риски в системе управления и капитального ремонта МКД, благоустройства территорий и расходования субсидий, направляемых на содержание и ремонт ОИ МКД «котловым методом», неизбежно повлечет за собой естественные рецидивы монополизации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лючение сферы городского хозяйства из числа приоритетного вида поддержки в программах поддержки малого и среднего предпринимательства города Москвы, в том числе, отсутствие программ подготовки и повышения квалификации кадров для представителей малых и средних управляющих и эксплуатирующих компаний Москвы сделало столицу России едва ли не единственным субъектом России, в которой данные виды поддержки МСП не реализ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результате проводимой территориальными органами исполнительной власти политики по вытеснению малых и средних частных управляющих компаний из сферы ЖКХ их количество только за  2012 -2013 гг. уменьшилось на 50 (при этом количество государственных возросло на 6). За три последних года общая сумма административных штрафов, наложенных на управляющие компании увеличилась в 15 раз с 14,3 млн. руб. до 313, 4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ая городом методика «рейтингования управляющих и эксплуатирующих организаций» без учёта мнений потребителей жилищно-коммунальных услуг и участия субъектов предпринимательской деятельности (их объединений) не предполагает применения механизмов независимого контроля и верификации достоверных данных оценки эффективности деятельности управляющих организаций. Итоговая информация оценивается участниками рынка как субъективная, неквалифицированная и подготовленная исключительно работниками Мосжилинспекции, а потому не может признаваться участниками профессиональной деятельности в качестве объективной и способной оказывать позитивное регулирующее воздействие на рынок управления МКД.</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применяемая методика наносит непоправимый экономический и репутационный ущерб малым и средним предприятиям, что приводит, в том числе, к потерям городского бюджета и имиджевым потерям уполномоченных   государственных органов г.Москвы.</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мпы роста расходов потребителей ЖКУ за коммунальные ресурсы значительно опережают темпы роста оплаты за жилищные услуги и, таким образом, происходит опережающий износ элементов общего имущества МКД, не происходит развитие предприятий сферы городского хозяйства. Волюнтаристское установление размера платы за содержание и текущий ремонт со стороны уполномоченных  государственных органов г.Москвы  не дифференцирует состояние объекта управления, чем создаёт условия для развития неэкономических форм отношений.   В целом, это влечёт ускоренную деградацию жилищного фонда Москвы, что с учётом необходимости реализации нового федерального законодательства по капитальному ремонту МКД создаст дополнительную финансовую нагрузку на москвичей.   </w:t>
      </w:r>
    </w:p>
    <w:p>
      <w:pPr>
        <w:pStyle w:val="Normal"/>
        <w:widowControl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5958840" cy="3284220"/>
            <wp:effectExtent l="0" t="0" r="0" b="0"/>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18"/>
                    <a:srcRect l="23308" t="29695" r="24149" b="10157"/>
                    <a:stretch>
                      <a:fillRect/>
                    </a:stretch>
                  </pic:blipFill>
                  <pic:spPr bwMode="auto">
                    <a:xfrm>
                      <a:off x="0" y="0"/>
                      <a:ext cx="5958840" cy="3284220"/>
                    </a:xfrm>
                    <a:prstGeom prst="rect">
                      <a:avLst/>
                    </a:prstGeom>
                    <a:ln w="12700">
                      <a:solidFill>
                        <a:srgbClr val="000000"/>
                      </a:solidFill>
                    </a:ln>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0-  Состояние конкуренции обследуемых рынков: управление МКД на фоне други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Источник</w:t>
      </w:r>
      <w:r>
        <w:rPr>
          <w:rFonts w:cs="Times New Roman" w:ascii="Times New Roman" w:hAnsi="Times New Roman"/>
          <w:sz w:val="24"/>
          <w:szCs w:val="24"/>
        </w:rPr>
        <w:t>: Черняк В.З., Указ.соч. С. 1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проведенного анализа рынка правления МКД в г. Москве можно сделать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1.Рынок как таковой не сформирован на уровне города, в большинстве случаев локализован в пределах отдельного района. Компании, осуществляющие деятельность на разных территориях города – исключение (детальный анализ взаимосвязей менеджмента осложнен из-за невысокой информационной открытости по данному вопросу).</w:t>
      </w:r>
    </w:p>
    <w:p>
      <w:pPr>
        <w:pStyle w:val="Normal"/>
        <w:widowControl w:val="false"/>
        <w:spacing w:lineRule="auto" w:line="360" w:before="0" w:after="0"/>
        <w:ind w:firstLine="709"/>
        <w:jc w:val="both"/>
        <w:rPr/>
      </w:pPr>
      <w:r>
        <w:rPr>
          <w:rFonts w:cs="Times New Roman" w:ascii="Times New Roman" w:hAnsi="Times New Roman"/>
          <w:sz w:val="28"/>
          <w:szCs w:val="28"/>
        </w:rPr>
        <w:t>2.Состояние конкуренции следует признать неудовлетворительным, о чем свидетельствуют показатели концентрации, состояния конкурентной среды и интенсивности конкуренции, которые хуже таковых по остальных четырех анализируемых рынкам  (сравнимы только с рынком капстроитель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етко определены два сегмента – государственные УК и частные УК. Государственный сектор превалирует и за последний год вырос в удельном весе. Наблюдается укрупнение государственных компаний при «мельчании» частных: разрыв по количеству домов в управлении  и метражу в расчете на 1 УК увеличился с 5,1 в 2012 г. до 7,3 раз в 2013 г. Фактически  это «рынок государственного продавца» как и был в начале 1990-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частники рынка УК МКД отмечают невысокую интенсивность борьбы с конкурентами, незначительные изменение интенсивности конкуренции за последний год, довольно высокое влияние крупного игрока на конкурентов в ценовой, ассортиментной политике, стандартах качества, редкость снижения цены услуг как инструмента конкурентной борьбы, а также повышенное влияние органов власти на ценовую политику предприятия. То есть выделяют те индикаторы, которые характеризуют ситуацию как неконкурентную с высоким влиянием государства и государственных же игроков на рынке.</w:t>
      </w:r>
    </w:p>
    <w:p>
      <w:pPr>
        <w:pStyle w:val="Normal"/>
        <w:widowControl w:val="false"/>
        <w:spacing w:lineRule="auto" w:line="360" w:before="0" w:after="0"/>
        <w:ind w:firstLine="709"/>
        <w:jc w:val="both"/>
        <w:rPr/>
      </w:pPr>
      <w:r>
        <w:rPr>
          <w:rFonts w:cs="Times New Roman" w:ascii="Times New Roman" w:hAnsi="Times New Roman"/>
          <w:sz w:val="28"/>
          <w:szCs w:val="28"/>
        </w:rPr>
        <w:t>4.Основные барьеры и проблемы участники рынка связывают с деятельностью власти и выделяют, как и прежде, излишние административные и законодательные ограничения и сложности прохождения процедур, повышенный уровень коррупции и антиконкурентные (дискриминационные) действия органов власти, обуславливают проблемы развития наличием крупных игроков на рынке и деятельностью государственных и муниципальных компаний, представляющих аналогич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кономических факторов развития участники рынка УК МКД более других выделяют доступность трудовых ресурсов. Мы предполагаем, что это проблема нехватки квалифицированных кадров и оформления в Московском регионе неквалифицированного персонала, часто приезж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масштабы бизнеса, удельный вес накладываемых штрафов не создает для управляющих компаний стимулов в повышении качества услуг, несмотря на усиление штрафной политики в 2013 году и резкого повышения объема налагаемых штрафов.</w:t>
      </w:r>
    </w:p>
    <w:p>
      <w:pPr>
        <w:pStyle w:val="21"/>
        <w:spacing w:lineRule="auto" w:line="360"/>
        <w:ind w:hanging="0"/>
        <w:rPr>
          <w:rFonts w:ascii="Times New Roman" w:hAnsi="Times New Roman" w:cs="Times New Roman"/>
          <w:i/>
          <w:i/>
          <w:sz w:val="28"/>
          <w:szCs w:val="28"/>
        </w:rPr>
      </w:pPr>
      <w:r>
        <w:rPr>
          <w:rFonts w:cs="Times New Roman"/>
          <w:i/>
          <w:sz w:val="28"/>
          <w:szCs w:val="28"/>
        </w:rPr>
      </w:r>
    </w:p>
    <w:p>
      <w:pPr>
        <w:pStyle w:val="21"/>
        <w:spacing w:lineRule="auto" w:line="360"/>
        <w:ind w:firstLine="708"/>
        <w:rPr>
          <w:i/>
          <w:i/>
          <w:sz w:val="28"/>
          <w:szCs w:val="28"/>
        </w:rPr>
      </w:pPr>
      <w:r>
        <w:rPr>
          <w:i/>
          <w:sz w:val="28"/>
          <w:szCs w:val="28"/>
        </w:rPr>
        <w:t>Выводы:</w:t>
      </w:r>
    </w:p>
    <w:p>
      <w:pPr>
        <w:pStyle w:val="Normal"/>
        <w:rPr>
          <w:i/>
          <w:i/>
          <w:sz w:val="28"/>
          <w:szCs w:val="28"/>
        </w:rPr>
      </w:pPr>
      <w:r>
        <w:rPr>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истемы управления многоквартирными домами в г. Москве показало, что в г.Москве по управлению жилищным фондом и управлению эксплуатацией жилой недвижимости разделены между между районными ГУ ИС (в составе которых функционируют ЕИРЦ) и ГУП ДЕЗ (ОАО ДЕЗ)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формирования системы управления жилищным фондом сложилось разделение участников «рынка» на три группы: собственник жилья – домовладелец; управляющие компании; подрядные ремонтно-эксплуатационные организации и привлекаемые управляющей компанией для осуществления определенного вида работ (поставщики услуг) организации коммунальн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фициальной статистики свидетельствуют о значительном разрыве качества в пользу частных компаний, который в 2013 г. еще больше усилился. Действующая система рейтингования управляющих организаций города на основе результатов инспектирования и оценки деятельности организаций, осуществляющих управление многоквартирными домами (Мосжилинспекция) является только инструментом фиксации данного факта. Необходима более детальная система присвоения рейтингов, стимулирующая повышение качества, улучшающая информирование потребителей в части выбора УК и основанная также на показателях финансовой устойчивости, персональных показателях менеджмента УК, времени реагирования на обращения и привязанная к финансовым стимулам компании (например, порядку предоставления субсидий) и широко распространенная (например, через порталы Дома Москвы и Мой город).</w:t>
      </w:r>
    </w:p>
    <w:p>
      <w:pPr>
        <w:pStyle w:val="Normal"/>
        <w:widowControl w:val="false"/>
        <w:spacing w:lineRule="auto" w:line="360" w:before="0" w:after="0"/>
        <w:ind w:firstLine="709"/>
        <w:jc w:val="both"/>
        <w:rPr/>
      </w:pPr>
      <w:r>
        <w:rPr>
          <w:rFonts w:cs="Times New Roman" w:ascii="Times New Roman" w:hAnsi="Times New Roman"/>
          <w:sz w:val="28"/>
          <w:szCs w:val="28"/>
        </w:rPr>
        <w:t>Проблемы развития рынка  управления МКД в г. Москвы обусловлены проводимой реформой сферы ЖКХ  (представляется не до конца продуманной по многим причинам). Во-первых, нельзя было рассчитывать на самонастраиваемость рыночных отношений в местном производстве. И, наконец, решение проблем управления предприятиями ЖКХ следует  осуществлять комплексно. Последнее позволяет говорить об эффективности управления МКД  в г.Москве уже не столько как об экономической, сколько о социально-экономической категории. А решение проблемы повышения эффективности управления МКД  на современном этапе проведения реформ становится возможным осуществлять с непосредственным участием системы местного самоуправления, в соответствии с его общественным назначением.</w:t>
      </w:r>
    </w:p>
    <w:p>
      <w:pPr>
        <w:pStyle w:val="Normal"/>
        <w:tabs>
          <w:tab w:val="clear" w:pos="708"/>
          <w:tab w:val="left" w:pos="2361"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13" w:name="__RefHeading___Toc371850342"/>
      <w:bookmarkEnd w:id="13"/>
      <w:r>
        <w:rPr>
          <w:rFonts w:cs="Times New Roman" w:ascii="Times New Roman" w:hAnsi="Times New Roman"/>
          <w:sz w:val="28"/>
          <w:szCs w:val="28"/>
        </w:rPr>
        <w:t>3. ФОРМИРОВАНИЕ И РАЗВИТИЕ КОНКУРЕНТНОЙ СРЕДЫ В СФЕРЕ УПРАВЛЕНИЯ МНОГОКВАРТИРНЫМИ ДОМАМИ В Г.МОСК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14" w:name="__RefHeading___Toc371850343"/>
      <w:bookmarkEnd w:id="14"/>
      <w:r>
        <w:rPr>
          <w:rFonts w:cs="Times New Roman" w:ascii="Times New Roman" w:hAnsi="Times New Roman"/>
          <w:sz w:val="28"/>
          <w:szCs w:val="28"/>
        </w:rPr>
        <w:t>3.1.Концепция по формированию и развитию  конкурентной среды в сфере управления многоквартирными домами в г. Моск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лагаемая Концепция базируется на  обеспечении формирования и развития  конкурентной среды в сфере управления многоквартирными домами в г. Моск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Концеп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Развитие системы взаимодействия уполномоченных   государственных органов г.Москвы, собственников помещений в МКД и их объединений,       профессиональных управляющи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едрение эффективных управленческих технологий для стимулирования развития Советов МКД в целях контроля  и поддержания конкуренции между управляющими компаниями г.Москв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Информирование, консультирование и методическая поддержка собственников помещений, их объединений, специалистов        управляющих организаций и уполномоченных   государственнов органов г.Москвы  по вопросам эффективного управления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действие повышению уровня квалификации лиц,      осуществляющих управление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стабилизация в выборе способов управления жилищным фондом, структурирование предложений на рынке жилищно-коммуна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гативными факторами являются незрелость института собственников жилья, правовая неграмотность населения в жилищных вопросах, отстраненность от принятия решений в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иоритетными становятся профессионализм, повышение качества управления и максимальное вовлечение собственников помещений в процесс управления МКД.</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активно формировать институты и инструменты, с помощью которых развитие рыночных механизмов в жилищно-коммунальной сфере станет устойчивым, с одновременным снижением социально-политической и социально-психологической нагрузки на органы местного самоуправления. Такими институтами могут стать доверенные лица собственников в МКД и их объединения. Особое значение имеет и развитие саморегулируемых организаций среди управляющих компаний, их взаимодействие с уполномоченными   государственными органами г.Моск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 реализовывать эти задачи в рамках программно-целевого под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взаимоотношений по проблемам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УЖКХ,</w:t>
      </w:r>
    </w:p>
    <w:p>
      <w:pPr>
        <w:pStyle w:val="Normal"/>
        <w:widowControl w:val="false"/>
        <w:spacing w:lineRule="auto" w:line="360" w:before="0" w:after="0"/>
        <w:ind w:firstLine="709"/>
        <w:jc w:val="both"/>
        <w:rPr/>
      </w:pPr>
      <w:r>
        <w:rPr>
          <w:rFonts w:cs="Times New Roman" w:ascii="Times New Roman" w:hAnsi="Times New Roman"/>
          <w:sz w:val="28"/>
          <w:szCs w:val="28"/>
        </w:rPr>
        <w:t>-муниципальное бюджетные учреждения города Москвы,</w:t>
      </w:r>
    </w:p>
    <w:p>
      <w:pPr>
        <w:pStyle w:val="Normal"/>
        <w:widowControl w:val="false"/>
        <w:spacing w:lineRule="auto" w:line="360" w:before="0" w:after="0"/>
        <w:ind w:firstLine="709"/>
        <w:jc w:val="both"/>
        <w:rPr/>
      </w:pPr>
      <w:r>
        <w:rPr>
          <w:rFonts w:cs="Times New Roman" w:ascii="Times New Roman" w:hAnsi="Times New Roman"/>
          <w:sz w:val="28"/>
          <w:szCs w:val="28"/>
        </w:rPr>
        <w:t>-специализированные негосударственные некоммерческие организации, занимающиеся проблемами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специализированные государственные некоммерческие организации, занимающиеся проблемами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инициативные группы граждан,</w:t>
      </w:r>
    </w:p>
    <w:p>
      <w:pPr>
        <w:pStyle w:val="Normal"/>
        <w:widowControl w:val="false"/>
        <w:spacing w:lineRule="auto" w:line="360" w:before="0" w:after="0"/>
        <w:ind w:firstLine="709"/>
        <w:jc w:val="both"/>
        <w:rPr/>
      </w:pPr>
      <w:r>
        <w:rPr>
          <w:rFonts w:cs="Times New Roman" w:ascii="Times New Roman" w:hAnsi="Times New Roman"/>
          <w:sz w:val="28"/>
          <w:szCs w:val="28"/>
        </w:rPr>
        <w:t>-ОТОС в микрорайонах города,</w:t>
      </w:r>
    </w:p>
    <w:p>
      <w:pPr>
        <w:pStyle w:val="Normal"/>
        <w:widowControl w:val="false"/>
        <w:spacing w:lineRule="auto" w:line="360" w:before="0" w:after="0"/>
        <w:ind w:firstLine="709"/>
        <w:jc w:val="both"/>
        <w:rPr/>
      </w:pPr>
      <w:r>
        <w:rPr>
          <w:rFonts w:cs="Times New Roman" w:ascii="Times New Roman" w:hAnsi="Times New Roman"/>
          <w:sz w:val="28"/>
          <w:szCs w:val="28"/>
        </w:rPr>
        <w:t>-управляющие организации и их объединения,</w:t>
      </w:r>
    </w:p>
    <w:p>
      <w:pPr>
        <w:pStyle w:val="Normal"/>
        <w:widowControl w:val="false"/>
        <w:spacing w:lineRule="auto" w:line="360" w:before="0" w:after="0"/>
        <w:ind w:firstLine="709"/>
        <w:jc w:val="both"/>
        <w:rPr/>
      </w:pPr>
      <w:r>
        <w:rPr>
          <w:rFonts w:cs="Times New Roman" w:ascii="Times New Roman" w:hAnsi="Times New Roman"/>
          <w:sz w:val="28"/>
          <w:szCs w:val="28"/>
        </w:rPr>
        <w:t>-ТСЖ, ЖСК, Ж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876300</wp:posOffset>
                </wp:positionH>
                <wp:positionV relativeFrom="paragraph">
                  <wp:posOffset>140970</wp:posOffset>
                </wp:positionV>
                <wp:extent cx="4444365" cy="499745"/>
                <wp:effectExtent l="5715" t="5715" r="5080" b="5080"/>
                <wp:wrapNone/>
                <wp:docPr id="135" name=""/>
                <a:graphic xmlns:a="http://schemas.openxmlformats.org/drawingml/2006/main">
                  <a:graphicData uri="http://schemas.microsoft.com/office/word/2010/wordprocessingShape">
                    <wps:wsp>
                      <wps:cNvSpPr/>
                      <wps:spPr>
                        <a:xfrm>
                          <a:off x="0" y="0"/>
                          <a:ext cx="44442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ЕРСПЕКТИВЫ РАЗВИТИЯ</w:t>
                            </w:r>
                          </w:p>
                        </w:txbxContent>
                      </wps:txbx>
                      <wps:bodyPr anchor="t">
                        <a:noAutofit/>
                      </wps:bodyPr>
                    </wps:wsp>
                  </a:graphicData>
                </a:graphic>
              </wp:anchor>
            </w:drawing>
          </mc:Choice>
          <mc:Fallback>
            <w:pict>
              <v:roundrect id="shape_0" fillcolor="white" stroked="t" o:allowincell="f" style="position:absolute;margin-left:69pt;margin-top:11.1pt;width:349.9pt;height:39.3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ЕРСПЕКТИВЫ РАЗВИТИЯ</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938780</wp:posOffset>
                </wp:positionH>
                <wp:positionV relativeFrom="paragraph">
                  <wp:posOffset>27305</wp:posOffset>
                </wp:positionV>
                <wp:extent cx="478790" cy="319405"/>
                <wp:effectExtent l="29845" t="5715" r="30480" b="5080"/>
                <wp:wrapNone/>
                <wp:docPr id="136" name=""/>
                <a:graphic xmlns:a="http://schemas.openxmlformats.org/drawingml/2006/main">
                  <a:graphicData uri="http://schemas.microsoft.com/office/word/2010/wordprocessingShape">
                    <wps:wsp>
                      <wps:cNvSpPr/>
                      <wps:spPr>
                        <a:xfrm>
                          <a:off x="0" y="0"/>
                          <a:ext cx="478800" cy="319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2.15pt;width:37.65pt;height:25.1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770255</wp:posOffset>
                </wp:positionH>
                <wp:positionV relativeFrom="paragraph">
                  <wp:posOffset>40005</wp:posOffset>
                </wp:positionV>
                <wp:extent cx="4784725" cy="850265"/>
                <wp:effectExtent l="5715" t="5715" r="5080" b="5080"/>
                <wp:wrapNone/>
                <wp:docPr id="137" name=""/>
                <a:graphic xmlns:a="http://schemas.openxmlformats.org/drawingml/2006/main">
                  <a:graphicData uri="http://schemas.microsoft.com/office/word/2010/wordprocessingShape">
                    <wps:wsp>
                      <wps:cNvSpPr/>
                      <wps:spPr>
                        <a:xfrm>
                          <a:off x="0" y="0"/>
                          <a:ext cx="4784760" cy="85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Организовать в муниципальных районах Москвы постоянно действующий общественно-экспертный форум предпринимательских и жилищных объединений. Результаты обсуждений представлять городской администрации и Московской Городской Думе.</w:t>
                            </w:r>
                          </w:p>
                        </w:txbxContent>
                      </wps:txbx>
                      <wps:bodyPr anchor="t">
                        <a:noAutofit/>
                      </wps:bodyPr>
                    </wps:wsp>
                  </a:graphicData>
                </a:graphic>
              </wp:anchor>
            </w:drawing>
          </mc:Choice>
          <mc:Fallback>
            <w:pict>
              <v:roundrect id="shape_0" fillcolor="white" stroked="t" o:allowincell="f" style="position:absolute;margin-left:60.65pt;margin-top:3.15pt;width:376.7pt;height:66.9pt;mso-wrap-style:square;v-text-anchor:top">
                <v:textbo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Организовать в муниципальных районах Москвы постоянно действующий общественно-экспертный форум предпринимательских и жилищных объединений. Результаты обсуждений представлять городской администрации и Московской Городской Думе.</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013710</wp:posOffset>
                </wp:positionH>
                <wp:positionV relativeFrom="paragraph">
                  <wp:posOffset>276860</wp:posOffset>
                </wp:positionV>
                <wp:extent cx="488950" cy="255270"/>
                <wp:effectExtent l="1270" t="5080" r="1905" b="5715"/>
                <wp:wrapNone/>
                <wp:docPr id="138" name=""/>
                <a:graphic xmlns:a="http://schemas.openxmlformats.org/drawingml/2006/main">
                  <a:graphicData uri="http://schemas.microsoft.com/office/word/2010/wordprocessingShape">
                    <wps:wsp>
                      <wps:cNvSpPr/>
                      <wps:spPr>
                        <a:xfrm>
                          <a:off x="0" y="0"/>
                          <a:ext cx="488880" cy="2552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37.3pt;margin-top:21.8pt;width:38.45pt;height:20.0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770255</wp:posOffset>
                </wp:positionH>
                <wp:positionV relativeFrom="paragraph">
                  <wp:posOffset>225425</wp:posOffset>
                </wp:positionV>
                <wp:extent cx="5019040" cy="935355"/>
                <wp:effectExtent l="5080" t="5715" r="5715" b="5080"/>
                <wp:wrapNone/>
                <wp:docPr id="139" name=""/>
                <a:graphic xmlns:a="http://schemas.openxmlformats.org/drawingml/2006/main">
                  <a:graphicData uri="http://schemas.microsoft.com/office/word/2010/wordprocessingShape">
                    <wps:wsp>
                      <wps:cNvSpPr/>
                      <wps:spPr>
                        <a:xfrm>
                          <a:off x="0" y="0"/>
                          <a:ext cx="5019120" cy="93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Профессиональным объединениям необходимо формировать институт квалифицированных исследований отраслевых проблем, подготовки программ, стандартов и методик в сфере управления муниципальным хозяйством</w:t>
                            </w:r>
                          </w:p>
                        </w:txbxContent>
                      </wps:txbx>
                      <wps:bodyPr anchor="t">
                        <a:noAutofit/>
                      </wps:bodyPr>
                    </wps:wsp>
                  </a:graphicData>
                </a:graphic>
              </wp:anchor>
            </w:drawing>
          </mc:Choice>
          <mc:Fallback>
            <w:pict>
              <v:roundrect id="shape_0" fillcolor="white" stroked="t" o:allowincell="f" style="position:absolute;margin-left:60.65pt;margin-top:17.75pt;width:395.15pt;height:73.6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Профессиональным объединениям необходимо формировать институт квалифицированных исследований отраслевых проблем, подготовки программ, стандартов и методик в сфере управления муниципальным хозяйством</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098800</wp:posOffset>
                </wp:positionH>
                <wp:positionV relativeFrom="paragraph">
                  <wp:posOffset>240665</wp:posOffset>
                </wp:positionV>
                <wp:extent cx="403860" cy="340360"/>
                <wp:effectExtent l="29845" t="5080" r="30480" b="5715"/>
                <wp:wrapNone/>
                <wp:docPr id="140" name=""/>
                <a:graphic xmlns:a="http://schemas.openxmlformats.org/drawingml/2006/main">
                  <a:graphicData uri="http://schemas.microsoft.com/office/word/2010/wordprocessingShape">
                    <wps:wsp>
                      <wps:cNvSpPr/>
                      <wps:spPr>
                        <a:xfrm>
                          <a:off x="0" y="0"/>
                          <a:ext cx="403920" cy="3402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pt;margin-top:18.95pt;width:31.75pt;height:26.7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876300</wp:posOffset>
                </wp:positionH>
                <wp:positionV relativeFrom="paragraph">
                  <wp:posOffset>274320</wp:posOffset>
                </wp:positionV>
                <wp:extent cx="5019040" cy="840105"/>
                <wp:effectExtent l="5080" t="5715" r="5715" b="5080"/>
                <wp:wrapNone/>
                <wp:docPr id="141" name=""/>
                <a:graphic xmlns:a="http://schemas.openxmlformats.org/drawingml/2006/main">
                  <a:graphicData uri="http://schemas.microsoft.com/office/word/2010/wordprocessingShape">
                    <wps:wsp>
                      <wps:cNvSpPr/>
                      <wps:spPr>
                        <a:xfrm>
                          <a:off x="0" y="0"/>
                          <a:ext cx="5019120" cy="84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Необходимо создание института профессиональных управляющих недвижимостью, отраслевых компетенций, повышения квалификации кадров и оценки соответствия организаций городского хозяйства потребностям отрасли и заказчиков</w:t>
                            </w:r>
                          </w:p>
                        </w:txbxContent>
                      </wps:txbx>
                      <wps:bodyPr anchor="t">
                        <a:noAutofit/>
                      </wps:bodyPr>
                    </wps:wsp>
                  </a:graphicData>
                </a:graphic>
              </wp:anchor>
            </w:drawing>
          </mc:Choice>
          <mc:Fallback>
            <w:pict>
              <v:roundrect id="shape_0" fillcolor="white" stroked="t" o:allowincell="f" style="position:absolute;margin-left:69pt;margin-top:21.6pt;width:395.15pt;height:66.1pt;mso-wrap-style:square;v-text-anchor:top">
                <v:textbo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Необходимо создание института профессиональных управляющих недвижимостью, отраслевых компетенций, повышения квалификации кадров и оценки соответствия организаций городского хозяйства потребностям отрасли и заказчиков</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2 - Московская модель управления городским хозяйством: основные тенденции и перспе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 система информационно-консультационного сопровождения процесса выбора населением способа управления МКД и методическое обеспечение эт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дальнейшая поддержка создания и деятельности ТСЖ, информирования ТСЖ, ЖСК, ЖК о возможностях взаимодействия на рынке жилищно-коммунальных услуг с профессиональными управляющи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rPr>
        <w:t>В целях создания условий для управления МКД уполномоченные   государственные органы г.Москвы должны содействовать повышению уровня квалификации лиц, осуществляющих управление МКД, и организовывать обучение лиц, имеющих намерение осуществлять такую деятельность (ст. 165 Жилищного кодекса Российской Федерации). В настоящее время в городе ряд образовательных учреждений среднего профессионального и высшего звена осуществляют подготовку специалистов по краткосрочным программам «Управление жилищным фондом», тем не менее, потребность в специалистах остается высокой.</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bookmarkStart w:id="15" w:name="__RefHeading___Toc371850344"/>
      <w:r>
        <w:rPr>
          <w:rFonts w:cs="Times New Roman" w:ascii="Times New Roman" w:hAnsi="Times New Roman"/>
          <w:sz w:val="28"/>
          <w:szCs w:val="28"/>
        </w:rPr>
        <w:t>3.2.Мероприятия по реализации предложенной Концепции</w:t>
      </w:r>
      <w:bookmarkEnd w:id="15"/>
      <w:r>
        <w:rPr>
          <w:rFonts w:cs="Times New Roman" w:ascii="Times New Roman" w:hAnsi="Times New Roman"/>
          <w:sz w:val="28"/>
          <w:szCs w:val="28"/>
        </w:rPr>
        <w:t xml:space="preserve">  </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В рамках Концепции  предлагается провести мероприятия, направленные на подготовку профессиональных управляющих МКД.</w:t>
      </w:r>
    </w:p>
    <w:p>
      <w:pPr>
        <w:pStyle w:val="Normal"/>
        <w:widowControl w:val="false"/>
        <w:spacing w:lineRule="auto" w:line="360" w:before="0" w:after="0"/>
        <w:ind w:firstLine="709"/>
        <w:jc w:val="both"/>
        <w:rPr/>
      </w:pPr>
      <w:r>
        <w:rPr>
          <w:rFonts w:cs="Times New Roman" w:ascii="Times New Roman" w:hAnsi="Times New Roman"/>
          <w:sz w:val="28"/>
          <w:szCs w:val="28"/>
        </w:rPr>
        <w:t>Приоритетными направлениями  являются:</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равноправия субъектов правоотношений в данной сфере на основе действующего законодательства и нормативных актов,</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условий деятельности субъектов малого бизнеса по управлению жилищным фондом,</w:t>
      </w:r>
    </w:p>
    <w:p>
      <w:pPr>
        <w:pStyle w:val="Normal"/>
        <w:widowControl w:val="false"/>
        <w:spacing w:lineRule="auto" w:line="360" w:before="0" w:after="0"/>
        <w:ind w:firstLine="709"/>
        <w:jc w:val="both"/>
        <w:rPr/>
      </w:pPr>
      <w:r>
        <w:rPr>
          <w:rFonts w:cs="Times New Roman" w:ascii="Times New Roman" w:hAnsi="Times New Roman"/>
          <w:sz w:val="28"/>
          <w:szCs w:val="28"/>
        </w:rPr>
        <w:t>-прозрачность и открытость деятельности управляющих компаний.</w:t>
      </w:r>
    </w:p>
    <w:p>
      <w:pPr>
        <w:pStyle w:val="Normal"/>
        <w:widowControl w:val="false"/>
        <w:spacing w:lineRule="auto" w:line="360" w:before="0" w:after="0"/>
        <w:ind w:firstLine="709"/>
        <w:jc w:val="both"/>
        <w:rPr/>
      </w:pPr>
      <w:r>
        <w:rPr>
          <w:rFonts w:cs="Times New Roman" w:ascii="Times New Roman" w:hAnsi="Times New Roman"/>
          <w:sz w:val="28"/>
          <w:szCs w:val="28"/>
        </w:rPr>
        <w:t>Ключевыми элементами в данной системе являются разработка рекомендаций по профессиональному управлению МКД, современных управленческих технологий: энергосбережения и тарифообразования, а также формирование института уполномоченных представителей собственник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и основных мероприятий: управляющие компании  и подрядные организации, обслуживающие жилой фо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lang w:val="en-US" w:eastAsia="en-US"/>
        </w:rPr>
        <w:drawing>
          <wp:inline distT="0" distB="0" distL="0" distR="0">
            <wp:extent cx="6375400" cy="4922520"/>
            <wp:effectExtent l="0" t="0" r="0" b="0"/>
            <wp:docPr id="1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pic:cNvPicPr>
                      <a:picLocks noChangeAspect="1" noChangeArrowheads="1"/>
                    </pic:cNvPicPr>
                  </pic:nvPicPr>
                  <pic:blipFill>
                    <a:blip r:embed="rId19"/>
                    <a:srcRect l="7938" t="14759" r="26025" b="8607"/>
                    <a:stretch>
                      <a:fillRect/>
                    </a:stretch>
                  </pic:blipFill>
                  <pic:spPr bwMode="auto">
                    <a:xfrm>
                      <a:off x="0" y="0"/>
                      <a:ext cx="6375400" cy="4922520"/>
                    </a:xfrm>
                    <a:prstGeom prst="rect">
                      <a:avLst/>
                    </a:prstGeom>
                  </pic:spPr>
                </pic:pic>
              </a:graphicData>
            </a:graphic>
          </wp:inline>
        </w:drawing>
      </w:r>
    </w:p>
    <w:p>
      <w:pPr>
        <w:pStyle w:val="Normal"/>
        <w:widowControl w:val="false"/>
        <w:spacing w:lineRule="auto" w:line="360" w:before="0" w:after="0"/>
        <w:jc w:val="center"/>
        <w:rPr/>
      </w:pPr>
      <w:r>
        <w:rPr>
          <w:rFonts w:cs="Times New Roman" w:ascii="Times New Roman" w:hAnsi="Times New Roman"/>
          <w:sz w:val="28"/>
          <w:szCs w:val="28"/>
        </w:rPr>
        <w:t>Рисунок 23 - Основные мероприятия Концепции по развитию конкуренции в сфере управления МКД в г. Москв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 составлено автором на основании материалов </w:t>
        <w:tab/>
        <w:t>Картава О.А. Формирование конкурентных отношений в жилищно-коммунальном комплексе // Вестник университета (Государственный университет управления)  – М.: ГУУ. - 2011. - № 11. С. 131-136.</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По уполномоченными   государственными органами г.Москвыв данной Концепции мы имеем в виду - Департамент ЖКХ  и благоустройства города Моск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периода реализации предусмотр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стоянное оказание информационно-разъяснительной, консультативной поддержки подрядным организациям, собственникам помещений по вопросам эффективного управления МКД с учетом необходимости решения практических вопросов, возникающих в ходе эксплуатации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вышение уровня квалификации лиц, осуществляющих управление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азвитие прозрачной системы организационных, финансовых и договор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оведение внешнего мониторинга качества управления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ведение оценки качества управления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мониторинг муниципальной адресной программы капитального ремонта общего имущества в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Таблица 10- Система мероприятий Концеп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Испол-│  Объем финансирования (тыс. руб.)  │Показатели результативности выполнения Программ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дачи,      │нитель├─────────┬──────────────────────────┼────────────────┬────────┬─────┬────────────────┤</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роприятий    │      │  Всего  │       В том числе        │  Наименование  │Ед. изм.│Базо-│     План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казателя   │        │вое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014  │  2015  │  2016  │                │        │зна- │2014 │2015│ 2016│</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чение│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  2   │    3    │   4    │   5    │   6    │       7        │   8    │  9  │ 10  │ 11 │ 12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1. Информирование, консультирование и методическая поддержка собственников помещений, их объединений,    │</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ециалистов управляющих организаций и уполномоченными   государственными органы г.Москвы  по вопросам эффективного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1. Разработка и  │УЖКХ  │         │        │        │        │Количество      │экз.    │ 2000│ 2000│2000│20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здание брошюр,    │      │         │        │        │        │буклетов 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уклетов,          │      │         │        │        │        │брошюр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ых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териалов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525,000│ 175,000│ 175,000│ 175,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2. Проведение    │УЖКХ  │         │        │        │        │Количество      │чел.    │  150│  300│ 300│ 3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еминаров для      │      │         │        │        │        │участник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ициативных групп,│      │         │        │        │        │семинар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ОС, ТСЖ, ЖСК, ЖК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 вопросам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ффективного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80,000│  60,000│  60,000│  6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6,000│  12,000│  12,000│  12,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3. Обеспечение   │УЖКХ  │         │        │        │        │Количество      │шт.     │  360│  400│ 400│ 4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ой,    │      │         │        │        │        │консультаций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сультативной,   │      │         │        │        │        │очной форм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етодической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ддержк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ициативных групп,│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ТСЖ, ЖСК, ЖК, УК,  │      │         │        │        │        │                │        │     │     │    │     │</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ОС, гос.органами │      │         │        │        │        │                │        │     │     │    │     │</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200,000│ 400,000│ 400,000│ 4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60,000│ 120,000│ 120,000│ 12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4. Размещение    │УЖКХ  │         │        │        │        │Количество      │шт.     │   12│    6│   6│   6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ых     │      │         │        │        │        │размещенных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териалов по      │      │         │        │        │        │СМ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опросам           │      │         │        │        │        │информацио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ффективного       │      │         │        │        │        │материал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в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лектронных 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чатных СМИ, в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ети Интернет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00,000│ 100,000│ 100,000│ 1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5. Поддержка сети│УЖКХ  │         │        │        │        │Количество      │шт.     │ 1400│ 1400│1400│14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о-     │      │         │        │        │        │консультаций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сультационных   │      │         │        │        │        │информационн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унктов на базе    │      │         │        │        │        │консультационных│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ОС               │      │         │        │        │        │пунктах в очной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орм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185,000│ 395,000│ 395,000│ 395,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663,000│ 221,000│ 221,000│ 221,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6. Организация и │УЖКХ  │         │        │        │        │Количество      │чел.    │    0│   50│  50│  5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ведение         │      │         │        │        │        │участник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еминаров для      │      │         │        │        │        │семинар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олномоченных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ставителей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бственников МКД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84,000│  28,000│  28,000│  28,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45,576│  15,192│  15,192│  15,192│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7. Разработка и  │УЖКХ  │         │        │        │        │Количество      │экз.    │    0│ 1000│1000│10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здание            │      │         │        │        │        │изданных брошюр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етодических       │      │         │        │        │        │для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териалов для     │      │         │        │        │        │уполномоче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олномоченных     │      │         │        │        │        │представителей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ставителей     │      │         │        │        │        │собственник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бственников МКД  │      │         │        │        │        │МКД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1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4374,000│1458,000│1458,000│1458,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404,576│ 468,192│ 468,192│ 468,192│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2. Внедрение эффективных управленческих технологий в жилищную сферу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2.1. Разработка и  │УЖКХ  │         │        │        │        │Методика,       │шт.     │    1│    1│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е методики │      │         │        │        │        │утвержденная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ормирования и     │      │         │        │        │        │нормативны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менения         │      │         │        │        │        │акто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объектных тарифов│      │         │        │        │        │Количество МКД, │ед.     │    0│     │  25│  2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я МКД в          │      │         │        │        │        │в котор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ответствии с     │      │         │        │        │        │внедрен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конодательством и│      │         │        │        │        │методик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лномочиям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2.2. Разработка и  │УЖКХ  │         │        │        │        │Методика,       │шт.     │    1│    1│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е методики │      │         │        │        │        │утвержденная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ормирования и     │      │         │        │        │        │нормативны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еализации программ│      │         │        │        │        │акто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нергосбережения в │      │         │        │        │        │Количество МКД, │ед.     │    0│     │  25│  2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в соответствии │      │         │        │        │        │в котор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 законодательством│      │         │        │        │        │внедрен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 полномочиями     │      │         │        │        │        │методик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2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3. Развитие системы взаимодействия уполномоченных   государственных органов г.Москвы,собственников помещений в МКД и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х объединений, профессиональных управляющих организаций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1. Формирование  │УЖКХ  │         │        │        │        │Количество      │шт.     │    0│   24│  24│  24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зитивного имиджа │      │         │        │        │        │информацио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еятельности       │      │         │        │        │        │материалов п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разъяснению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и   │      │         │        │        │        │деятельност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ТСЖ, ЖСК, ЖК, УК в │      │         │        │        │        │органов местного│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фере управления   │      │         │        │        │        │самоуправления и│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         │        │        │        │ТСЖ, ЖСК, ЖК, УК│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 сфере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в│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икрорайонах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орода Москвы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сультации в  │шт.     │    0│   28│  28│  28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чной форме п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зъяснению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деятельности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и│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ТСЖ, ЖСК, ЖК, УК│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  40,000│  40,000│  40,000│в сфер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управления МКД в│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икрорайонах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орода Москвы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2. Разработка и  │УЖКХ  │         │        │        │        │Количество      │шт.     │    0│    2│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е          │      │         │        │        │        │разработа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андартов         │      │         │        │        │        │стандарт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фессиональной   │      │         │        │        │        │профессиональной│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еятельности в     │      │         │        │        │        │деятельности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фере управления   │      │         │        │        │        │сфере управления│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в соответствии │      │         │        │        │        │МКД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 законодательством│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 полномочиями     │      │         │        │        │        │Консультации в  │шт.     │    0│   50│ 200│ 2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очной форме п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      │         │        │        │        │вопросам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я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андартов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фессиональной│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еятельности в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фере управления│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90,000│  30,000│  30,000│  3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3. Проведение    │УЖКХ  │         │        │        │        │Количество МКД, │шт.     │   40│   40│  40│  4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шнего           │      │         │        │        │        │включенных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ониторинга        │      │         │        │        │        │мониторинг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ачества управления│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1,152│  40,384│  40,384│  40,384│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4. Проведение    │УЖКХ  │         │        │        │        │Количество УК   │шт.     │   35│   40│  50│  5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ценки каче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ставление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ейтинга УК н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снове оценк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  40,000│  40,000│  4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3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800,000│ 600,000│ 600,000│ 6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451,152│ 150,384│ 150,384│ 150,384│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4. Содействие повышению уровня квалификации лиц, осуществляющих управление МКД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фессиональная   │УЖКХ  │         │        │        │        │Количество      │чел.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дготовка         │      │         │        │        │        │представителей,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ставителей     │      │         │        │        │        │прошедши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яющих        │      │         │        │        │        │обучени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изаций малого │      │         │        │        │        │в том числ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принимательства│      │         │        │        │        │вновь обученных │        │  100│  100│ 100│ 1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 сфере управления │      │         │        │        │        │прошедших       │        │   50│   50│  50│  5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управляющих  │      │         │        │        │        │повышени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мами,            │      │         │        │        │        │квалификаци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ециалистов УК,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лжностных лиц 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сонала ТСЖ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200,000│ 400,000│ 400,000│ 4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0│ 400,000│ 400,000│ 4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4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200,000│ 400,000│ 400,000│ 4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0│ 400,000│ 400,000│ 4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      │11029,728│3676,576│3676,576│3676,576│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7974,000│2658,000│2658,000│2658,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055,728│1018,576│1018,576│1018,576│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sectPr>
          <w:footerReference w:type="default" r:id="rId21"/>
          <w:type w:val="nextPage"/>
          <w:pgSz w:orient="landscape" w:w="16838" w:h="11906"/>
          <w:pgMar w:left="1134" w:right="1134" w:gutter="0" w:header="0" w:top="850" w:footer="720" w:bottom="1701"/>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направлений развитие конкурентной среды в сфере управления многоквартирными домами в г. Москве  является развитие жилищного просвещения, включающего все его разновидности: информирование населения, обучение, повышение квалификации и информационная поддержка лиц, участвующих в управлении МКД, подготовка специалистов жилищного управления на базе среднего специального и высшего образования, информационная поддержка лиц, управляющих МКД.</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Мероприятие № 1: Внедрение новых механизмов информирования, консультирования и методической поддержки  Советов МКД.</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Основной целью мероприятия по  обучению  для председателей Советов МКД г. Москвы  является обеспечение развития профессионального управления многоквартирными домам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Информирование, консультирование и методическая поддержка собственников помещений, их объединений (Советов МКД), специалистов управляющих компаний и подрядных организаций по вопросам эффективного управления МКД.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Внедрение современных управленческих технологий в жилищную сферу.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3.</w:t>
        <w:tab/>
        <w:t>Развитие системы взаимодействия уполномоченных государственных органов г. Москвы, собственников помещений МКД и их объединений (Советов МКД) и подрядных организаций, обслуживающих жилой фонд УК.</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Содействие повышению уровня квалификации лиц, осуществляющих управление МКД.</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е образовательных и информационных мероприятий для председателей и членов МКД, инициативных групп собственников, руководителей управляющих организаций, специалистов органов местного самоуправления:</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онно-консультационные семинары «Подготовка и проведение общего собрания собственников помещений для принятия решения о проведении капитального ремонта многоквартирного дома и его финансировани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онно-консультационные семинары «Содействие органов местного самоуправления собственникам помещений в проведении и финансировании капитального ремонта многоквартирных домов»;</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Апробация методик и процедур на уровне многоквартирного дома по вопросам: проведения капитального ремонта/модернизации многоквартирного дома с целью сохранения и улучшения состояния и ресурсосбережения в МКД.</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реализаци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на первом этапе (2014 год) – разработка рекомендаций по формированию стандартов профессиональной деятельности в сфере управления МКД, современных управленческих технологий: энергосбережения и тарифообразования, а также формирование института уполномоченных представителей собственников (Советов МКД),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2.</w:t>
        <w:tab/>
        <w:t>на втором этапе (2015 год) – внедрение рекомендаций по формированию стандартов профессиональной деятельности и новых управленческих технологий в сфере управления МКД, активное вовлечение собственников помещений в процесс управления МКД с возложением на них обязанностей по контролю за выполнением работ по содержанию МКД.</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ое направление, автором предполагается, финансировать за счет средств бюджета г. Москвы. Городские семинары предусматривают одноразовое обучение председателей Советов МКД и правлений ТСЖ по 52-часовой программе.</w:t>
      </w:r>
    </w:p>
    <w:p>
      <w:pPr>
        <w:pStyle w:val="Normal"/>
        <w:widowControl w:val="false"/>
        <w:spacing w:lineRule="auto" w:line="36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Тематический план обучения  для председателей Советов МКД и ТСЖ г. Москвы по программе «Управление общим имуществом многоквартирного дома. Управляющие организации, советы многоквартирных домов».</w:t>
      </w:r>
    </w:p>
    <w:tbl>
      <w:tblPr>
        <w:tblW w:w="9642" w:type="dxa"/>
        <w:jc w:val="left"/>
        <w:tblInd w:w="-185" w:type="dxa"/>
        <w:tblLayout w:type="fixed"/>
        <w:tblCellMar>
          <w:top w:w="0" w:type="dxa"/>
          <w:left w:w="108" w:type="dxa"/>
          <w:bottom w:w="0" w:type="dxa"/>
          <w:right w:w="108" w:type="dxa"/>
        </w:tblCellMar>
      </w:tblPr>
      <w:tblGrid>
        <w:gridCol w:w="597"/>
        <w:gridCol w:w="8109"/>
        <w:gridCol w:w="936"/>
      </w:tblGrid>
      <w:tr>
        <w:trPr>
          <w:trHeight w:val="65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исциплины и ее основные те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  - правовая база по вопросам реформирования ЖКХ, управления многоквартирными домами и предоставления коммунальных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r>
      <w:tr>
        <w:trPr>
          <w:trHeight w:val="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правления многоквартирным домом, порядок выбора, способа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общего собрания собственников помещений по выбору способа управления многоквартирным домом (объявления, извещения, уведомления, отчеты об уведомлении, листы регистрации участников собрания, бюллетени для голосования, протоколы собраний, уведомления о результатах собрания и т.п.).</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tabs>
                <w:tab w:val="clear" w:pos="708"/>
                <w:tab w:val="left" w:pos="336" w:leader="none"/>
                <w:tab w:val="left" w:pos="5940" w:leader="none"/>
                <w:tab w:val="left" w:pos="6120" w:leader="none"/>
              </w:tabs>
              <w:autoSpaceDE w:val="false"/>
              <w:spacing w:lineRule="auto" w:line="240" w:before="0" w:after="0"/>
              <w:ind w:left="0" w:hanging="1481"/>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r>
      <w:tr>
        <w:trPr>
          <w:trHeight w:val="1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о – правовая база по вопросам платы за жилое помещение и коммунальные услуги: тарифы, нормы </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1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 – правовая база по вопросам предоставления субсидий и компенсаций на оплату жилого помещения и коммунальных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140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общего собрания собственников помещений по выбору способа управления многоквартирным домом (объявления, извещения, уведомления, отчеты об уведомлении, листы регистрации участников собрания, бюллетени для голосования, протоколы собраний, уведомления о результатах собрания и т.п.).</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4</w:t>
            </w:r>
          </w:p>
        </w:tc>
      </w:tr>
      <w:tr>
        <w:trPr>
          <w:trHeight w:val="23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начисление и сбор платежей с собственников помещений за предоставленные жилищно-коммунальные услуги и прочие услуги (порядок расчета, перерасчета и начисления, счета для внесения платы за жилое помещение, коммунальные и прочие услуги, квитанции об оплате, и т.п.).</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3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и и методы привлечения дополнительных денежных средств в интересах обслуживания и содержания многоквартирного дома.</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 по технической эксплуатации зданий: цели и задачи. Классификация зданий по капитальности. Физический, моральный и экономический износ зданий. Техническая оценка зданий. Мероприятия по содержанию и технической эксплуатации зданий: профилактические осмотры зданий, их периодичность, выявление физического износа отдельных конструкций и здания в целом.</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6</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монтов по устранению физического износа. Техническая эксплуатация строительных конструкций зданий: виды коррозии и методы защиты от преждевременного износа. Эксплуатация оснований, фундаментов и подвальных помещений, стен зданий, перекрытий и перегородок, крыш и чердачных помещений, лестниц, окон и дверей, фаса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4</w:t>
            </w:r>
          </w:p>
        </w:tc>
      </w:tr>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езонной эксплуатации зданий, подготовка зданий к зимнему и весеннее-летнему сезону. Организация ремонта. Проектирование ремонтных работ. Цено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5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рганизационные основы, стоимость работ.</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88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инженерные системы зданий. Устройство и техническое обслуживание сетей электроснабжения и современной системы охранно-пожарной сигнал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стройства и эксплуатации внутренних систем холодного и горячего водоснабжения, водоотведения и наружных инженерных сетей, счетчики воды.</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стройства и эксплуатации систем отопления, вентиляции и кондиционирования воздуха.</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7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овое хозяйство: эксплуатация, ремонт, нормативы по техническому обслужива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4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гающие технологии и их использование в целях экономии финансовых средств.</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занятия:</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меты доходов и расходов на год.</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актов выполненных работ, претензий и т.д.</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оговора с управляющей компанией.</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я работы с собственниками</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10</w:t>
            </w:r>
          </w:p>
        </w:tc>
      </w:tr>
      <w:tr>
        <w:trPr>
          <w:trHeight w:val="31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p>
        </w:tc>
      </w:tr>
    </w:tbl>
    <w:p>
      <w:pPr>
        <w:pStyle w:val="Heading1"/>
        <w:keepNext w:val="fals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инары предусмат</w:t>
        <w:softHyphen/>
        <w:t>ривают обучение по трем курсам:</w:t>
      </w:r>
    </w:p>
    <w:p>
      <w:pPr>
        <w:pStyle w:val="Normal"/>
        <w:widowControl w:val="false"/>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курс – «Управление многоквартирными домами» (20-25 ча</w:t>
        <w:softHyphen/>
        <w:t>сов);</w:t>
      </w:r>
    </w:p>
    <w:p>
      <w:pPr>
        <w:pStyle w:val="Normal"/>
        <w:widowControl w:val="false"/>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курс – «Содержание и ремонт общего имущества в много</w:t>
        <w:softHyphen/>
        <w:t>квартирном доме» (45-55 часов);</w:t>
      </w:r>
    </w:p>
    <w:p>
      <w:pPr>
        <w:pStyle w:val="Normal"/>
        <w:widowControl w:val="false"/>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курс – «Организационно-технические, правовые, финансо</w:t>
        <w:softHyphen/>
        <w:t>вые и социальные проблемы при управлении многоквартирными домами» (55-75 час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по каждому курсу определяется в зависи</w:t>
        <w:softHyphen/>
        <w:t>мости от объемов финансирования. Автором рекомендуется  ежегодно проводить все три курса: первый курс - для вновь избранных председателей Советов МКД и ТСЖ; второй курс - для работающих председателей Советов МКД и ТСЖ, про</w:t>
        <w:softHyphen/>
        <w:t>шедших первый курс; третий курс - для повторно избранных председателей, прошедших первый и второй курс и избравших систему жилищного управления своей професси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ельно, при реализации мероприятий по формированию и развитию конкурентной среды в сфере управления многоквартирными домами в г.Москве  будет  идти выполнение Плана мероприятий по подготовке, переподготовке и повышению квалификации кадров муниципальных образований и организаций жилищно-коммунального комплекса на 2011-2016 годы, утв. приказом Минрегиона России от 07.11.2011 № 485.</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2: Построение демократических взаимоотношений в ТСЖ г. Москв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Показать на практике преимущества такой системы взаимоотношений в МКД, при которой возникают отношения взаимного доверия и ответственности, как между собственниками помещений, так и между жильцами  МКД  и управляющими органами товарищества, основанные на общих интересах собственников помещен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прозрачности и повышению устойчивости деятельности ТСЖ, в том числе при смене руководящих органов / лидера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ить в практической деятельности пилотных товариществ собственников жилья разные технологии взаимодействия собственников помещений и правления/председателя правления, систему построения отношений взаимного доверия и ответственности членов товарищества и его руководящих орган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в пилотных ТСЖ и распространить по итогам проекта наиболее демократическую и юридически правильную модель устава товарищества собственников жилья, а также модели внутренних правил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пробировать различные способы активного привлечения членов товарищества к планированию его деятельности по управлению общим имуществом в многоквартирном доме и принятию ответственности за принимаемые реш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в пилотных ТСЖ и распространить по итогам проекта процедуры и формы информирования и отчетности управляющих органов товарищества перед его членами и всеми собственниками помещений о результатах деятельности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образовательных и информационных мероприятий для председателей и членов ТСЖ/ЖСК, инициативных групп собственников жиль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инар «Создание товарищества собственников жилья как реализация выбора способа управления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о-методический семинар «Построение демократических отношений в ТСЖ»;</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встречи с участниками демонстрационных проектов по обсуждению результатов работы по мероприятию №2;</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пробация методик и процедур по вопросам принятия решения собственниками помещений о создании ТСЖ; развития демократических принципов внутренней организации и деятельности ТСЖ; разработки и применения внутренних правил и процедур, включая обеспечение сбора взносов/платежей за жилищные и коммунальные услуги; процедур внутренней отчетности, контроля и ревизии; другое на уровне МКД;</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рекомендаций, положений, нормативных правовых актов по вопросам оказания содействия органов местного самоуправления в создании и деятельности ТСЖ; участия представителя собственника муниципального имущества в многоквартирном доме в создании и деятельности ТСЖ; информационного взаимодействия органов местного самоуправления и ТСЖ. на уровне органов местного само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исание наиболее удачных практик для применения успешного опыта в г.Москве.</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Мероприятие №3: Формирование собственниками помещений  заказа на услуги управления, содержания и ремонта МКД.</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ать на практике преимущества модели управления, при которой организованные собственники жилья, подготовленные к принятию ответственных решений по управлению принадлежащим им общим имуществом, выступают заказчиками услуг по профессиональному управлению, содержанию и ремонту многоквартирного дома на рынке жилищ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появлению конкретных примеров улучшения состояния многоквартирных домов при осознании собственниками в многоквартирном доме ответственности за судьбу дома, принятия решений о профессиональном управлении домом, в том числе, в договорных отношениях с управляющей организацией/подрядны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 собственников помещений в пилотных многоквартирных домах формировать цели и задачи по управлению домом, согласовывать свои интересы и выступать грамотными заказчиками услуг по управлению, содержанию и ремонту жилья непосредственно или через ТСЖ.</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собственникам помещений в пилотных многоквартирных домах / ТСЖ в создании критериев и процедур отбора управляющей организации/подрядчиков для обеспечения оптимального набора и качества услуг по управлению, содержанию и ремонту дом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в пилотных многоквартирных домах и распространить по итогам проекта модель договора собственников помещений / ТСЖ с управляющей организацией, содержащую условия, способствующие созданию прозрачных и ответственных двухсторонних отношений, соблюдению интересов сторон.</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обовать в пилотных многоквартирных домах и распространить по итогам проекта рекомендации, примеры процедур, образцы документов по каждому последовательному шагу процесса заключения и мониторинга исполнения договора управления; критерии оценки деятельности управляющей орган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образовательных и информационных мероприятий для председателей и членов ТСЖ/ЖСК, инициативных групп собственников жиль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е семинары для консультантов и руководителей ТСЖ «Выбор исполнителей для управления, обслуживания, ремонта многоквартирных дом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о-методические семинары для собственников, представителей товариществ и управляющих организаций «Методика организации и проведения годового общего собрания в многоквартирном дом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й семинар «Основы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й семинар «Профессиональное управление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встречи с представителями органов местного самоуправления по вопросам организации годового собрания собственникам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Рабочие встречи членов Совета МКД с руководителями управляющих организаций по вопросам организации годового собрания собственник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обация методик и процедур по вопрос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и описания общего имущества в многоквартирном доме, включая земельный участок, как объект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гласования интересов собственников жилья в отношении управления общим имуществом многоквартирного дом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роения рабочих отношений между собственниками жилья и управляющим персонал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а оптимальной системы управления, содержания и ремонта общего имущества, предоставления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а управляющей орган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ных взаимоотношений собственников помещений и управляющей орган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договорных взаимоотношений МКД  и управляющей орган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мониторинга и оценки деятельности управляющей организации / исполнения договора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а рекомендаций, положений, нормативных правовых актов по вопрос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и мониторинга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адресной базы данных по выбору способа управления, созданию ТСЖ, выбору или смене управляющих организац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я представителя собственника муниципального имущества в многоквартирном доме в договорных отношениях с управляющей организаци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 Построение эффективных отношений управляющей организации с клиентами (собственниками помещений/ТСЖ).</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Цель: показать на практике, что прозрачность и ответственность деятельности управляющей организации в отношениях с собственниками помещений / ТСЖ обеспечивает устойчивость организации в условиях конкуренции на рынке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ть эффективность различных технологий взаимодействия управляющей организации с собственниками помещений / ТСЖ на всех этапах: от предложения услуг до отчета по исполнению договора управления для обеспечения доверия и удовлетворенности деятельностью управляющей орган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обовать в пилотных управляющих организациях методики формирования бюджета управления многоквартирным домом и оценки профессиональных, в том числе финансовых рисков исполнения договора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прецеденты позитивных деловых взаимоотношений между управляющими организациями и их заказчиками - собственниками помещений / ТСЖ при управлении многоквартирным домом, корректировке планов, мониторинге выполнения договора управления и др.;</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условия для разработки и использования на практике управляющими организациями в пилотных муниципальных образованиях стандартов профессионального управления многоквартирными домами как части системы саморегулирования деятельности по управлению в жилищном сектор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1. Проведение образовательных и информационных мероприятий для председателей и членов ТСЖ/ЖСК, инициативных групп собственников жилья, руководителей управляющих организац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е семинары «Деятельность по управлению многоквартирными домами как бизнес»»;</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й семинар «Профессиональное управление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встречи с представителями ТСЖ, ЖСК, управляющих организаций по вопросам организации взаимодействия управляющих организаций с собственниками помещений и объединениями собственник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пробация методик и процедур на уровне многоквартирного дома по вопрос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управления, содержания и ремонта общего имущества; предоставления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и потребности в финансовых средствах и формирования бюджета управления, содержания и ремонта общего иму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ных взаимоотношений управляющей организации с ТСЖ / собственниками помещен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ности управляющей организации перед ТСЖ / собственниками помещений в МКД;</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построения рабочих коммуникаций между управляющим персоналом/ управляющей организацией и собственниками жиль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информирования собственников о выполнении планов управления, финансирования работ по проведению текущего и капитального ремонт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ндартов профессионального управления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рекомендаций, положений, нормативных правовых актов по вопросам:</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отбора собственниками помещений  управляющих организаций и оценки их деятельно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применения и распространения стандартов профессионального управления многоквартирными домам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Мероприятие № 5: Формирование эффективных отношений управляющих организаций МКД с ресурсоснабжающи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строить наиболее эффективные договорные отношения товарищества собственников жилья / управляющей организации с ресурсоснабжающими организациями, полностью соответствующие законодательству, обеспечивающие защиту интересов обеих сторон и повышение качества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обовать на практике рекомендации, направленные на ликвидацию законодательных, организационных, финансовых, налоговых, технических и других проблем и препятствий, возникающих на стадии заключения и реализации договоров товарищества собственников жилья / управляющей организации с ресурсоснабжающими организациями, включая проблему неполных платежей за поставленные коммунальные ресурс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предложить для использования на практике и распространить по итогам проекта модели договоров товарищества собственников жилья / управляющей организации с ресурсоснабжающи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ить и оценить эффективность механизмов защиты интересов обеих сторон по договору ресурсоснабж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1.Проведение образовательных и информационных мероприятий для председателей и членов ТСЖ/ЖСК, инициативных групп собственников жилья, руководителей управляющих организаций, специалистов органов местного самоуправле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Круглые столы «Договоры ресурсоснабжения: как обеспечить защиту интересов сторон».</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Рабочие встречи по вопросам ресурсосбережения, в рамках которых участники обсуждали действующие муниципальные программы, реализация которых направлена на сокращение ресурсопотребления и повышения эффективности использования энергоресурс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Информационно-методические семинары «Профессиональное управление многоквартирным домом, на которых обсуждались лучшие практики ресурсосбережения в регионах Росс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пробация методик и процедур на уровне многоквартирного дома по вопросам: договорных взаимоотношений ТСЖ / управляющей организации и организаций коммунального комплекс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рекомендаций, положений, нормативных правовых актов по вопросам: совершенствования и гармонизации договорных отношений ресурсоснабжающих организаций с управляющими организациями и ТСЖ; регулирования тарифов организаций коммунального комплекса; развития муниципально-частного партнерства в коммунальном сектор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концептуальные мероприятия, направленные на повышение эффективности, устойчивости и надежности предоставления жилищно-коммунальных услуг путем формирования цивилизованного рынка услуг по управлению МКД  могут стать основой для  целевой программы по развитию конкуренции в сфере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выявленные в проведенном исследовании, препятствующие развитию конкурентных отношений на рынке услуг по управлению МКД  могут быть разрешены посредством внедрения механизма  контрол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нижения уровня административного контроля и влияния на результаты проводимых городских мероприятий необходимо внедрять механизмы общественного контроля реализации программ городского хозяйства. В настоящее время общественная составляющая должна стать основной спецификой рынка жилищно-коммунального хозяй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rPr>
      </w:pPr>
      <w:r>
        <w:rPr>
          <w:lang w:val="en-US" w:eastAsia="en-US"/>
        </w:rPr>
        <w:drawing>
          <wp:inline distT="0" distB="0" distL="0" distR="0">
            <wp:extent cx="6336030" cy="4096385"/>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22"/>
                    <a:srcRect l="4314" t="13238" r="26590" b="22146"/>
                    <a:stretch>
                      <a:fillRect/>
                    </a:stretch>
                  </pic:blipFill>
                  <pic:spPr bwMode="auto">
                    <a:xfrm>
                      <a:off x="0" y="0"/>
                      <a:ext cx="6336030" cy="4096385"/>
                    </a:xfrm>
                    <a:prstGeom prst="rect">
                      <a:avLst/>
                    </a:prstGeom>
                    <a:ln w="6350">
                      <a:solidFill>
                        <a:srgbClr val="000000"/>
                      </a:solidFill>
                    </a:ln>
                  </pic:spPr>
                </pic:pic>
              </a:graphicData>
            </a:graphic>
          </wp:inline>
        </w:drawing>
      </w:r>
    </w:p>
    <w:p>
      <w:pPr>
        <w:pStyle w:val="Normal"/>
        <w:widowControl w:val="false"/>
        <w:spacing w:lineRule="auto" w:line="360" w:before="0" w:after="0"/>
        <w:jc w:val="center"/>
        <w:rPr/>
      </w:pPr>
      <w:r>
        <w:rPr>
          <w:rFonts w:cs="Times New Roman" w:ascii="Times New Roman" w:hAnsi="Times New Roman"/>
          <w:sz w:val="28"/>
          <w:szCs w:val="28"/>
        </w:rPr>
        <w:t>Рисунок 24 -  Контроль при реализации программ и мероприятий в сфере управления МКД</w:t>
      </w:r>
    </w:p>
    <w:p>
      <w:pPr>
        <w:pStyle w:val="Normal"/>
        <w:widowControl w:val="false"/>
        <w:spacing w:lineRule="auto" w:line="360" w:before="0" w:after="0"/>
        <w:ind w:firstLine="709"/>
        <w:jc w:val="both"/>
        <w:rPr/>
      </w:pPr>
      <w:r>
        <w:rPr>
          <w:rFonts w:cs="Times New Roman" w:ascii="Times New Roman" w:hAnsi="Times New Roman"/>
          <w:sz w:val="24"/>
          <w:szCs w:val="24"/>
        </w:rPr>
        <w:t xml:space="preserve">Источник: на основании материалов </w:t>
        <w:tab/>
        <w:t>Картава О.А. Формирование конкурентных отношений в жилищно-коммунальном комплексе // Вестник университета (Государственный университет управления)  – М.: ГУУ. - 2011. - № 11. С. 131-1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звития конкурентных отношений на рынке услуг по управлению МКД  доказана необходимость стимулирующего управляющие организации к повышению качества предоставляемых услуг; разработан механизм перехода к саморегулированию рынка, основанный на инициативе участников по упорядочиванию деятельности хозяйствующих субъ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keepNext w:val="false"/>
        <w:widowControl w:val="false"/>
        <w:spacing w:lineRule="auto" w:line="360" w:before="0" w:after="0"/>
        <w:jc w:val="center"/>
        <w:rPr>
          <w:rFonts w:ascii="Times New Roman" w:hAnsi="Times New Roman" w:cs="Times New Roman"/>
          <w:sz w:val="28"/>
          <w:szCs w:val="28"/>
        </w:rPr>
      </w:pPr>
      <w:bookmarkStart w:id="16" w:name="__RefHeading___Toc371850345"/>
      <w:bookmarkEnd w:id="16"/>
      <w:r>
        <w:rPr>
          <w:rFonts w:cs="Times New Roman" w:ascii="Times New Roman" w:hAnsi="Times New Roman"/>
          <w:sz w:val="28"/>
          <w:szCs w:val="28"/>
        </w:rPr>
        <w:t>3.3. Социальное экономическое обоснование предложенных мероприят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оказателями результативности являются:</w:t>
      </w:r>
    </w:p>
    <w:p>
      <w:pPr>
        <w:pStyle w:val="Normal"/>
        <w:widowControl w:val="false"/>
        <w:numPr>
          <w:ilvl w:val="0"/>
          <w:numId w:val="4"/>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лноценных Советов МКД, находящихся в управлении УК. </w:t>
      </w:r>
    </w:p>
    <w:p>
      <w:pPr>
        <w:pStyle w:val="Normal"/>
        <w:widowControl w:val="false"/>
        <w:numPr>
          <w:ilvl w:val="0"/>
          <w:numId w:val="4"/>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увеличение доли МКД, в которых проведен капитальный ремонт общего имущества, от МКД, в которых существует потребность в капитальном ремонте общего имущества, возложив ответственность за принятие решений о капитальном ремонте на Советы МКД.</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Реализация запланированных мероприятий Концепции позволит достичь следующих результатов:</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сть рыночной модели функционирования жилищной сферы,</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состояния МКД, увеличение социальной стабильности,</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чение собственников помещений в процесс управления МКД,</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социальной активности собственников помещений, в том числе в выборе способа управления МКД,</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собственника помещений ответственности за содержание комплекса недвижимого имущества,</w:t>
      </w:r>
    </w:p>
    <w:p>
      <w:pPr>
        <w:pStyle w:val="Normal"/>
        <w:widowControl w:val="false"/>
        <w:numPr>
          <w:ilvl w:val="0"/>
          <w:numId w:val="9"/>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развитие конкурентной среды и равных условий для деятельности управляющих компаний,</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баланса интересов потребителей, исполнителей и поставщиков жилищно-коммунальных услуг,</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конфликтности в процессе управления, повышение комфортности проживания,</w:t>
      </w:r>
    </w:p>
    <w:p>
      <w:pPr>
        <w:pStyle w:val="Normal"/>
        <w:widowControl w:val="false"/>
        <w:numPr>
          <w:ilvl w:val="0"/>
          <w:numId w:val="9"/>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обеспечение информационно-разъяснительной, консультативной, методической поддержки инициативным группам граждан, собственникам помещений и их объединениям, специалистам управляющих организаций и уполномоченным государственным органам г. Москвы по вопросам эффективного управления МКД с учетом необходимости выбора способа управления, а также решения практических вопросов, возникающих при эксплуатации МКД,</w:t>
      </w:r>
    </w:p>
    <w:p>
      <w:pPr>
        <w:pStyle w:val="Normal"/>
        <w:widowControl w:val="false"/>
        <w:numPr>
          <w:ilvl w:val="0"/>
          <w:numId w:val="9"/>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распространение эффективных моделей взаимодействия между участниками процесса управления МКД (собственниками жилья, ТСЖ, УК и поставщиками услуг, уполномоченными государственными органами г. Москвы), обеспечивающих активное участие собственников помещений в принятии решений в сочетании с управлением МКД на основе высоких профессиональных стандартов,</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ткрытости деятельности профессиональных УК,</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розрачной системы организационных, финансовых и договорных отношений при различных способах управления МКД.</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Количественные значения индикативных показателей эффективности мероприятий  Концепции</w:t>
      </w:r>
    </w:p>
    <w:tbl>
      <w:tblPr>
        <w:tblW w:w="8924" w:type="dxa"/>
        <w:jc w:val="center"/>
        <w:tblInd w:w="0" w:type="dxa"/>
        <w:tblLayout w:type="fixed"/>
        <w:tblCellMar>
          <w:top w:w="0" w:type="dxa"/>
          <w:left w:w="70" w:type="dxa"/>
          <w:bottom w:w="0" w:type="dxa"/>
          <w:right w:w="70" w:type="dxa"/>
        </w:tblCellMar>
      </w:tblPr>
      <w:tblGrid>
        <w:gridCol w:w="3629"/>
        <w:gridCol w:w="1618"/>
        <w:gridCol w:w="1140"/>
        <w:gridCol w:w="1140"/>
        <w:gridCol w:w="1397"/>
      </w:tblGrid>
      <w:tr>
        <w:trPr>
          <w:trHeight w:val="240" w:hRule="atLeast"/>
          <w:cantSplit w:val="true"/>
        </w:trPr>
        <w:tc>
          <w:tcPr>
            <w:tcW w:w="524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ей         </w:t>
              <w:br/>
              <w:t xml:space="preserve">конечных результатов           </w:t>
            </w:r>
          </w:p>
        </w:tc>
        <w:tc>
          <w:tcPr>
            <w:tcW w:w="36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емое значение показателя </w:t>
            </w:r>
          </w:p>
        </w:tc>
      </w:tr>
      <w:tr>
        <w:trPr>
          <w:trHeight w:val="240" w:hRule="atLeast"/>
          <w:cantSplit w:val="true"/>
        </w:trPr>
        <w:tc>
          <w:tcPr>
            <w:tcW w:w="524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014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015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016  </w:t>
            </w:r>
          </w:p>
        </w:tc>
      </w:tr>
      <w:tr>
        <w:trPr>
          <w:trHeight w:val="240" w:hRule="atLeast"/>
          <w:cantSplit w:val="true"/>
        </w:trPr>
        <w:tc>
          <w:tcPr>
            <w:tcW w:w="524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КД, собственники помещений в которых</w:t>
              <w:br/>
              <w:t xml:space="preserve">выбрали способ управления - ТСЖ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9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56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83   </w:t>
            </w:r>
          </w:p>
        </w:tc>
      </w:tr>
      <w:tr>
        <w:trPr>
          <w:trHeight w:val="240" w:hRule="atLeast"/>
          <w:cantSplit w:val="true"/>
        </w:trPr>
        <w:tc>
          <w:tcPr>
            <w:tcW w:w="524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rHeight w:val="240" w:hRule="atLeast"/>
          <w:cantSplit w:val="true"/>
        </w:trPr>
        <w:tc>
          <w:tcPr>
            <w:tcW w:w="524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КД, собственники помещений в которых</w:t>
              <w:br/>
              <w:t xml:space="preserve">выбрали способ управления - УК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68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1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25   </w:t>
            </w:r>
          </w:p>
        </w:tc>
      </w:tr>
      <w:tr>
        <w:trPr>
          <w:trHeight w:val="240" w:hRule="atLeast"/>
          <w:cantSplit w:val="true"/>
        </w:trPr>
        <w:tc>
          <w:tcPr>
            <w:tcW w:w="524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5%   </w:t>
            </w:r>
          </w:p>
        </w:tc>
      </w:tr>
      <w:tr>
        <w:trPr>
          <w:trHeight w:val="360" w:hRule="atLeast"/>
          <w:cantSplit w:val="true"/>
        </w:trPr>
        <w:tc>
          <w:tcPr>
            <w:tcW w:w="5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изданных брошюр, буклетов,     </w:t>
              <w:br/>
              <w:t xml:space="preserve">информационных материалов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0   </w:t>
            </w:r>
          </w:p>
        </w:tc>
      </w:tr>
      <w:tr>
        <w:trPr>
          <w:trHeight w:val="240" w:hRule="atLeast"/>
          <w:cantSplit w:val="true"/>
        </w:trPr>
        <w:tc>
          <w:tcPr>
            <w:tcW w:w="36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шедших обучение</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овь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r>
      <w:tr>
        <w:trPr>
          <w:trHeight w:val="360" w:hRule="atLeast"/>
          <w:cantSplit w:val="true"/>
        </w:trPr>
        <w:tc>
          <w:tcPr>
            <w:tcW w:w="36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w:t>
              <w:br/>
              <w:t>квалифика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r>
    </w:tbl>
    <w:p>
      <w:pPr>
        <w:pStyle w:val="Normal"/>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и факторами, влияющими на показатели эффективности реализации предложенной Концепции  является неточность в оценке требуемых объемов инвестиций. Данные анализа следует учесть при реализации Концепции и нивелировать воздействие указанных факторов с помощью установки соответствующих договорных отношений и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ная Концепция  по формированию и развитию  конкурентной среды в сфере управления многоквартирными домами в г. Москве обладает достаточным потенциалом для успешного осуществления. Полученные результаты указывают, что предложенная Концепция обеспечивает здоровый оборот бюджетных средств.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ых социально-экономических условиях, когда государство отказывается от финансирования сферы жилищно-коммунального хозяйства (ЖКХ), что обуславливает множество проблем,  действительно необходимо менять систему управления МКД. В отсутствие государственной концепции реформы ЖКХ и при наличии императивного указания на переход к новым способам управления МКД является важным определить, как такой переход совершить. Это очень широкий вопрос, частью которого является выбранная тема работы. Автор пришел к выводу, что только такой способ, как управление МКД управляющей организацией на данном этапе соответствует как положению, сложившемуся в ЖКХ за многие годы, так и интересам собственников.</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исследования были поставлены и решены следующие задачи исследова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Исследованы организационно-правовое обеспечение управления многоквартирными домами. По нашему мнению, при выборе непосредственного управления многоквартирным домом требуется активное участие собственников квартир в решении всех вопросов, связанных с обслуживанием дома и содержанием придомовой территор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Если выбрана управляющая компания, то жильцы нанимают учреждение, которое и будет заниматься решением всех проблем. А граждане будут оплачивать предоставляемые компанией услуги. В случае, если управляющая компания по каким-либо причинам не будет устраивать жильцов дома, то они смело смогут сменить ее на другую. Отрицательный момент это то, что придется оплачивать лишнее звено – управляющую компанию. </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 зарубежный опыт управления МКД.</w:t>
      </w:r>
      <w:r>
        <w:rPr/>
        <w:t xml:space="preserve"> </w:t>
      </w:r>
      <w:r>
        <w:rPr>
          <w:rFonts w:eastAsia="Times New Roman" w:cs="Times New Roman" w:ascii="Times New Roman" w:hAnsi="Times New Roman"/>
          <w:sz w:val="28"/>
          <w:szCs w:val="28"/>
        </w:rPr>
        <w:t>Изучение и анализ систем управления МКД  в странах с развитой экономикой показывают, что управление МКД  зависит от состояния и степени устойчивости экономики, системы экономических отношений, состояния законодательств, административного устройства, степени суверенитета территориальных регион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Исследована особенности  управления жилищным фондом в   г.Москве и статистические  показатели развития сферы ЖКХ города.</w:t>
      </w:r>
      <w:r>
        <w:rPr>
          <w:rFonts w:cs="Times New Roman" w:ascii="Times New Roman" w:hAnsi="Times New Roman"/>
          <w:sz w:val="28"/>
          <w:szCs w:val="28"/>
        </w:rPr>
        <w:t xml:space="preserve"> Были </w:t>
      </w:r>
      <w:r>
        <w:rPr>
          <w:rFonts w:eastAsia="Times New Roman" w:cs="Times New Roman" w:ascii="Times New Roman" w:hAnsi="Times New Roman"/>
          <w:sz w:val="28"/>
          <w:szCs w:val="28"/>
        </w:rPr>
        <w:t>выделены особенности системы управления ЖКХ г.Москвы, выявленные нами в процессе исследования:</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в Москве значительно государственных предприятий и учреждений, осуществляющих сопутствующую деятельность в сфере ЖКХ (информационную, организационную и проч.), подведомственных Департаменту жилищно-коммунального хозяйства и благоустройства</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доля МКД, обслуживаемых частными управляющими компаниями, согласно имеющимся данным в Москве составляет 30%;</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3.</w:t>
        <w:tab/>
        <w:t>водоснабжение, водоотведение, теплоснабжение, а также утилизация и переработка мусора в Москве осуществляется централизованно организациями государственной формы собственно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В результате  проведенного анализа рынка правления МКД в г. Москве были выявлены следующие проблемы на рынке управления МКД: рынок как таковой не сформирован на уровне города, в большинстве случаев локализован в пределах отдельного района; состояние конкуренции следует признать неудовлетворительным; участники рынка УК МКД отмечают невысокую интенсивность борьбы с конкурент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барьеры и проблемы участники рынка связывают с деятельностью власти и выделяют, как и прежде, излишние административные и законодательные ограничения и сложности прохождения процедур, повышенный уровень коррупции и антиконкурентные (дискриминационные) действия органов власти, обуславливают проблемы развития наличием крупных игроков на рынке и деятельностью государственных и муниципальных компаний, представляющих аналогичные услуг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и экономических факторов развития участники рынка УК МКД более других выделяют доступность трудовых ресурсов. Мы предполагаем, что это проблема нехватки квалифицированных кадров и оформления в Московском регионе неквалифицированного</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развития рынка  управления МКД в г. Москвы обусловлены проводимой реформой сферы ЖКХ  (представляется не до конца продуманной по многим причинам). Во-первых, нельзя было рассчитывать на самонастраиваемость рыночных отношений в местном производстве. И, наконец, решение проблем управления предприятиями ЖКХ следует  осуществлять комплексно. Последнее позволяет говорить об эффективности управления МКД  в г.Москве уже не столько как об экономической, сколько о социально-экономической категории. А решение проблемы повышения эффективности управления МКД  на современном этапе проведения реформ становится возможным осуществлять с непосредственным участием системы местного самоуправления, в соответствии с его общественным назначением.</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выявленных проблем, автором была разработана Концепция по  формированию и развитию  конкурентной среды в сфере управления многоквартирными домами в г. Москве,</w:t>
      </w:r>
      <w:r>
        <w:rPr/>
        <w:t xml:space="preserve"> </w:t>
      </w:r>
      <w:r>
        <w:rPr>
          <w:rFonts w:eastAsia="Times New Roman" w:cs="Times New Roman" w:ascii="Times New Roman" w:hAnsi="Times New Roman"/>
          <w:sz w:val="28"/>
          <w:szCs w:val="28"/>
        </w:rPr>
        <w:t>в рамках программно-целевого подхода.</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активно формировать институты и инструменты, с помощью которых развитие рыночных механизмов в жилищно-коммунальной сфере станет устойчивым, с одновременным снижением социально-политической и социально-психологической нагрузки на органы местного самоуправления. Такими институтами могут стать доверенные лица собственников в МКД и их объединения. Особое значение имеет и развитие саморегулируемых организаций среди управляющих компаний, их взаимодействие с уполномоченными государственными органами г. Москвы.</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Сформулированы концептуальный подход и направления развития конкурентного рынка услуг по управлению МКД в г.Москве, представляющий собой совокупность мероприятий:</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дрение новых механизмов информирования, консультирования и методической поддержки  Советов МКД. Основной целью мероприятия по  обучению  для председателей Советов МКД г. Москвы  является обеспечение развития профессионального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строение демократических взаимоотношений в ТСЖ г. Москвы. Цели: показать на практике преимущества такой системы взаимоотношений в МКД, при которой возникают отношения взаимного доверия и ответственности, как между собственниками помещений, так и между жильцами  МКД  и управляющими органами товарищества, основанные на общих интересах собственников помещений; содействовать прозрачности и повышению устойчивости деятельности ТСЖ, в том числе при смене руководящих органов / лидера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ование собственниками помещений  заказа на услуги управления, содержания и ремонта МКД. Цели: показать на практике преимущества модели управления, при которой организованные собственники жилья, подготовленные к принятию ответственных решений по управлению принадлежащим им общим имуществом, выступают заказчиками услуг по профессиональному управлению, содержанию и ремонту многоквартирного дома на рынке жилищных услуг; содействовать появлению конкретных примеров улучшения состояния многоквартирных домов при осознании собственниками в многоквартирном доме ответственности за судьбу дома, принятия решений о профессиональном управлении домом, в том числе, в договорных отношениях с управляющей организацией/подрядны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строение эффективных отношений управляющей организации с клиентами (собственниками помещений/ТСЖ). Цель: показать на практике, что прозрачность и ответственность деятельности управляющей организации в отношениях с собственниками помещений / ТСЖ обеспечивает устойчивость организации в условиях конкуренции на рынке услуг.</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Формирование эффективных отношений управляющих организаций МКД с ресурсоснабжающими организациями. Цель: построить наиболее эффективные договорные отношения товарищества собственников жилья / управляющей организации с ресурсоснабжающими организациями, полностью соответствующие законодательству, обеспечивающие защиту интересов обеих сторон и повышение качества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агаемые концептуальные мероприятия, направленные на повышение эффективности, устойчивости и надежности предоставления жилищно-коммунальных услуг путем формирования цивилизованного рынка услуг по управлению МКД  могут стать основой для  целевой программы по развитию конкуренции в сфере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социально- экономического обоснования предложенных мероприятий  были сделаны следующие вывод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ынок управления МКД в г.Москве  обладает достаточным потенциалом для успешного осуществления предлагаемой Концеп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2.</w:t>
        <w:tab/>
        <w:t>полученные результаты указывают, что реализация мероприятий Концепции  обеспечивают здоровый оборот бюджетных средств;</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анализ рынка позволяет сделать выводы о высоком спросе на услуги по управлению жилищным фондом в г.Москве.</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jc w:val="center"/>
        <w:rPr>
          <w:rFonts w:ascii="Times New Roman" w:hAnsi="Times New Roman" w:cs="Times New Roman"/>
          <w:sz w:val="28"/>
          <w:szCs w:val="28"/>
        </w:rPr>
      </w:pPr>
      <w:bookmarkStart w:id="17" w:name="__RefHeading___Toc371850346"/>
      <w:bookmarkEnd w:id="17"/>
      <w:r>
        <w:rPr>
          <w:rFonts w:cs="Times New Roman" w:ascii="Times New Roman" w:hAnsi="Times New Roman"/>
          <w:sz w:val="28"/>
          <w:szCs w:val="28"/>
        </w:rPr>
        <w:t>СПИСОК ИСПОЛЬЗОВАННОЙ ЛИТЕРАТУРЫ И ИСТОЧНИКОВ</w:t>
      </w:r>
    </w:p>
    <w:p>
      <w:pPr>
        <w:pStyle w:val="Normal"/>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ый Кодекс Российской Федерации от 29.12.2008 N 188 – ФЗ [федер. закон от 29 дек. 2004 г. № 188-ФЗ (принят ГД ФС РФ 22.12.2004) (ред. от 2 июл. 2013) // Рос. газ. – 526. От  06 февр.; 2013. – № 631 – 20 июл.</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Федеральный закон «О товариществах собственников жилья»</w:t>
      </w:r>
      <w:r>
        <w:rPr/>
        <w:t xml:space="preserve"> </w:t>
      </w:r>
      <w:r>
        <w:rPr>
          <w:rFonts w:eastAsia="Times New Roman" w:cs="Times New Roman" w:ascii="Times New Roman" w:hAnsi="Times New Roman"/>
          <w:sz w:val="28"/>
          <w:szCs w:val="28"/>
          <w:lang w:eastAsia="ru-RU"/>
        </w:rPr>
        <w:t>[федер. закон от 15 июн. 1996 г. № 72-ФЗ (принят ГД ФС РФ 24.05.1996) (ред. от 21 мар. 2002) // Рос. газ. – 1996. – № 27. – 19 июн. ; 2002. – № 237. – 25 мар.</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Федеральный закон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t xml:space="preserve"> </w:t>
      </w:r>
      <w:r>
        <w:rPr>
          <w:rFonts w:eastAsia="Times New Roman" w:cs="Times New Roman" w:ascii="Times New Roman" w:hAnsi="Times New Roman"/>
          <w:sz w:val="28"/>
          <w:szCs w:val="28"/>
          <w:lang w:eastAsia="ru-RU"/>
        </w:rPr>
        <w:t xml:space="preserve">[федер. закон от 6  мая  2003  г. № 52-ФЗ (принят ГД ФС РФ 09.04.2003) (ред. от 29 дек. 2004) // Рос. газ. – 2003. – № 112. – 25 апр. </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Федеральный закон от 30.12.2004 N 210-ФЗ (ред. от 30.12.2012) «Об основах регулирования тарифов организаций коммунального комплекса».</w:t>
      </w:r>
      <w:r>
        <w:rPr/>
        <w:t xml:space="preserve"> </w:t>
      </w:r>
      <w:r>
        <w:rPr>
          <w:rFonts w:eastAsia="Times New Roman" w:cs="Times New Roman" w:ascii="Times New Roman" w:hAnsi="Times New Roman"/>
          <w:sz w:val="28"/>
          <w:szCs w:val="28"/>
          <w:lang w:eastAsia="ru-RU"/>
        </w:rPr>
        <w:t>[федер. закон от 30  дек.  2004  г. № 210-ФЗ (принят ГД ФС РФ 22.12.2004) (ред. от 30 дек. 2012, с изм. и доп., вступающими в силу с 01.04.2013) // Рос. газ. – 2004. – № 207. – 25 дек.</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Ф от 24.12.1992 N 4218-1 (ред. от 22.08.2004) «Об основах федеральной жилищной политики» (утратил силу с 1  марта 2005 г.).</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Ф от 23.12.1992 N 4199-1 (ред. от 29.12.2004) «О внесении изменений и дополнений в Закон РСФСР «О приватизации жилищного фонда в РСФСР».</w:t>
      </w:r>
      <w:r>
        <w:rPr/>
        <w:t xml:space="preserve"> </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Фонде содействия реформированию жилищно-коммунального хозяйства: Федеральный закон от 21 июля 2007 г. N 185-ФЗ // Собрание законодательства Российской Федерации. - 2007. - № 30. - Ст. 3799</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федеральной целевой программе «Жилище» на 2002 - 2010 годы»: Постановление Правительства РФ от 17 сентября 2001 г. № 675  // Собрание законодательства Российской Федерации. - 2001. - № 39. - Ст. 3770</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товариществах собственников жилья: Федеральный закон от 15 июня 1996 г. N 72-ФЗ // Собрание законодательства Российской Федерации. - 1996. - № 25. - Ст. 2963</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м Правительства РФ от 06.09.2011 N 1540-р «Об утверждении Стратегии социально-экономического развития Центрального федерального округа до 2020 года».</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аманенко С., Горобец С. Управляющая организация в сфере ЖКХ.-М:Феникс, 2012-2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зенкова, Т. А. Правовая формализация управления многоквартирным домом / Т. А. Барзенкова // Законы России: опыт, анализ, практика, №3, 2010. - 5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сонова О. Раздаточная экономика России.-М: Российская политическая энциклопедия, 2006- 14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сонова О.Э. Жилищный раздаток и модернизация России. – М.: Российская политическая энциклопедия (РОССПЭН), 2011. – 142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цлер, И.Г. О некоторых вопросах управления многоквартирными домами. Международный опыт //Законы России. Опыт, анализ, практика. – 2008. – № 8. – с. 12-18.</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унов  С.Н. Жилищный вопрос в России. Проблемы и перспективы./ С.Н. Глазунов– М.: Дело, 2006. – 17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деев, Д. П. Новое регулирование отношений по предоставлению коммунальных услуг / Д. П. Гордеев, В. Ю. Прокофьев // Жилищное право,№8,  2011- 65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рмолаева, Е. В. Договор управления многоквартирным домом// Жилищно-коммунальное хозяйство: бухгалтерский учет и налогообложение, №4, 2010. – С.67.</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натов, В.Г. Зарубежный опыт местного самоуправления и его реформирования./В.Г. Игнатов – Ростов н/Д.: Изд-во СКАГС, 2004. – 14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менева, Е. А. К вопросу о развитии института эффективного собственника жилья.// Жилищное право, №2, 2010 – С.64</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авый О. А. Международный опыт организации управления многоквартирными домами // Материалы 26-й Всероссийской научной конференции молодых ученых «Реформы в России и проблемы управления - 2011». Вып. 2. Государственный университет управления. – М: ГУУ, 2011. – 0,17 п.л.</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тавый О.А. Формирование конкурентных отношений в жилищно-коммунальном комплексе // Вестник университета (Государственный университет управления)  – М.: ГУУ. - 2011. - № 11. С. 131-136. </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санов, С.А. Зарубежный опыт управления многоквартирными домами //ЖКХ: журнал руководителя и главного бухгалтера. – 2011. – № 10. – с. 12-23.</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ментарий к Жилищному кодексу РФ (постатейный) / В. М. Жуйков [и др.] – М.: Юридическая фирма «Контракт», 2012. - 54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дратьева М.Н. Организация и управление жилищно-коммунальным хозяйством: учебное пособие для студентов высших учебных заведений. / М.Н. Кондратьев  – Ульяновск: УлГТУ, 2009. – 160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яковцев, В. Г. Товарищество собственников жилья как одна из форм управления многоквартирным домом / В. Г. Коряковцев. - М.: "ГроссМедиа", 2006. - 15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змичев, Б. Жилец как нежилец / Б. Кузмичев // Профиль, №41, 2009. – С.53</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ьминов Я.И., Радаев В.В., Яковлев А.А., Ясин Е.Г. Институты: От заимствования к выращиванию: Опыт российский реформ и возможное культивирование институциональных изменений. / Я.И. Кузьминов [и др. ]- М.: ГУ-ВШЭ, 2005. – 5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н В.Н., Швецов А.Н. Муниципальная Россия. Социально-экономическая ситуация, право, статистика. В 5 томах. Том 1.-М: Едиториал УРСС, 2001- 99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шкин, С. А. Способы управления многоквартирным домом. Товарищество собственников жилья / С. А. Лушкин [и др.] - ЗАО "Юстицинформ", 2007 . - 345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ва В.В. Эффективность жилищно-коммунального производства в условиях многоукладной экономики. // Вестн. Моск. ун-та. Сер. 6. Экономика. – М., 2010 - № 5. – С. 97.</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ан  Ю. И. Товарищества собственников жилья.- ЗАО "Юстицинформ", 2006. - 45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оны России. Социально – экономические показатели. 2012 - М: Федеральной службы государственной статистики, 2013- 1037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академия юридических наук. Научные труды. Выпуск 6. Том 3.-М: Юрист, 2007- 9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академия юридических наук. Научные труды. Выпуск 9. Том 12.2011. -99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й статистический ежегодник, 2012: стат. сб. / Федер. служба гос. статистики (Росстат) ; [редкол. : В.Л. Соколин и др.]. – Офиц. изд. – М.: Росстат, 2013. –  849 c.</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жов, А. Б. О доказательствах в спорах, касающихся решения, принятого общим собранием собственников помещений в многоквартирном доме// Жилищное право, №7, 2007, № 7. – С.65</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жов, А. Б. Создание условий для реализации полномочий собственников помещений по управлению многоквартирным домом: региональный опыт / А. Б. Рыжов // Жилищное право, №10, 2010. - 68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вин К.Н. Анализ теории и практики реформирования жилищно-коммунального комплекса России: Монография / Науч. ред. д-р экон. наук Б.И. Герасимов. - Тамбов: ТГУТУ, 2006. – 1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ит, Ю. П. Договор управления многоквартирным домом: заключение, содержание / Ю. П. Свит // Жилищное право, №3, 2007 - 6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доренко, А. Ю. Жилищная проблема и жилищная политика / А. Ю. Сидоренко, Е. А. Чефранова // Жилищное право,№2, 2009. – С.65</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муниципального управления: учебник дл ВУЗов. 4-е изд. / под. ред. В.Б. Зотова. – СПб.: Питер, 2008. – 51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иняков Ю.В. Менеджмент в жилищно-коммунальном хозяйстве. /Ю.В. Слиняков-М: Финансы и статистика, .-513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й сборник «Жилищное хозяйство и бытовое обслуживание населения в России. 2004». –М: Федеральная служба государственной статистики, 2005 -1420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й сборник «Жилищное хозяйство и бытовое обслуживание населения в России. 2009».- М: Федеральная служба государственной статистики, 2010. – 1463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й сборник «Жилищное хозяйство и бытовое обслуживание населения в России. 2012».- М: Федеральная служба государственной статистики,</w:t>
      </w:r>
      <w:r>
        <w:rPr/>
        <w:t xml:space="preserve"> </w:t>
      </w:r>
      <w:r>
        <w:rPr>
          <w:rFonts w:eastAsia="Times New Roman" w:cs="Times New Roman" w:ascii="Times New Roman" w:hAnsi="Times New Roman"/>
          <w:sz w:val="28"/>
          <w:szCs w:val="28"/>
          <w:lang w:eastAsia="ru-RU"/>
        </w:rPr>
        <w:t>2013. – 14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тиев М.М. Инновационное развитие жилищно-коммунального хозяйства города./ М.М. Фатиев -М:Кнорус,2006-337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няк В.З. Жилищно-коммунальное хозяйство: развитие, управление, экономика./В.З. Черняк-М:Кнорус,2007-41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мина Е.С. Трансформация жилищной сферы и новые задачи жилищного просвещения в России // Вестник Московского государственного областного университета, 2012. - № 4. -с. 157 – 167.</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Дома Москвы» - портал управления домами.</w:t>
      </w:r>
      <w:r>
        <w:rPr/>
        <w:t xml:space="preserve"> </w:t>
      </w:r>
      <w:r>
        <w:rPr>
          <w:rFonts w:eastAsia="Times New Roman" w:cs="Times New Roman" w:ascii="Times New Roman" w:hAnsi="Times New Roman"/>
          <w:sz w:val="28"/>
          <w:szCs w:val="28"/>
          <w:lang w:eastAsia="ru-RU"/>
        </w:rPr>
        <w:t>[Электронный ресурс] / Официальный сайт. – Электрон. дан. Режим доступа: http://www.</w:t>
      </w:r>
      <w:r>
        <w:rPr/>
        <w:t xml:space="preserve"> </w:t>
      </w:r>
      <w:r>
        <w:rPr>
          <w:rFonts w:eastAsia="Times New Roman" w:cs="Times New Roman" w:ascii="Times New Roman" w:hAnsi="Times New Roman"/>
          <w:sz w:val="28"/>
          <w:szCs w:val="28"/>
          <w:lang w:eastAsia="ru-RU"/>
        </w:rPr>
        <w:t>dom.mos.ru</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Государственная корпорация – Фонд содействия реформированию жилищно-коммунального хозяйства. [Электронный ресурс] / Официальный сайт. – Электрон. дан. Режим доступа: </w:t>
      </w:r>
      <w:hyperlink r:id="rId23">
        <w:r>
          <w:rPr>
            <w:rStyle w:val="InternetLink"/>
            <w:rFonts w:eastAsia="Times New Roman" w:cs="Times New Roman" w:ascii="Times New Roman" w:hAnsi="Times New Roman"/>
            <w:sz w:val="28"/>
            <w:szCs w:val="28"/>
            <w:lang w:eastAsia="ru-RU"/>
          </w:rPr>
          <w:t>http://www.reformagkh.ru/?tid=2281126</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Государственная корпорация – фонд содействия реформированию ЖКХ [Электронный ресурс] / Официальный сайт. – Электрон. дан. Режим доступа: </w:t>
      </w:r>
      <w:hyperlink r:id="rId24">
        <w:r>
          <w:rPr>
            <w:rStyle w:val="InternetLink"/>
            <w:rFonts w:eastAsia="Times New Roman" w:cs="Times New Roman" w:ascii="Times New Roman" w:hAnsi="Times New Roman"/>
            <w:sz w:val="28"/>
            <w:szCs w:val="28"/>
            <w:lang w:eastAsia="ru-RU"/>
          </w:rPr>
          <w:t>http://fondgkh.ru/</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П «МОСВОДОСТОК». Департамент жилищно-коммунального хозяйства и благоустройства города Москвы [Электронный ресурс] / Официальный сайт. – Электрон. дан. Режим доступа. </w:t>
      </w:r>
      <w:hyperlink r:id="rId25">
        <w:r>
          <w:rPr>
            <w:rStyle w:val="InternetLink"/>
            <w:rFonts w:eastAsia="Times New Roman" w:cs="Times New Roman" w:ascii="Times New Roman" w:hAnsi="Times New Roman"/>
            <w:sz w:val="28"/>
            <w:szCs w:val="28"/>
            <w:lang w:eastAsia="ru-RU"/>
          </w:rPr>
          <w:t>http://www.mosvodostok.com/</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ГУП МО «Коммунальные системы Московской области». Правительство Московской области, Министерство ЖКХ Московской области [Электронный ресурс] / Официальный сайт. – Электрон. дан. Режим доступа:  </w:t>
      </w:r>
      <w:hyperlink r:id="rId26">
        <w:r>
          <w:rPr>
            <w:rStyle w:val="InternetLink"/>
            <w:rFonts w:eastAsia="Times New Roman" w:cs="Times New Roman" w:ascii="Times New Roman" w:hAnsi="Times New Roman"/>
            <w:sz w:val="28"/>
            <w:szCs w:val="28"/>
            <w:lang w:eastAsia="ru-RU"/>
          </w:rPr>
          <w:t>http://kcmo.ru/</w:t>
        </w:r>
      </w:hyperlink>
      <w:r>
        <w:rPr>
          <w:rFonts w:cs="Times New Roman" w:ascii="Times New Roman" w:hAnsi="Times New Roman"/>
          <w:sz w:val="28"/>
          <w:szCs w:val="28"/>
          <w:lang w:eastAsia="ru-RU"/>
        </w:rPr>
        <w:t xml:space="preserve"> </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артамент жилищно-коммунального хозяйства и благоустройства города Москвы.</w:t>
      </w:r>
      <w:r>
        <w:rPr>
          <w:sz w:val="28"/>
          <w:szCs w:val="28"/>
        </w:rPr>
        <w:t xml:space="preserve"> </w:t>
      </w:r>
      <w:r>
        <w:rPr>
          <w:rFonts w:eastAsia="Times New Roman" w:cs="Times New Roman" w:ascii="Times New Roman" w:hAnsi="Times New Roman"/>
          <w:sz w:val="28"/>
          <w:szCs w:val="28"/>
          <w:lang w:eastAsia="ru-RU"/>
        </w:rPr>
        <w:t xml:space="preserve">[Электронный ресурс] / Официальный сайт. – Электрон. дан. Режим доступа:  </w:t>
      </w:r>
      <w:hyperlink r:id="rId27">
        <w:r>
          <w:rPr>
            <w:rStyle w:val="InternetLink"/>
            <w:rFonts w:eastAsia="Times New Roman" w:cs="Times New Roman" w:ascii="Times New Roman" w:hAnsi="Times New Roman"/>
            <w:sz w:val="28"/>
            <w:szCs w:val="28"/>
            <w:lang w:eastAsia="ru-RU"/>
          </w:rPr>
          <w:t>http://www.dgkh.ru/</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ерство строительного комплекса и жилищно-коммунального хозяйства Московской области. </w:t>
      </w:r>
      <w:hyperlink r:id="rId28">
        <w:r>
          <w:rPr>
            <w:rStyle w:val="InternetLink"/>
            <w:rFonts w:eastAsia="Times New Roman" w:cs="Times New Roman" w:ascii="Times New Roman" w:hAnsi="Times New Roman"/>
            <w:sz w:val="28"/>
            <w:szCs w:val="28"/>
            <w:lang w:eastAsia="ru-RU"/>
          </w:rPr>
          <w:t>http://msk.mosreg.ru/</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тельство Московской области   [Электронный ресурс]. Электрон. дан. М., cop. 2000–2010.  URL: на основе http://www.mosreg.ru/ministries/  (дата обращения 15.10.2013)</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Электронный ресурс] /</w:t>
      </w:r>
      <w:r>
        <w:rPr>
          <w:rFonts w:cs="Times New Roman" w:ascii="Times New Roman" w:hAnsi="Times New Roman"/>
          <w:sz w:val="28"/>
          <w:szCs w:val="28"/>
          <w:lang w:eastAsia="ru-RU"/>
        </w:rPr>
        <w:t xml:space="preserve"> Официальный сайт. – </w:t>
      </w:r>
      <w:r>
        <w:rPr>
          <w:rFonts w:cs="Times New Roman" w:ascii="Times New Roman" w:hAnsi="Times New Roman"/>
          <w:sz w:val="28"/>
          <w:szCs w:val="28"/>
        </w:rPr>
        <w:t xml:space="preserve">Электрон. дан. – М., 2010. – Режим доступа : </w:t>
      </w:r>
      <w:hyperlink r:id="rId2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ernme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едеральная служба государственной статистики [Электронный ресурс] / Официальный сайт. – Электрон. дан. – М., cop. 2000-2010. – Режим доступа: </w:t>
      </w:r>
      <w:hyperlink r:id="rId30">
        <w:r>
          <w:rPr>
            <w:rStyle w:val="InternetLink"/>
            <w:rFonts w:eastAsia="Times New Roman" w:cs="Times New Roman" w:ascii="Times New Roman" w:hAnsi="Times New Roman"/>
            <w:sz w:val="28"/>
            <w:szCs w:val="28"/>
            <w:lang w:eastAsia="ru-RU"/>
          </w:rPr>
          <w:t>http://www.gks.ru/free_doc/</w:t>
        </w:r>
      </w:hyperlink>
      <w:r>
        <w:rPr>
          <w:rFonts w:eastAsia="Times New Roman" w:cs="Times New Roman" w:ascii="Times New Roman" w:hAnsi="Times New Roman"/>
          <w:sz w:val="28"/>
          <w:szCs w:val="28"/>
          <w:lang w:eastAsia="ru-RU"/>
        </w:rPr>
        <w:t xml:space="preserve">  </w:t>
      </w:r>
      <w:r>
        <w:br w:type="page"/>
      </w:r>
    </w:p>
    <w:p>
      <w:pPr>
        <w:pStyle w:val="Heading1"/>
        <w:jc w:val="center"/>
        <w:rPr>
          <w:rFonts w:ascii="Times New Roman" w:hAnsi="Times New Roman" w:cs="Times New Roman"/>
          <w:sz w:val="28"/>
          <w:szCs w:val="28"/>
        </w:rPr>
      </w:pPr>
      <w:bookmarkStart w:id="18" w:name="__RefHeading___Toc371850347"/>
      <w:bookmarkEnd w:id="18"/>
      <w:r>
        <w:rPr>
          <w:rFonts w:cs="Times New Roman" w:ascii="Times New Roman" w:hAnsi="Times New Roman"/>
          <w:sz w:val="28"/>
          <w:szCs w:val="28"/>
        </w:rPr>
        <w:t>ПРИЛОЖЕНИЯ</w:t>
      </w:r>
    </w:p>
    <w:p>
      <w:pPr>
        <w:pStyle w:val="Normal"/>
        <w:tabs>
          <w:tab w:val="clear" w:pos="708"/>
          <w:tab w:val="center" w:pos="5032"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tabs>
          <w:tab w:val="clear" w:pos="708"/>
          <w:tab w:val="center" w:pos="503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ечень услуг и работ по управлению и содержанию общего имущества в многоквартирном доме  (форма с примером заполн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570" w:type="dxa"/>
        <w:jc w:val="left"/>
        <w:tblInd w:w="216" w:type="dxa"/>
        <w:tblLayout w:type="fixed"/>
        <w:tblCellMar>
          <w:top w:w="0" w:type="dxa"/>
          <w:left w:w="108" w:type="dxa"/>
          <w:bottom w:w="0" w:type="dxa"/>
          <w:right w:w="108" w:type="dxa"/>
        </w:tblCellMar>
      </w:tblPr>
      <w:tblGrid>
        <w:gridCol w:w="417"/>
        <w:gridCol w:w="1677"/>
        <w:gridCol w:w="2214"/>
        <w:gridCol w:w="2470"/>
        <w:gridCol w:w="2792"/>
      </w:tblGrid>
      <w:tr>
        <w:trPr/>
        <w:tc>
          <w:tcPr>
            <w:tcW w:w="417"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677"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Услуга / работа</w:t>
            </w:r>
          </w:p>
        </w:tc>
        <w:tc>
          <w:tcPr>
            <w:tcW w:w="221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одержание услуги/работы</w:t>
            </w:r>
          </w:p>
        </w:tc>
        <w:tc>
          <w:tcPr>
            <w:tcW w:w="2470"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кументальное подтверждение факта выполнения</w:t>
            </w:r>
          </w:p>
        </w:tc>
        <w:tc>
          <w:tcPr>
            <w:tcW w:w="2792"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зультат услуги/работы</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Управле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ение потребностей собственников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ется вопросник, проводится опрос и предъявляется обобщенный результат исследования</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ос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 о проведении опроса, содержащий обобщенные результаты по потребностям собственников в отношении объекта недвижимости (целям, приоритетам, финансовым возможностям и др. в соответствии с требованиями договор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явлены потребности собственников (большинства собственников) объекта недвижимости, на основе которых управляющий может планировать мероприятия по содержанию/развитию недвижимости </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 Техническое обслужива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Техническое обслуживание системы холодного водоснабж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 xml:space="preserve">Не менее 1 раза в месяц </w:t>
            </w:r>
            <w:r>
              <w:rPr>
                <w:rFonts w:eastAsia="Times New Roman" w:cs="Times New Roman" w:ascii="Times New Roman" w:hAnsi="Times New Roman"/>
                <w:sz w:val="20"/>
                <w:szCs w:val="20"/>
                <w:lang w:eastAsia="ru-RU"/>
              </w:rPr>
              <w:t>осуществляется</w:t>
            </w:r>
            <w:r>
              <w:rPr>
                <w:rFonts w:eastAsia="Times New Roman" w:cs="Times New Roman" w:ascii="Times New Roman" w:hAnsi="Times New Roman"/>
                <w:bCs/>
                <w:sz w:val="20"/>
                <w:szCs w:val="20"/>
                <w:lang w:eastAsia="ru-RU"/>
              </w:rPr>
              <w:t xml:space="preserve"> контроль всей системы. Проверяются и устраняются возможные течи, засорения фильтров, образование конденсата на трубах и недопустимая нагрузка систем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сле перебоев с водоснабжением проводится внеочередная проверк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 xml:space="preserve">Все выполненные действия отмечаются в </w:t>
            </w:r>
            <w:r>
              <w:rPr>
                <w:rFonts w:eastAsia="Times New Roman" w:cs="Times New Roman" w:ascii="Times New Roman" w:hAnsi="Times New Roman"/>
                <w:bCs/>
                <w:i/>
                <w:sz w:val="20"/>
                <w:szCs w:val="20"/>
                <w:lang w:eastAsia="ru-RU"/>
              </w:rPr>
              <w:t>Журнале содержания многоквартирного дома</w:t>
            </w:r>
            <w:r>
              <w:rPr>
                <w:rFonts w:eastAsia="Times New Roman" w:cs="Times New Roman" w:ascii="Times New Roman" w:hAnsi="Times New Roman"/>
                <w:bCs/>
                <w:sz w:val="20"/>
                <w:szCs w:val="20"/>
                <w:lang w:eastAsia="ru-RU"/>
              </w:rPr>
              <w:t xml:space="preserve"> с указанием даты и времени исполнения, исполнителя и лица, осуществившего контроль (приемку) работ</w:t>
            </w:r>
            <w:r>
              <w:rPr>
                <w:rFonts w:eastAsia="Times New Roman" w:cs="Times New Roman" w:ascii="Times New Roman" w:hAnsi="Times New Roman"/>
                <w:sz w:val="20"/>
                <w:szCs w:val="20"/>
                <w:lang w:eastAsia="ru-RU"/>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 xml:space="preserve">Бесперебойное водоснабжение (перерывы не долее </w:t>
            </w:r>
            <w:r>
              <w:rPr>
                <w:rFonts w:eastAsia="Times New Roman" w:cs="Times New Roman" w:ascii="Times New Roman" w:hAnsi="Times New Roman"/>
                <w:bCs/>
                <w:i/>
                <w:sz w:val="20"/>
                <w:szCs w:val="20"/>
                <w:lang w:eastAsia="ru-RU"/>
              </w:rPr>
              <w:t>6</w:t>
            </w:r>
            <w:r>
              <w:rPr>
                <w:rFonts w:eastAsia="Times New Roman" w:cs="Times New Roman" w:ascii="Times New Roman" w:hAnsi="Times New Roman"/>
                <w:bCs/>
                <w:sz w:val="20"/>
                <w:szCs w:val="20"/>
                <w:lang w:eastAsia="ru-RU"/>
              </w:rPr>
              <w:t xml:space="preserve"> часов, не чаще </w:t>
            </w:r>
            <w:r>
              <w:rPr>
                <w:rFonts w:eastAsia="Times New Roman" w:cs="Times New Roman" w:ascii="Times New Roman" w:hAnsi="Times New Roman"/>
                <w:bCs/>
                <w:i/>
                <w:sz w:val="20"/>
                <w:szCs w:val="20"/>
                <w:lang w:eastAsia="ru-RU"/>
              </w:rPr>
              <w:t>5</w:t>
            </w:r>
            <w:r>
              <w:rPr>
                <w:rFonts w:eastAsia="Times New Roman" w:cs="Times New Roman" w:ascii="Times New Roman" w:hAnsi="Times New Roman"/>
                <w:bCs/>
                <w:sz w:val="20"/>
                <w:szCs w:val="20"/>
                <w:lang w:eastAsia="ru-RU"/>
              </w:rPr>
              <w:t xml:space="preserve"> раз в год). Питьевая вода отвечают требованиям санитарных норм. Давление воды обеспечено всем потребителям в соответствии с проектными характеристикам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b/>
                <w:sz w:val="20"/>
                <w:szCs w:val="20"/>
                <w:shd w:fill="003366" w:val="clear"/>
                <w:lang w:eastAsia="ru-RU"/>
              </w:rPr>
              <w:t>.Уборка и санитарно-гигиеническая очистка помещений общего пользова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 xml:space="preserve">4. </w:t>
            </w:r>
            <w:r>
              <w:rPr>
                <w:rFonts w:eastAsia="Times New Roman" w:cs="Times New Roman" w:ascii="Times New Roman" w:hAnsi="Times New Roman"/>
                <w:b/>
                <w:sz w:val="20"/>
                <w:szCs w:val="20"/>
                <w:shd w:fill="003366" w:val="clear"/>
                <w:lang w:eastAsia="ru-RU"/>
              </w:rPr>
              <w:t>Уборка и санитарно-гигиеническая очистка земельного участ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 xml:space="preserve">5. </w:t>
            </w:r>
            <w:r>
              <w:rPr>
                <w:rFonts w:eastAsia="Times New Roman" w:cs="Times New Roman" w:ascii="Times New Roman" w:hAnsi="Times New Roman"/>
                <w:b/>
                <w:sz w:val="20"/>
                <w:szCs w:val="20"/>
                <w:shd w:fill="003366" w:val="clear"/>
                <w:lang w:eastAsia="ru-RU"/>
              </w:rPr>
              <w:t>Содержание и уход за элементами озеленения и благоустройства на земельном участ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6. Текущие ремонт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Работы по капитальному ремонту/реконструк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Энергосберегающие мероприят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Другие услуги и работ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24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r>
    </w:p>
    <w:p>
      <w:pPr>
        <w:pStyle w:val="Normal"/>
        <w:widowControl w:val="false"/>
        <w:spacing w:lineRule="auto" w:line="360" w:before="0" w:after="0"/>
        <w:jc w:val="center"/>
        <w:rPr/>
      </w:pPr>
      <w:r>
        <w:rPr/>
        <w:t>Стоимость услуг и работ по управлению, содержанию и ремонту общего имущества в многоквартирном доме (форма с примером заполнения)</w:t>
      </w:r>
    </w:p>
    <w:tbl>
      <w:tblPr>
        <w:tblW w:w="15118" w:type="dxa"/>
        <w:jc w:val="left"/>
        <w:tblInd w:w="-113" w:type="dxa"/>
        <w:tblLayout w:type="fixed"/>
        <w:tblCellMar>
          <w:top w:w="0" w:type="dxa"/>
          <w:left w:w="108" w:type="dxa"/>
          <w:bottom w:w="0" w:type="dxa"/>
          <w:right w:w="108" w:type="dxa"/>
        </w:tblCellMar>
      </w:tblPr>
      <w:tblGrid>
        <w:gridCol w:w="2204"/>
        <w:gridCol w:w="1678"/>
        <w:gridCol w:w="2012"/>
        <w:gridCol w:w="1765"/>
        <w:gridCol w:w="1810"/>
        <w:gridCol w:w="1733"/>
        <w:gridCol w:w="923"/>
        <w:gridCol w:w="1123"/>
        <w:gridCol w:w="1870"/>
      </w:tblGrid>
      <w:tr>
        <w:trPr>
          <w:trHeight w:val="1140" w:hRule="atLeast"/>
        </w:trPr>
        <w:tc>
          <w:tcPr>
            <w:tcW w:w="2204"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услуги/работы</w:t>
            </w:r>
          </w:p>
        </w:tc>
        <w:tc>
          <w:tcPr>
            <w:tcW w:w="1678"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Единица измерения для определения объема услуги/работы</w:t>
            </w:r>
          </w:p>
        </w:tc>
        <w:tc>
          <w:tcPr>
            <w:tcW w:w="2012"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енная характеристика МКД, определяющая объем услуги/работы</w:t>
            </w:r>
          </w:p>
        </w:tc>
        <w:tc>
          <w:tcPr>
            <w:tcW w:w="176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ериодичность  оказания услуги (выполнения работы)</w:t>
            </w:r>
          </w:p>
        </w:tc>
        <w:tc>
          <w:tcPr>
            <w:tcW w:w="181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услуги/работы в расчете на 1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х4)</w:t>
            </w:r>
          </w:p>
        </w:tc>
        <w:tc>
          <w:tcPr>
            <w:tcW w:w="1733"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услуги/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руб.</w:t>
            </w:r>
          </w:p>
        </w:tc>
        <w:tc>
          <w:tcPr>
            <w:tcW w:w="2046"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услуги/работы, руб., в расчете на</w:t>
            </w:r>
          </w:p>
        </w:tc>
        <w:tc>
          <w:tcPr>
            <w:tcW w:w="187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услуги/работы, руб./(кв. м) в месяц</w:t>
            </w:r>
          </w:p>
        </w:tc>
      </w:tr>
      <w:tr>
        <w:trPr>
          <w:trHeight w:val="510" w:hRule="atLeast"/>
        </w:trPr>
        <w:tc>
          <w:tcPr>
            <w:tcW w:w="2204"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ind w:firstLine="14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год</w:t>
            </w:r>
          </w:p>
        </w:tc>
        <w:tc>
          <w:tcPr>
            <w:tcW w:w="11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месяц</w:t>
            </w:r>
          </w:p>
        </w:tc>
        <w:tc>
          <w:tcPr>
            <w:tcW w:w="187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54" w:hRule="atLeast"/>
        </w:trPr>
        <w:tc>
          <w:tcPr>
            <w:tcW w:w="220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678"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12"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76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810"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73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9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ind w:firstLine="14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1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870"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r>
      <w:tr>
        <w:trPr/>
        <w:tc>
          <w:tcPr>
            <w:tcW w:w="151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Управлени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лицевых счетов (в т.ч. расчет размера платы, выставление счетов, учет платежей и задолженности)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 (1 помещение в доме) / месяц</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квартир</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огодич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 (80х1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 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33 </w:t>
            </w:r>
            <w:r>
              <w:rPr>
                <w:rFonts w:eastAsia="Times New Roman" w:cs="Times New Roman" w:ascii="Times New Roman" w:hAnsi="Times New Roman"/>
                <w:sz w:val="24"/>
                <w:szCs w:val="24"/>
                <w:lang w:eastAsia="ru-RU"/>
              </w:rPr>
              <w:t>(4000/3000 кв.м общей площади помещений в дом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Техническое обслуживание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Уборка и санитарно-гигиеническая очистка помещений общего пользован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Уборка и санитарно-гигиеническая очистка земельного участка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ротуаров с асфальтовым покрытием</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 м площади тротуар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кв. 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 круглогодич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00 (240х36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 1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76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92 </w:t>
            </w:r>
            <w:r>
              <w:rPr>
                <w:rFonts w:eastAsia="Times New Roman" w:cs="Times New Roman" w:ascii="Times New Roman" w:hAnsi="Times New Roman"/>
                <w:sz w:val="24"/>
                <w:szCs w:val="24"/>
                <w:lang w:eastAsia="ru-RU"/>
              </w:rPr>
              <w:t>(8760/300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и уход за элементами озеленения и благоустройства на земельном участк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Другие услуг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твердых бытовых отходов</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крупногабаритного мусор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мест общего польз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о-диспетчерское обслужива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отивопожарных мероприя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Ремонты</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r>
    </w:tbl>
    <w:p>
      <w:pPr>
        <w:sectPr>
          <w:footerReference w:type="default" r:id="rId3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взаимодействию управляющей организации с собственниками помещений в многоквартирном доме при разработке и в процессе исполнения договора управ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мочь управляющей организации спланировать свои действия по взаимодействию с собственниками помещений, чтобы учитывать их интересы при выполнении договора управления многоквартирным домом и повысить удовлетворенность собственников помещений работой управляющей организации</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571" w:type="dxa"/>
        <w:jc w:val="left"/>
        <w:tblInd w:w="-113" w:type="dxa"/>
        <w:tblLayout w:type="fixed"/>
        <w:tblCellMar>
          <w:top w:w="0" w:type="dxa"/>
          <w:left w:w="108" w:type="dxa"/>
          <w:bottom w:w="0" w:type="dxa"/>
          <w:right w:w="108" w:type="dxa"/>
        </w:tblCellMar>
      </w:tblPr>
      <w:tblGrid>
        <w:gridCol w:w="685"/>
        <w:gridCol w:w="1714"/>
        <w:gridCol w:w="1673"/>
        <w:gridCol w:w="2342"/>
        <w:gridCol w:w="1554"/>
        <w:gridCol w:w="1603"/>
      </w:tblGrid>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и</w:t>
            </w:r>
          </w:p>
        </w:tc>
        <w:tc>
          <w:tcPr>
            <w:tcW w:w="171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то делать</w:t>
            </w:r>
          </w:p>
        </w:tc>
        <w:tc>
          <w:tcPr>
            <w:tcW w:w="167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ь</w:t>
            </w:r>
          </w:p>
        </w:tc>
        <w:tc>
          <w:tcPr>
            <w:tcW w:w="2342"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ействия</w:t>
            </w:r>
          </w:p>
        </w:tc>
        <w:tc>
          <w:tcPr>
            <w:tcW w:w="155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ы</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кументы)</w:t>
            </w:r>
          </w:p>
        </w:tc>
        <w:tc>
          <w:tcPr>
            <w:tcW w:w="160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дикаторы</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ть техническое состояние общего имущества в многоквартирном доме (МК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ить объективную информацию о текущем техническом состоянии общего имущества как основу для подготовки предложений собственни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управляющей организации (У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ценивают техническое состояние объектов общего имуществ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ют потребность в ремонт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формляют акты о техническом состоянии отдельных объектов общего имущества в МКД (или дефектные ведо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готавливают информацию для собственников помещений в МКД о состоянии общего имущества (и какие изменения произошли благодаря работе У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i/>
                <w:i/>
                <w:color w:val="000000"/>
                <w:sz w:val="20"/>
                <w:szCs w:val="20"/>
                <w:u w:val="single"/>
                <w:lang w:eastAsia="ru-RU"/>
              </w:rPr>
            </w:pPr>
            <w:r>
              <w:rPr>
                <w:rFonts w:eastAsia="Times New Roman" w:cs="Times New Roman" w:ascii="Times New Roman" w:hAnsi="Times New Roman"/>
                <w:i/>
                <w:color w:val="000000"/>
                <w:sz w:val="20"/>
                <w:szCs w:val="20"/>
                <w:u w:val="single"/>
                <w:lang w:eastAsia="ru-RU"/>
              </w:rPr>
              <w:t>Примечание.</w:t>
            </w:r>
          </w:p>
          <w:p>
            <w:pPr>
              <w:pStyle w:val="Normal"/>
              <w:spacing w:lineRule="auto" w:line="240" w:before="0" w:after="120"/>
              <w:rPr/>
            </w:pPr>
            <w:r>
              <w:rPr>
                <w:rFonts w:eastAsia="Times New Roman" w:cs="Times New Roman" w:ascii="Times New Roman" w:hAnsi="Times New Roman"/>
                <w:i/>
                <w:color w:val="000000"/>
                <w:sz w:val="20"/>
                <w:szCs w:val="20"/>
                <w:lang w:eastAsia="ru-RU"/>
              </w:rPr>
              <w:t xml:space="preserve">Если состав общего имущества собственников помещений в МКД не определен (описан) ранее, то УО может помочь собственникам на этом этапе (шаг 1) определить состав </w:t>
            </w:r>
            <w:r>
              <w:rPr>
                <w:rFonts w:eastAsia="Times New Roman" w:cs="Times New Roman" w:ascii="Times New Roman" w:hAnsi="Times New Roman"/>
                <w:i/>
                <w:sz w:val="20"/>
                <w:szCs w:val="20"/>
                <w:lang w:eastAsia="ru-RU"/>
              </w:rPr>
              <w:t>общего имущества</w:t>
            </w:r>
            <w:r>
              <w:rPr>
                <w:rFonts w:eastAsia="Times New Roman" w:cs="Times New Roman" w:ascii="Times New Roman" w:hAnsi="Times New Roman"/>
                <w:i/>
                <w:color w:val="000000"/>
                <w:sz w:val="20"/>
                <w:szCs w:val="20"/>
                <w:lang w:eastAsia="ru-RU"/>
              </w:rPr>
              <w:t xml:space="preserve"> (с указанием границ и описанием элементов общего имущества) для утверждения его на общем собрании собственников помещений в МКД.</w:t>
            </w:r>
            <w:r>
              <w:rPr>
                <w:rFonts w:eastAsia="Times New Roman" w:cs="Times New Roman" w:ascii="Times New Roman" w:hAnsi="Times New Roman"/>
                <w:sz w:val="20"/>
                <w:szCs w:val="20"/>
                <w:lang w:eastAsia="ru-RU"/>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новлена информация о техническом состоянии общего иму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требность в ремонтах общего имущества выявлена и документально зафиксирова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Акты о техническом состоянии отдельных объектов общего имущества (дефектные ведомости) оформлены.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ю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писание состава общего имущества в МКД</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новленная характеристика технического состояния общего иму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исок требуемых 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ы оценки технического состояния отдельных объектов общего имущества в МКД (или дефектные ведо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ация для собственников помещений о состоянии общего имуществ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ать проект предложений по содержанию МК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анализировать необходимость /целесообразность изменения перечня и (или) объемов текущих (постоянных/ периодических) работ и услуг по содержанию (техническому обслуживанию и санитарной очистке) МКД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работать предложения по очередности проведения ремонтов с обоснованием (возможные последствия для людей и недвижимост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ценить стоимость всех работ, услуг, ремонтов и разработать проект сметы расходов на следующий го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технико-экономического обоснования для принятия решения собственниками помещений решений по перечню и объемам работ и услуг, плану ремонтов</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pPr>
            <w:r>
              <w:rPr>
                <w:rFonts w:eastAsia="Times New Roman" w:cs="Times New Roman" w:ascii="Times New Roman" w:hAnsi="Times New Roman"/>
                <w:color w:val="000000"/>
                <w:sz w:val="20"/>
                <w:szCs w:val="20"/>
                <w:lang w:eastAsia="ru-RU"/>
              </w:rPr>
              <w:t xml:space="preserve">УО на </w:t>
            </w:r>
            <w:r>
              <w:rPr>
                <w:rFonts w:eastAsia="Times New Roman" w:cs="Times New Roman" w:ascii="Times New Roman" w:hAnsi="Times New Roman"/>
                <w:sz w:val="20"/>
                <w:szCs w:val="20"/>
                <w:lang w:eastAsia="ru-RU"/>
              </w:rPr>
              <w:t>основании анализа опыта работы в текущем году и актов о техническом состоянии общего имущества:</w:t>
            </w:r>
          </w:p>
          <w:p>
            <w:pPr>
              <w:pStyle w:val="Normal"/>
              <w:spacing w:lineRule="auto" w:line="240" w:before="0" w:after="0"/>
              <w:ind w:right="84" w:hanging="0"/>
              <w:rPr/>
            </w:pPr>
            <w:r>
              <w:rPr>
                <w:rFonts w:eastAsia="Times New Roman" w:cs="Times New Roman" w:ascii="Times New Roman" w:hAnsi="Times New Roman"/>
                <w:sz w:val="20"/>
                <w:szCs w:val="20"/>
                <w:lang w:eastAsia="ru-RU"/>
              </w:rPr>
              <w:t>- обосновывает необходимость внесения изменений в перечень/объем текущих работ по содержанию МКД (</w:t>
            </w:r>
            <w:r>
              <w:rPr>
                <w:rFonts w:eastAsia="Times New Roman" w:cs="Times New Roman" w:ascii="Times New Roman" w:hAnsi="Times New Roman"/>
                <w:i/>
                <w:sz w:val="20"/>
                <w:szCs w:val="20"/>
                <w:lang w:eastAsia="ru-RU"/>
              </w:rPr>
              <w:t>если требуется</w:t>
            </w:r>
            <w:r>
              <w:rPr>
                <w:rFonts w:eastAsia="Times New Roman" w:cs="Times New Roman" w:ascii="Times New Roman" w:hAnsi="Times New Roman"/>
                <w:sz w:val="20"/>
                <w:szCs w:val="20"/>
                <w:lang w:eastAsia="ru-RU"/>
              </w:rPr>
              <w:t>);</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рабатывает предложения по приоритетам выполнения ремонтов общего имущества в МКД (с обоснованием);</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ценивает стоимость всех видов работ и услуг исходя из собственных возможностей их исполнения или привлечения подрядчиков;</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рабатывает проект сметы расходов на содержания МКД;</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ет возможность получения дополнительных доходов на содержание и ремонт МКД (от использования общего имущества, получение субсидии на капитальный ремонт, возможность получения кредита и др.);</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рабатывает проект сметы доходов, размера обязательных платежей и порядка возмещения расходов на ремонты;</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отовит информацию/предложение для собственников по приоритетам выполнения ремонтов и их финансированию с обоснованием </w:t>
            </w:r>
            <w:r>
              <w:rPr>
                <w:rFonts w:eastAsia="Times New Roman" w:cs="Times New Roman" w:ascii="Times New Roman" w:hAnsi="Times New Roman"/>
                <w:i/>
                <w:sz w:val="20"/>
                <w:szCs w:val="20"/>
                <w:lang w:eastAsia="ru-RU"/>
              </w:rPr>
              <w:t>(возможно, объединенную с информацией по шагу 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ен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ект плана работ (услуг, ремонтов) на следующий год и на перспективу (с обоснованием очередности проведения 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ект сметы расходов и доходов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проект порядка финансирования ремонтов (возмещения расходов У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формация для собственников помещений и опросный лис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ктов планов и сметы доходов и расходов ( с обоснов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по ключевым моментам проектов планов работ и сметы доходов и расходов; - опросного листа (анкеты) </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нформировать собственников о состоянии общего имущества в МК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ить мнение собственников о предложенных УО проек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ов работ и ремонтов на год и на перспектив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мете расходов на содержание и ремонт МКД на следующий год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Вовлечь собственников помещений в обсуждение ключевых вопросов содержания и ремонта многоквартирного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явить мнение собственников помещений для последующего корректирования планов работ и ремонтов МКД и сметы расходов и доходов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нести изменения в проекты подготовленных документов (планов работ, сметы доходов и расходов, др.) с учетом выявленных мнений собственников помещени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провод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ос собственников о предлагаемых работах и ремонтах в МКД и их стоимости (желательно с вовлечением активных собствен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тречи для обсуждения отдельных вопросов (поподъездно, тематические, отдельно с активом дома,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обобщает информацию о мнениях, предпочтениях собственников поме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О вносит изменения в проекты планов, сметы доходов и расходов и др. документы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ики ознакомлены с предложениями УО о работах / ремонтах и смете расходов на следующий год и высказали свое мн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просе приняли участие более 50 % собственников поме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обработки опросных листов и в ходе встреч и обсуждений выявлены мнения, предпочтения собственников помещений, их готовность принять предложения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ики ознакомлены с результатами опроса и проведенных встре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скорректировала проекты документов с учетом мнений собственников помещ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Лист распространения информации и опросных листов (с подписями собственников поме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Лист получения заполненных опросных лист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езультаты опроса обобщ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формация о результатах опроса для ознакомления собствен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писок встреч с собственниками (с указанием даты, места, числа присутствующих, вопросов для обсуждения) и обобщенная информация по результатам встре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екты текущего и перспективного планов работ и ремонтов; сметы доходов и расходов на год и др. с изменениями</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готовиться к участию в общем собрании собственников помещ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возможность собственникам помещений заранее познакомиться с проектами всех документов, которые УО будет представлять на общем собран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 УО готовит отчет о проделанной работе и проведенных ремонтах в МКД за прошедший год.</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О сообщает собственникам о том, где (в офисе УО, у старших по подъездам, др.) и когда они могут познакомиться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ом УО за прошедш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ктом планов работ и 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ктом сметы расходов и доходов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пециалисты УО проводят встречи, беседы, консультации, разъяснения для собственников помещени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дготовлен отчет о работе УО за прошедш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ольшинство собственников познакомились с отчетом и предложениями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ок собственников помещений, познакомившихся до общего собрания с документами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чь инициаторам общего собрания - собственникам помещений - в подготовке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это НЕ ЯВЛЯЕТСЯ обязанностью УО, исключительно добрая воля. И НЕ ДОЛЖНО носить характер вмешательства в дела собственников, подмены их самостоятельной деятельности работой УО</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чь инициаторам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в решении организационных вопросов по подготовке общего собрания; б) сформулировать предложения  по изменению условий договора управления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помогает инициаторам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добрать место проведения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формулировать повестку дня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дготовить и изготовить нужное количество экземпляров уведомлений о собрании, листов регистрации участников собрания, листов (или бюллетеней) для голосования, др. документов;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г) сформулировать предложения по изменению договора управления МКД с необходимыми обоснованиям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е организационные вопросы проведения  общего собрания реш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бственники помещений уведомлены об общем собра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е документы и формы для проведения собрания подготовлены</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 Предложения по изменению договора управления, подготовлен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еются все документы и формы </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УО в общем собрании собственников помещений в МК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Убедить собственников в том, что УО работает в их интересах и хорошо (профессионально) управляет МКД в рамках обязательств по договору управ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олучить утверждения собственниками (общим собрание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а УО за прошедш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едложенных УО проектов планов работ и сметы расходов на следующий г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гласовать изменение условий договора управления МКД на следующий год.</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бщем собрании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итывается перед собственниками о работе в прошедшем год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лагает план работ и ремонтов и обосновывает их стоим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собрание утвержда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 работ и ремонтов на следующий год и на перспективу (включая объемы, перечень, сроки исполнения работ/услуг/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мету расх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мер платы собственников «за содержание и ремонт жилого помещения», включающей в себя плату за услуги и работы по управлению МКД, содержанию, текущему и капитальному ремонту общего имущества в МКД;</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порядок финансирования капитального ремонта</w:t>
            </w:r>
            <w:r>
              <w:rPr>
                <w:rFonts w:eastAsia="Times New Roman" w:cs="Times New Roman" w:ascii="Times New Roman" w:hAnsi="Times New Roman"/>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изменения к договору управления многоквартирным домом;</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принимает решение об участии в адресной муниципальной программе по проведению капитального ремон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i/>
                <w:i/>
                <w:color w:val="000000"/>
                <w:sz w:val="20"/>
                <w:szCs w:val="20"/>
                <w:highlight w:val="yellow"/>
                <w:u w:val="single"/>
                <w:lang w:eastAsia="ru-RU"/>
              </w:rPr>
            </w:pPr>
            <w:r>
              <w:rPr>
                <w:rFonts w:eastAsia="Times New Roman" w:cs="Times New Roman" w:ascii="Times New Roman" w:hAnsi="Times New Roman"/>
                <w:i/>
                <w:color w:val="000000"/>
                <w:sz w:val="20"/>
                <w:szCs w:val="20"/>
                <w:highlight w:val="yellow"/>
                <w:u w:val="single"/>
                <w:lang w:eastAsia="ru-RU"/>
              </w:rPr>
            </w:r>
          </w:p>
          <w:p>
            <w:pPr>
              <w:pStyle w:val="Normal"/>
              <w:spacing w:lineRule="auto" w:line="240" w:before="0" w:after="0"/>
              <w:rPr>
                <w:rFonts w:ascii="Times New Roman" w:hAnsi="Times New Roman" w:eastAsia="Times New Roman" w:cs="Times New Roman"/>
                <w:i/>
                <w:i/>
                <w:color w:val="000000"/>
                <w:sz w:val="20"/>
                <w:szCs w:val="20"/>
                <w:u w:val="single"/>
                <w:lang w:eastAsia="ru-RU"/>
              </w:rPr>
            </w:pPr>
            <w:r>
              <w:rPr>
                <w:rFonts w:eastAsia="Times New Roman" w:cs="Times New Roman" w:ascii="Times New Roman" w:hAnsi="Times New Roman"/>
                <w:i/>
                <w:color w:val="000000"/>
                <w:sz w:val="20"/>
                <w:szCs w:val="20"/>
                <w:u w:val="single"/>
                <w:lang w:eastAsia="ru-RU"/>
              </w:rPr>
              <w:t>Примечание.</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i/>
                <w:color w:val="000000"/>
                <w:sz w:val="20"/>
                <w:szCs w:val="20"/>
                <w:lang w:eastAsia="ru-RU"/>
              </w:rPr>
              <w:t xml:space="preserve">Если состав общего имущества в МКД не был утвержден ранее, то его можно утвердить на этом собрании собственников помещений в МКД.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УО отчиталась на общем собрании собственников помещений о работе за год и отчет одобрен.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твержден план работ и ремонтов на следующий год и, возможно, на перспектив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тверждена смета расходов на содержание МКД (стоимость работ и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Утвержден размер платы собственников помещений за услуги и работы по управлению МКД, содержанию, текущему и капитальному ремонту общего имущества в МКД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4. Согласованы изменения к договору управления или условия нового договора управл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тчет УО за прошедший год,  утвержденный общим собр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лан работ и ремонтов на следующий год, утвержденный общим собр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отокол общего собрания с принятыми решениями, касающимися договора управления МКД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аполненные листы регистрации и голосования на собра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оговор управления многоквартирным домом с измен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7</w:t>
            </w:r>
          </w:p>
        </w:tc>
        <w:tc>
          <w:tcPr>
            <w:tcW w:w="8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е шаги по реализации принятых планов с регулярным информированием собственников помещений о промежуточных результатах</w:t>
            </w:r>
          </w:p>
        </w:tc>
      </w:tr>
    </w:tbl>
    <w:p>
      <w:pPr>
        <w:pStyle w:val="Normal"/>
        <w:spacing w:lineRule="auto" w:line="240" w:before="120" w:after="240"/>
        <w:jc w:val="both"/>
        <w:rPr>
          <w:rFonts w:eastAsia="Times New Roman"/>
          <w:b/>
          <w:b/>
          <w:sz w:val="28"/>
          <w:szCs w:val="28"/>
          <w:lang w:eastAsia="ru-RU"/>
        </w:rPr>
      </w:pPr>
      <w:r>
        <w:rPr>
          <w:rFonts w:eastAsia="Times New Roman"/>
          <w:b/>
          <w:sz w:val="28"/>
          <w:szCs w:val="28"/>
          <w:lang w:eastAsia="ru-RU"/>
        </w:rPr>
      </w:r>
    </w:p>
    <w:p>
      <w:pPr>
        <w:pStyle w:val="Normal"/>
        <w:spacing w:lineRule="auto" w:line="240" w:before="120" w:after="240"/>
        <w:jc w:val="both"/>
        <w:rPr>
          <w:rFonts w:eastAsia="Times New Roman"/>
          <w:b/>
          <w:b/>
          <w:sz w:val="28"/>
          <w:szCs w:val="28"/>
          <w:lang w:eastAsia="ru-RU"/>
        </w:rPr>
      </w:pPr>
      <w:r>
        <w:rPr>
          <w:rFonts w:eastAsia="Times New Roman"/>
          <w:b/>
          <w:sz w:val="28"/>
          <w:szCs w:val="28"/>
          <w:lang w:eastAsia="ru-RU"/>
        </w:rPr>
      </w:r>
    </w:p>
    <w:p>
      <w:pPr>
        <w:pStyle w:val="Normal"/>
        <w:spacing w:lineRule="auto" w:line="240" w:before="120" w:after="240"/>
        <w:jc w:val="both"/>
        <w:rPr>
          <w:rFonts w:eastAsia="Times New Roman"/>
          <w:b/>
          <w:b/>
          <w:sz w:val="28"/>
          <w:szCs w:val="28"/>
          <w:lang w:eastAsia="ru-RU"/>
        </w:rPr>
      </w:pPr>
      <w:r>
        <w:rPr>
          <w:rFonts w:eastAsia="Times New Roman"/>
          <w:b/>
          <w:sz w:val="28"/>
          <w:szCs w:val="28"/>
          <w:lang w:eastAsia="ru-RU"/>
        </w:rPr>
      </w:r>
    </w:p>
    <w:p>
      <w:pPr>
        <w:pStyle w:val="Normal"/>
        <w:tabs>
          <w:tab w:val="clear" w:pos="708"/>
          <w:tab w:val="center" w:pos="5032"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3"/>
      <w:type w:val="nextPage"/>
      <w:pgSz w:w="11906" w:h="16838"/>
      <w:pgMar w:left="1701" w:right="850" w:gutter="0" w:header="0" w:top="1134" w:footer="708"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otnoteCharacters">
    <w:name w:val="Footnote Characters"/>
    <w:qFormat/>
    <w:rPr>
      <w:vertAlign w:val="superscript"/>
    </w:rPr>
  </w:style>
  <w:style w:type="character" w:styleId="Style16">
    <w:name w:val="Текст сноски Знак"/>
    <w:qFormat/>
    <w:rPr/>
  </w:style>
  <w:style w:type="character" w:styleId="11">
    <w:name w:val="Текст сноски Знак1"/>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12">
    <w:name w:val="Текст сноски1"/>
    <w:basedOn w:val="Normal"/>
    <w:next w:val="Footnote"/>
    <w:qFormat/>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autoSpaceDE w:val="false"/>
      <w:spacing w:lineRule="auto" w:line="240" w:before="0" w:after="0"/>
      <w:ind w:firstLine="720"/>
      <w:jc w:val="both"/>
    </w:pPr>
    <w:rPr>
      <w:rFonts w:ascii="Times New Roman" w:hAnsi="Times New Roman" w:eastAsia="Lucida Sans Unicode" w:cs="Mangal"/>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package" Target="embeddings/oleObject2.xlsx"/><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4.png"/><Relationship Id="rId23" Type="http://schemas.openxmlformats.org/officeDocument/2006/relationships/hyperlink" Target="http://www.reformagkh.ru/?tid=2281126" TargetMode="External"/><Relationship Id="rId24" Type="http://schemas.openxmlformats.org/officeDocument/2006/relationships/hyperlink" Target="http://fondgkh.ru/" TargetMode="External"/><Relationship Id="rId25" Type="http://schemas.openxmlformats.org/officeDocument/2006/relationships/hyperlink" Target="http://www.mosvodostok.com/" TargetMode="External"/><Relationship Id="rId26" Type="http://schemas.openxmlformats.org/officeDocument/2006/relationships/hyperlink" Target="http://kcmo.ru/" TargetMode="External"/><Relationship Id="rId27" Type="http://schemas.openxmlformats.org/officeDocument/2006/relationships/hyperlink" Target="http://www.dgkh.ru/" TargetMode="External"/><Relationship Id="rId28" Type="http://schemas.openxmlformats.org/officeDocument/2006/relationships/hyperlink" Target="http://msk.mosreg.ru/" TargetMode="External"/><Relationship Id="rId29" Type="http://schemas.openxmlformats.org/officeDocument/2006/relationships/hyperlink" Target="http://www.government.ru/" TargetMode="External"/><Relationship Id="rId30" Type="http://schemas.openxmlformats.org/officeDocument/2006/relationships/hyperlink" Target="http://www.gks.ru/free_doc/new_site/prices/potr/2009/I-ipc.htm" TargetMode="Externa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3:00Z</dcterms:created>
  <dc:creator>Пользователь</dc:creator>
  <dc:description/>
  <cp:keywords/>
  <dc:language>en-US</dc:language>
  <cp:lastModifiedBy>Пользователь</cp:lastModifiedBy>
  <dcterms:modified xsi:type="dcterms:W3CDTF">2014-01-10T20:52:00Z</dcterms:modified>
  <cp:revision>35</cp:revision>
  <dc:subject/>
  <dc:title/>
</cp:coreProperties>
</file>